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ʬ�򤷤��ȡ�������Υ�˥���󥰥����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verbose��[ "on" �� "off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ʸ</w:t>
      </w:r>
      <w:r>
        <w:rPr/>
        <w:t>女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ʬ�򤷤��ȡ��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ʸ</w:t>
      </w:r>
      <w:r>
        <w:rPr/>
        <w:t>女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ʬ�򤷤��ȡ����������Ϥ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bose �����å�� on/off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  <w:r>
        <w:rPr/>
        <w:t>ʬ�򤷤��ȡ�����ϡ� claiming-stream 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