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��󡡥��������������������</w:t>
      </w:r>
      <w:r>
        <w:rPr/>
        <w:t>⡡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</w:t>
      </w:r>
      <w:r>
        <w:rPr/>
        <w:t>V2.0.2�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  </w:t>
      </w:r>
      <w:r>
        <w:rPr/>
        <w:t>Confidential property of N.T.T. 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</w:t>
      </w:r>
      <w:r>
        <w:rPr/>
        <w:t>(c) Copyright N.T.T. 1990 (unpublished)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��        </w:t>
      </w:r>
      <w:r>
        <w:rPr/>
        <w:t>All rights reserved. 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ǡ�ʿ� ��ǯ 03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 </w:t>
      </w:r>
      <w:r>
        <w:rPr/>
        <w:t>ʿ� ��ǯ 06 �� 0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 </w:t>
      </w:r>
      <w:r>
        <w:rPr/>
        <w:t>ʿ� ��ǯ 10 �� 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 </w:t>
      </w:r>
      <w:r>
        <w:rPr/>
        <w:t>ʿ� ��ǯ 10 �� 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 </w:t>
      </w:r>
      <w:r>
        <w:rPr/>
        <w:t>ʿ� ��ǯ 11 �� 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 </w:t>
      </w:r>
      <w:r>
        <w:rPr/>
        <w:t>ʿ� 2 ǯ 03 �� 3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NTT ���</w:t>
      </w:r>
      <w:r>
        <w:rPr>
          <w:rtl w:val="true"/>
        </w:rPr>
        <w:t>ߥ</w:t>
      </w:r>
      <w:r>
        <w:rPr/>
        <w:t>�</w:t>
      </w:r>
      <w:r>
        <w:rPr/>
        <w:t>˥��������ʳ</w:t>
      </w:r>
      <w:r>
        <w:rPr>
          <w:rtl w:val="true"/>
        </w:rPr>
        <w:t>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.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</w:t>
      </w:r>
      <w:r>
        <w:rPr/>
        <w:t xml:space="preserve">��󥻥������� </w:t>
      </w:r>
      <w:r>
        <w:rPr/>
        <w:t>SFL ( Structured Function Description Language )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Ƶ��Ҥ��</w:t>
      </w:r>
      <w:r>
        <w:rPr/>
        <w:t>줿�</w:t>
      </w:r>
      <w:r>
        <w:rPr/>
        <w:t>ϡ��ɥ�������ư��</w:t>
      </w:r>
      <w:r>
        <w:rPr/>
        <w:t>顢��</w:t>
      </w:r>
      <w:r>
        <w:rPr/>
        <w:t>ϩ��¤ (�ͥåȥ</w:t>
      </w:r>
      <w:r>
        <w:rPr/>
        <w:t>ꥹ��</w:t>
      </w:r>
      <w:r>
        <w:rPr/>
        <w:t>) 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ෲ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</w:t>
      </w:r>
      <w:r>
        <w:rPr/>
        <w:t>��󥻥������</w:t>
      </w:r>
      <w:r>
        <w:rPr/>
        <w:t>ϼ��� 4 �ĤΥե��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ե����� 1 ��ư��������ϩ�</w:t>
      </w:r>
      <w:r>
        <w:rPr>
          <w:rtl w:val="true"/>
        </w:rPr>
        <w:t>ؤ</w:t>
      </w:r>
      <w:r>
        <w:rPr/>
        <w:t>��</w:t>
      </w:r>
      <w:r>
        <w:rPr/>
        <w:t>Ѵ� ( sflexp 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FL �ե����</w:t>
      </w:r>
      <w:r>
        <w:rPr/>
        <w:t>롡</w:t>
      </w:r>
      <w:r>
        <w:rPr/>
        <w:t>-&gt; ��HSL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ե����� 2 ���⥸�</w:t>
      </w:r>
      <w:r>
        <w:rPr/>
        <w:t>塼����</w:t>
      </w:r>
      <w:r>
        <w:rPr/>
        <w:t>Υͥåȥ</w:t>
      </w:r>
      <w:r>
        <w:rPr/>
        <w:t>ꥹ�</w:t>
      </w:r>
      <w:r>
        <w:rPr/>
        <w:t>ȥե�����</w:t>
      </w:r>
      <w:r>
        <w:rPr>
          <w:rtl w:val="true"/>
        </w:rPr>
        <w:t>ؤ</w:t>
      </w:r>
      <w:r>
        <w:rPr/>
        <w:t>�</w:t>
      </w:r>
      <w:r>
        <w:rPr/>
        <w:t>ʬ�� ( hsl_n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SL �ե����</w:t>
      </w:r>
      <w:r>
        <w:rPr/>
        <w:t>롡</w:t>
      </w:r>
      <w:r>
        <w:rPr/>
        <w:t>-&gt;   NLD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ե����� 3 �����</w:t>
      </w:r>
      <w:r>
        <w:rPr/>
        <w:t>ꥳ��</w:t>
      </w:r>
      <w:r>
        <w:rPr/>
        <w:t>ե������</w:t>
      </w:r>
      <w:r>
        <w:rPr/>
        <w:t>ꥻ��饤�</w:t>
      </w:r>
      <w:r>
        <w:rPr/>
        <w:t>֥��</w:t>
      </w:r>
      <w:r>
        <w:rPr/>
        <w:t>γ��դ��Ȥ���ʪ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θ������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ͥ</w:t>
      </w:r>
      <w:r>
        <w:rPr/>
        <w:t>åȥ</w:t>
      </w:r>
      <w:r>
        <w:rPr/>
        <w:t>ꥹ�</w:t>
      </w:r>
      <w:r>
        <w:rPr/>
        <w:t>Ȥγ��</w:t>
      </w:r>
      <w:r>
        <w:rPr>
          <w:rtl w:val="true"/>
        </w:rPr>
        <w:t>ع</w:t>
      </w:r>
      <w:r>
        <w:rPr/>
        <w:t>�</w:t>
      </w:r>
      <w:r>
        <w:rPr/>
        <w:t>¤��ű�Ĵ� ( opt_ma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LD �ե����</w:t>
      </w:r>
      <w:r>
        <w:rPr/>
        <w:t>롢</w:t>
      </w:r>
      <w:r>
        <w:rPr/>
        <w:t>PCD �ե����</w:t>
      </w:r>
      <w:r>
        <w:rPr/>
        <w:t>롢�����</w:t>
      </w:r>
      <w:r>
        <w:rPr/>
        <w:t>-&gt; ��NLD �ե����</w:t>
      </w:r>
      <w:r>
        <w:rPr/>
        <w:t>롢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ե����� 4 �����</w:t>
      </w:r>
      <w:r>
        <w:rPr/>
        <w:t>ꥳ��</w:t>
      </w:r>
      <w:r>
        <w:rPr/>
        <w:t>ե�������</w:t>
      </w:r>
      <w:r>
        <w:rPr>
          <w:rtl w:val="true"/>
        </w:rPr>
        <w:t>ؤ</w:t>
      </w:r>
      <w:r>
        <w:rPr/>
        <w:t>Υͥåȥ</w:t>
      </w:r>
      <w:r>
        <w:rPr/>
        <w:t>ꥹ�</w:t>
      </w:r>
      <w:r>
        <w:rPr/>
        <w:t>ȥ��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nld_ed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LD �ե����</w:t>
      </w:r>
      <w:r>
        <w:rPr/>
        <w:t>롢</w:t>
      </w:r>
      <w:r>
        <w:rPr/>
        <w:t>PCD �ե����</w:t>
      </w:r>
      <w:r>
        <w:rPr/>
        <w:t>롡</w:t>
      </w:r>
      <w:r>
        <w:rPr/>
        <w:t>-&gt; ��EDIF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 1 �� sflexp �</w:t>
      </w:r>
      <w:r>
        <w:rPr>
          <w:rtl w:val="true"/>
        </w:rPr>
        <w:t>ץ���ࡢ</w:t>
      </w:r>
      <w:r>
        <w:rPr/>
        <w:t>�</w:t>
      </w:r>
      <w:r>
        <w:rPr/>
        <w:t>ե����� 2 �� hsl_nld �</w:t>
      </w:r>
      <w:r>
        <w:rPr>
          <w:rtl w:val="true"/>
        </w:rPr>
        <w:t>ץ���ࡢ</w:t>
      </w:r>
      <w:r>
        <w:rPr/>
        <w:t xml:space="preserve"> 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� opt_map �</w:t>
      </w:r>
      <w:r>
        <w:rPr>
          <w:rtl w:val="true"/>
        </w:rPr>
        <w:t>ץ���ࡢ</w:t>
      </w:r>
      <w:r>
        <w:rPr/>
        <w:t>�</w:t>
      </w:r>
      <w:r>
        <w:rPr/>
        <w:t>ե����� 4 �� nld_edif 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ե����</w:t>
      </w:r>
      <w:r>
        <w:rPr/>
        <w:t>롧�</w:t>
      </w:r>
      <w:r>
        <w:rPr/>
        <w:t>ϡ��ɥ�������ư��򵭽Ҥ�����Τǡ�ʣ��Υ⥸�</w:t>
      </w:r>
      <w:r>
        <w:rPr/>
        <w:t>塼��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SL �ե����</w:t>
      </w:r>
      <w:r>
        <w:rPr/>
        <w:t>롧�ͥ</w:t>
      </w:r>
      <w:r>
        <w:rPr/>
        <w:t>åȥ</w:t>
      </w:r>
      <w:r>
        <w:rPr/>
        <w:t>ꥹ�</w:t>
      </w:r>
      <w:r>
        <w:rPr/>
        <w:t>Ȥ򵭽Ҥ�����Τǡ�ʣ��Υ⥸�</w:t>
      </w:r>
      <w:r>
        <w:rPr/>
        <w:t>塼�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LD �ե����</w:t>
      </w:r>
      <w:r>
        <w:rPr/>
        <w:t>롧�ͥ</w:t>
      </w:r>
      <w:r>
        <w:rPr/>
        <w:t>åȥ</w:t>
      </w:r>
      <w:r>
        <w:rPr/>
        <w:t>ꥹ�</w:t>
      </w:r>
      <w:r>
        <w:rPr/>
        <w:t>Ȥ򵭽Ҥ�����Τǡ�1 �ĤΥ⥸�</w:t>
      </w:r>
      <w:r>
        <w:rPr/>
        <w:t>塼�뤷�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ե�����̾�ϥ⥸��</w:t>
      </w:r>
      <w:r>
        <w:rPr>
          <w:rtl w:val="true"/>
        </w:rPr>
        <w:t>ݥ</w:t>
      </w:r>
      <w:r>
        <w:rPr/>
        <w:t>�̾</w:t>
      </w:r>
      <w:r>
        <w:rPr/>
        <w:t>.nld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D �ե����</w:t>
      </w:r>
      <w:r>
        <w:rPr/>
        <w:t>롧</w:t>
      </w:r>
      <w:r>
        <w:rPr/>
        <w:t>ʪ��Ū����򵭽Ҥ�����Τǡ�1 �ĤΥ⥸�</w:t>
      </w:r>
      <w:r>
        <w:rPr/>
        <w:t>塼�뤷�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ե�����̾�ϥ⥸�</w:t>
      </w:r>
      <w:r>
        <w:rPr/>
        <w:t>塼��̾</w:t>
      </w:r>
      <w:r>
        <w:rPr/>
        <w:t>.pcd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DIF �ե����</w:t>
      </w:r>
      <w:r>
        <w:rPr/>
        <w:t>롧�ͥ</w:t>
      </w:r>
      <w:r>
        <w:rPr/>
        <w:t>åȥ</w:t>
      </w:r>
      <w:r>
        <w:rPr/>
        <w:t>ꥹ�</w:t>
      </w:r>
      <w:r>
        <w:rPr/>
        <w:t>Ȥ򵭽Ҥ�����Τǡ� ���</w:t>
      </w:r>
      <w:r>
        <w:rPr>
          <w:rtl w:val="true"/>
        </w:rPr>
        <w:t>ص</w:t>
      </w:r>
      <w:r>
        <w:rPr/>
        <w:t>��</w:t>
      </w:r>
      <w:r>
        <w:rPr/>
        <w:t>Ҿ</w:t>
      </w:r>
      <w:r>
        <w:rPr/>
        <w:t>帽������</w:t>
      </w:r>
      <w:r>
        <w:rPr/>
        <w:t>ƤΥ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塼�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ǡ��⥸�</w:t>
      </w:r>
      <w:r>
        <w:rPr/>
        <w:t>塼��</w:t>
      </w:r>
      <w:r>
        <w:rPr/>
        <w:t>Ȥ� ��ʪ��Ū�������ä��о</w:t>
      </w:r>
      <w:r>
        <w:rPr>
          <w:rtl w:val="true"/>
        </w:rPr>
        <w:t>ݤ</w:t>
      </w:r>
      <w:r>
        <w:rPr/>
        <w:t>�</w:t>
      </w:r>
      <w:r>
        <w:rPr/>
        <w:t>ɽ�����</w:t>
      </w:r>
      <w:r>
        <w:rPr/>
        <w:t>뵭�</w:t>
      </w:r>
      <w:r>
        <w:rPr/>
        <w:t>Ҥ�ñ�̡�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̣�</w:t>
      </w:r>
      <w:r>
        <w:rPr/>
        <w:t>ǡ����̤ˡ����̥⥸�</w:t>
      </w:r>
      <w:r>
        <w:rPr/>
        <w:t>塼��</w:t>
      </w:r>
      <w:r>
        <w:rPr/>
        <w:t>ΰ��Ѥ��������Τε��Ҥ���ʤ�</w:t>
      </w:r>
      <w:r>
        <w:rPr>
          <w:rtl w:val="true"/>
        </w:rPr>
        <w:t>ޤ</w:t>
      </w:r>
      <w:r>
        <w:rPr/>
        <w:t>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�ɾ�����Ȥϥ����ȵ��ϡ�����ƥ�����ѥ����</w:t>
      </w:r>
      <w:r>
        <w:rPr>
          <w:rtl w:val="true"/>
        </w:rPr>
        <w:t>ٱ</w:t>
      </w:r>
      <w:r>
        <w:rPr/>
        <w:t>�����</w:t>
      </w:r>
      <w:r>
        <w:rPr/>
        <w:t>Ǥ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Ϻ�Ŭ����Ԥ��⥸�</w:t>
      </w:r>
      <w:r>
        <w:rPr/>
        <w:t>塼��</w:t>
      </w:r>
      <w:r>
        <w:rPr/>
        <w:t>γ���ԥ����</w:t>
      </w:r>
      <w:r>
        <w:rPr/>
        <w:t>٤</w:t>
      </w:r>
      <w:r>
        <w:rPr/>
        <w:t>修�����</w:t>
      </w:r>
      <w:r>
        <w:rPr/>
        <w:t>λ������å����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Ǥ����ʲ��ˡ��ƥե�����η�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SFL �ˤĤ��Ƥ� SFL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sfl.abst.doc 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SL �� NTT ���</w:t>
      </w:r>
      <w:r>
        <w:rPr>
          <w:rtl w:val="true"/>
        </w:rPr>
        <w:t>ڸ</w:t>
      </w:r>
      <w:r>
        <w:rPr/>
        <w:t>����</w:t>
      </w:r>
      <w:r>
        <w:rPr/>
        <w:t>ǳ�ȯ���</w:t>
      </w:r>
      <w:r>
        <w:rPr/>
        <w:t>줿�</w:t>
      </w:r>
      <w:r>
        <w:rPr/>
        <w:t>ϡ��ɥ��������Ҹ�� HSL-FX( Hierarchical Specification Language-Function Extension ) �Υͥåȵ��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 ( Structured  Function Description Language ) �ϡ� PARTHENON ��ư��Ҹ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 ( Net List Description ) �� PARTHENON �Υͥåȵ��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( Physical characteristics Description ) �� PARTHENON ��ʪ��Ū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���ˤ� BNF ��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&lt;aaa&gt;</w:t>
        <w:tab/>
        <w:tab/>
        <w:t>aaa �Ȥ�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lt;aaa&gt; ::= bbb </w:t>
        <w:tab/>
        <w:t>aaa �Ȥ�����Τ� bbb 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η���ϹԤκ�ü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lt;aaa&gt; ::= &lt;bbb&gt; </w:t>
        <w:tab/>
        <w:t>aaa �Ȥ�����Τ� bbb �Ȥ�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η���ϹԤκ�ü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| xyz</w:t>
        <w:tab/>
        <w:t>abc �</w:t>
      </w:r>
      <w:r>
        <w:rPr>
          <w:rtl w:val="true"/>
        </w:rPr>
        <w:t>ޤ</w:t>
      </w:r>
      <w:r>
        <w:rPr/>
        <w:t xml:space="preserve">��� </w:t>
      </w:r>
      <w:r>
        <w:rPr/>
        <w:t>xyz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x } </w:t>
        <w:tab/>
        <w:tab/>
        <w:t>x �� 0 ��ʾ�η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x ] </w:t>
        <w:tab/>
        <w:tab/>
        <w:t>x �Ͼ�ά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x1 �� x2 �� x3 } �� x1 �</w:t>
      </w:r>
      <w:r>
        <w:rPr>
          <w:rtl w:val="true"/>
        </w:rPr>
        <w:t>ޤ</w:t>
      </w:r>
      <w:r>
        <w:rPr/>
        <w:t xml:space="preserve">��� </w:t>
      </w:r>
      <w:r>
        <w:rPr/>
        <w:t>x2 �</w:t>
      </w:r>
      <w:r>
        <w:rPr>
          <w:rtl w:val="true"/>
        </w:rPr>
        <w:t>ޤ</w:t>
      </w:r>
      <w:r>
        <w:rPr/>
        <w:t xml:space="preserve">��� </w:t>
      </w:r>
      <w:r>
        <w:rPr/>
        <w:t>x3 �� 0  ��ʾ</w:t>
      </w:r>
      <w:r>
        <w:rPr/>
        <w:t>巫���</w:t>
      </w:r>
      <w:r>
        <w:rPr/>
        <w:t>֤���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� [ x1 �� x2 ��x3 ] �� x1 �</w:t>
      </w:r>
      <w:r>
        <w:rPr>
          <w:rtl w:val="true"/>
        </w:rPr>
        <w:t>ޤ</w:t>
      </w:r>
      <w:r>
        <w:rPr/>
        <w:t xml:space="preserve">��� </w:t>
      </w:r>
      <w:r>
        <w:rPr/>
        <w:t>x2 �</w:t>
      </w:r>
      <w:r>
        <w:rPr>
          <w:rtl w:val="true"/>
        </w:rPr>
        <w:t>ޤ</w:t>
      </w:r>
      <w:r>
        <w:rPr/>
        <w:t xml:space="preserve">��� </w:t>
      </w:r>
      <w:r>
        <w:rPr/>
        <w:t>x3 ����ά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Ȥ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. HSL �ե�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HSL 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IDENT �� SFL; �ѥ�ƥΥ󥷥��ƥ���Ǥ� IDENT �� SFL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&lt;���̴��������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&lt;�⥸�</w:t>
      </w:r>
      <w:r>
        <w:rPr/>
        <w:t>塼��</w:t>
      </w:r>
      <w:r>
        <w:rPr/>
        <w:t>ε���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C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⥸�</w:t>
      </w:r>
      <w:r>
        <w:rPr/>
        <w:t>塼��</w:t>
      </w:r>
      <w:r>
        <w:rPr/>
        <w:t>ε���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AME �� &lt;�⥸�</w:t>
      </w:r>
      <w:r>
        <w:rPr/>
        <w:t>塼��̾</w:t>
      </w:r>
      <w:r>
        <w:rPr/>
        <w:t>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&lt;�⥸�</w:t>
      </w:r>
      <w:r>
        <w:rPr/>
        <w:t>塼����������</w:t>
      </w:r>
      <w:r>
        <w:rPr/>
        <w:t>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&lt;����ü�Ҥ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����ü�Ҥ�°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���</w:t>
      </w:r>
      <w:r>
        <w:rPr/>
        <w:t>֥⥸�</w:t>
      </w:r>
      <w:r>
        <w:rPr/>
        <w:t>塼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�ͥåȥ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̴��������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DATE �� &lt;ǯ&gt; / &lt;��&gt; / &lt;��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AUTHOR �� &lt;���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VERSION �� 1.8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COMMENT �� SFL pure 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COLLECTION �� SF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PROJECT �� SF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⥸������������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PURPOSE �� SF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PROCESS �� SF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LEVEL �� SF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ü�Ҥ����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XT �� &lt;����ü��&gt; {, &lt;����ü��&gt;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ü�Ҥ�°����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INPUTS ��. &lt;����ü��&gt; {,. &lt;����ü��&gt;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OUTPUTS ��. &lt;����ü��&gt; {,. &lt;����ü��&gt;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BUS ��. &lt;����ü��&gt; {,. &lt;����ü��&gt;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ü��&gt; ���� = &lt;����ü��̾&gt; &lt;ź��&gt; �� &lt;����ü��̾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ź��&gt; ���� = &lt; &lt;��&gt; �� &lt;��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 N �� M &gt; �� &lt;��&gt; �� BNF �ε�ˡ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</w:t>
      </w:r>
      <w:r>
        <w:rPr/>
        <w:t>֥⥸�</w:t>
      </w:r>
      <w:r>
        <w:rPr/>
        <w:t>塼�����</w:t>
      </w:r>
      <w:r>
        <w:rPr/>
        <w:t>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TYPES �� &lt;���ʼ�̾&gt; {, &lt;���ʼ�̾&gt;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{ &lt;���ʼ�̾&gt; �� &lt;���</w:t>
      </w:r>
      <w:r>
        <w:rPr/>
        <w:t>֥⥸�</w:t>
      </w:r>
      <w:r>
        <w:rPr/>
        <w:t>塼��̾</w:t>
      </w:r>
      <w:r>
        <w:rPr/>
        <w:t>&gt; {, &lt;���</w:t>
      </w:r>
      <w:r>
        <w:rPr/>
        <w:t>֥⥸�</w:t>
      </w:r>
      <w:r>
        <w:rPr/>
        <w:t>塼��̾</w:t>
      </w:r>
      <w:r>
        <w:rPr/>
        <w:t>&gt; }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ND-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����ʼ�ˤĤ��ƤΥ��</w:t>
      </w:r>
      <w:r>
        <w:rPr/>
        <w:t>֥⥸�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u �� alu1,alu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u �� alu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�</w:t>
      </w:r>
      <w:r>
        <w:rPr/>
        <w:t>ʬ���Ƶ��Ҥ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u �� alu1,alu2,alu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</w:t>
      </w:r>
      <w:r>
        <w:rPr/>
        <w:t>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ͥåȥ��������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NET-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{ &lt;�ͥå�ʸ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ND-S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ͥå�ʸ&gt; 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&lt;�ͥå�&gt; = FROM ( &lt;�ԥ�&gt; ) TO ( &lt;�ԥ�&gt; {, &lt;�ԥ�&gt; }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</w:t>
      </w:r>
      <w:r>
        <w:rPr/>
        <w:t>å�ʸ��ΥͥåȤ�ԥ�Υӥå�������ʤ���Фʤ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ΥͥåȤ� 2 �İʾ�Υͥå�ʸ�ǵ��Ҥ��Ƥ⤫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ԥ�&gt; ���� = &lt;����ü�ҥԥ�&gt; �� &lt;���</w:t>
      </w:r>
      <w:r>
        <w:rPr/>
        <w:t>֥⥸�</w:t>
      </w:r>
      <w:r>
        <w:rPr/>
        <w:t>塼��</w:t>
      </w:r>
      <w:r>
        <w:rPr/>
        <w:t>ԥ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ü�ҥԥ�&gt; ���� =. &lt;����ü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</w:t>
      </w:r>
      <w:r>
        <w:rPr/>
        <w:t>֥⥸�</w:t>
      </w:r>
      <w:r>
        <w:rPr/>
        <w:t>塼��</w:t>
      </w:r>
      <w:r>
        <w:rPr/>
        <w:t>ԥ�&gt; ���� = &lt;���</w:t>
      </w:r>
      <w:r>
        <w:rPr/>
        <w:t>֥⥸�</w:t>
      </w:r>
      <w:r>
        <w:rPr/>
        <w:t>塼��̾</w:t>
      </w:r>
      <w:r>
        <w:rPr/>
        <w:t>&gt; . &lt;����ü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ͥå�&gt; ���� = &lt;�ͥå�̾&gt; &lt;ź��&gt; �� &lt;�ͥå�̾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sl �Υ����Ȥ� "aaaa" �Τ</w:t>
      </w:r>
      <w:r>
        <w:rPr/>
        <w:t xml:space="preserve">褦�� </w:t>
      </w:r>
      <w:r>
        <w:rPr/>
        <w:t>"" �ǰϤäƵ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���̾��ΰ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����ޤ</w:t>
      </w:r>
      <w:r>
        <w:rPr/>
        <w:t>����֥⥸�</w:t>
      </w:r>
      <w:r>
        <w:rPr/>
        <w:t>塼���</w:t>
      </w:r>
      <w:r>
        <w:rPr/>
        <w:t>ü�Ҥΰ��ѤǤϡ�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Ѥ���¦�Ȱ��Ѥ����¦����</w:t>
      </w:r>
      <w:r>
        <w:rPr/>
        <w:t>礬�</w:t>
      </w:r>
      <w:r>
        <w:rPr/>
        <w:t>Ȥ�Ƥ���ɬ�</w:t>
      </w:r>
      <w:r>
        <w:rPr>
          <w:rtl w:val="true"/>
        </w:rPr>
        <w:t>פ�����ޤ</w:t>
      </w:r>
      <w:r>
        <w:rPr/>
        <w:t xml:space="preserve">��� </w:t>
      </w:r>
      <w:r>
        <w:rPr/>
        <w:t>parth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˱�Ƥϡ��ͥå�̾�ϥ����ȤȤ��Ƥΰ�̣�������</w:t>
      </w:r>
      <w:r>
        <w:rPr>
          <w:rtl w:val="true"/>
        </w:rPr>
        <w:t>ޤ</w:t>
      </w:r>
      <w:r>
        <w:rPr/>
        <w:t>��󤬡��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� (���Ű��̤Ǥʤ��ͥå�) ��Ʊ��Υͥå�̾��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: SF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1989/6/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ogu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8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: SFL pure logi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: SF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: SF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inc4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F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: SF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: SF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&lt;3: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3: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re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&lt;3: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_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_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_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_re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ut&lt;3: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-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--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--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-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4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TYP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E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or3-out = FROM( eor3.out )TO( .out&lt;3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or2-out = FROM( eor2.out )TO( .out&lt;2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or1-out = FROM( eor1.out )TO( .out&lt;1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or0-out = FROM( eor0.out )TO( .out&lt;0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nd-1-out = FROM( and-1.out )TO( .p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inc = FROM( .inc )TO( eor0.in2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nd-4-out = FROM( and-4.out )TO( eor1.in2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nd-3-out = FROM( and-3.out )TO( eor2.in2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nd-2-out = FROM( and-2.out )TO( eor3.in2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in&lt;0&gt; = FROM( .in&lt;0&gt; )TO( eor0.in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in&lt;1&gt; = FROM( .in&lt;1&gt; )TO( eor1.in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in&lt;2&gt; = FROM( .in&lt;2&gt; )TO( eor2.in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in&lt;3&gt; = FROM( .in&lt;3&gt; )TO( eor3.in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do = FROM( .do )TO( eor0.do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do = FROM( .do )TO( eor1.do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do = FROM( .do )TO( eor2.do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do = FROM( .do )TO( eor3.do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in&lt;3&gt; = FROM( .in&lt;3&gt; )TO( and-1.in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b_clock = FROM( .b_clock )TO( eor1.b_clock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m_clock = FROM( .m_clock )TO( eor0.m_clock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s_clock = FROM( .s_clock )TO( eor0.s_clock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p_reset = FROM( .p_reset )TO( eor0.p_rese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-b_clock = FROM( .b_clock )TO( eor0.b_clock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SE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. NLD �ե�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ld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ef-module 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pi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componen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net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module_name&gt; �ȥե�����̾ (�⥸�</w:t>
      </w:r>
      <w:r>
        <w:rPr/>
        <w:t>塼��̾</w:t>
      </w:r>
      <w:r>
        <w:rPr/>
        <w:t>.nld )  �Ȥ��б����Ȥ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&gt; ::= ( def-pin &lt;pin_name&gt; [ type &lt;pin_type&gt; ] [ note &lt;notice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pin_type&gt; �������ʤ��� undefined 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type&gt; ::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nput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output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bi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bidirect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ristate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unused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used �ϥԥ�Ȥ��Ƥ�¸�</w:t>
      </w:r>
      <w:r>
        <w:rPr>
          <w:rtl w:val="true"/>
        </w:rPr>
        <w:t>ߤ</w:t>
      </w:r>
      <w:r>
        <w:rPr/>
        <w:t>��</w:t>
      </w:r>
      <w:r>
        <w:rPr/>
        <w:t>뤬���</w:t>
      </w:r>
      <w:r>
        <w:rPr/>
        <w:t>Ȥ��ʤ����Ȥ򼨤��</w:t>
      </w:r>
      <w:r>
        <w:rPr>
          <w:rtl w:val="true"/>
        </w:rPr>
        <w:t>ޤ</w:t>
      </w:r>
      <w:r>
        <w:rPr/>
        <w:t>���</w:t>
      </w:r>
      <w:r>
        <w:rPr/>
        <w:t>tristate 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�ƤϽ��ϤΤ</w:t>
      </w:r>
      <w:r>
        <w:rPr>
          <w:rtl w:val="true"/>
        </w:rPr>
        <w:t>ߤ</w:t>
      </w:r>
      <w:r>
        <w:rPr/>
        <w:t>Ǥ�����¾�� tristate �ԥ�</w:t>
      </w:r>
      <w:r>
        <w:rPr>
          <w:rtl w:val="true"/>
        </w:rPr>
        <w:t>ޤ</w:t>
      </w:r>
      <w:r>
        <w:rPr/>
        <w:t xml:space="preserve">��� </w:t>
      </w:r>
      <w:r>
        <w:rPr/>
        <w:t>bidirect �ԥ�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</w:t>
      </w:r>
      <w:r>
        <w:rPr/>
        <w:t>뤿��</w:t>
      </w:r>
      <w:r>
        <w:rPr/>
        <w:t>Υȥ</w:t>
      </w:r>
      <w:r>
        <w:rPr/>
        <w:t>饤���</w:t>
      </w:r>
      <w:r>
        <w:rPr/>
        <w:t>ơ��Ⱦ��</w:t>
      </w:r>
      <w:r>
        <w:rPr/>
        <w:t>֤��</w:t>
      </w:r>
      <w:r>
        <w:rPr/>
        <w:t>Ĥ��Ȥ򼨤��</w:t>
      </w:r>
      <w:r>
        <w:rPr>
          <w:rtl w:val="true"/>
        </w:rPr>
        <w:t>ޤ</w:t>
      </w:r>
      <w:r>
        <w:rPr/>
        <w:t xml:space="preserve">��� </w:t>
      </w:r>
      <w:r>
        <w:rPr/>
        <w:t>bidirect �ϥȥ</w:t>
      </w:r>
      <w:r>
        <w:rPr/>
        <w:t>饤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Ⱦ��</w:t>
      </w:r>
      <w:r>
        <w:rPr/>
        <w:t>֤����������</w:t>
      </w:r>
      <w:r>
        <w:rPr/>
        <w:t>ϥԥ�Ȥ��Ƥ�Ȥ����Ȥ򼨤��</w:t>
      </w:r>
      <w:r>
        <w:rPr>
          <w:rtl w:val="true"/>
        </w:rPr>
        <w:t>ޤ</w:t>
      </w:r>
      <w:r>
        <w:rPr/>
        <w:t>���</w:t>
      </w:r>
      <w:r>
        <w:rPr/>
        <w:t>-connected  �Ϥ��Υ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¾�Υԥ��ľ����³����Ƥ�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ice&gt; ::= clock | tristate |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ristate ��static �ϸ��</w:t>
      </w:r>
      <w:r>
        <w:rPr>
          <w:rtl w:val="true"/>
        </w:rPr>
        <w:t>ߡ</w:t>
      </w:r>
      <w:r>
        <w:rPr/>
        <w:t>����</w:t>
      </w:r>
      <w:r>
        <w:rPr/>
        <w:t>Ѥ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clock �� opt_map �� l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ɤ�ɽ���˱ƶ��Ϳ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nent&gt; ::= ( def-comp &lt;class_name&gt; {&lt;instance_name&gt;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ce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component&gt; ���������� &lt;net&gt; ����ǻȤ����Ȥ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t&gt; ::= ( def-net {&lt;pin&gt;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net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net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net 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&gt; ::= [&lt;instance_name&gt;.]&lt;pi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 ; �ʹ</w:t>
      </w:r>
      <w:r>
        <w:rPr/>
        <w:t>߹</w:t>
      </w:r>
      <w:r>
        <w:rPr/>
        <w:t>Ԥν����</w:t>
      </w:r>
      <w:r>
        <w:rPr>
          <w:rtl w:val="true"/>
        </w:rPr>
        <w:t>ޤ</w:t>
      </w:r>
      <w:r>
        <w:rPr/>
        <w:t>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in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do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inc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in[3]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in[2]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in[1]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in[0]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out[3]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out[2]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out[1]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out[0]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p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m_clock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s_clock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b_clock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   p_reset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mp   and--2    and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mp   and--4    and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mp   and--4    an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mp   and--3    and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mp   eor2    eor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mp   eor2    e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mp   eor2    eo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mp   eor2    eo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b_clock eor3.b_clock eor2.b_clock eor1.b_clock eor0.b_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p_reset eor3.p_reset eor2.p_reset eor1.p_reset eor0.p_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s_clock eor3.s_clock eor2.s_clock eor1.s_clock eor0.s_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m_clock eor3.m_clock eor2.m_clock eor1.m_clock eor0.m_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do eor0.do eor1.do eor2.do eor3.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in[3] eor3.in1 and-1.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in[2] eor2.in1 and-1.in2 and-2.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in[1] eor1.in1 and-1.in3 and-2.in2 and-3.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in[0] eor0.in1 and-1.in4 and-2.in3 and-3.in2 and-4.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and-2.out eor3.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and-3.out eor2.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and-4.out eor1.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inc eor0.in2 and-2.in4 and-3.in3 and-4.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and-1.ou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eor0.out out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eor1.out out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eor2.out ou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net    eor3.out out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. PCD �ե�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d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ef-module &lt;module_name&gt; { &lt;mod_attr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pin_def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symbol_def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connection_def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function_def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delay_def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&lt;constraint_def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module_name&gt; �ȥե�����̾ ( �⥸�</w:t>
      </w:r>
      <w:r>
        <w:rPr/>
        <w:t>塼��̾</w:t>
      </w:r>
      <w:r>
        <w:rPr/>
        <w:t>.pcd ) �Ȥ��б����Ȥ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_attr&gt; ::= power &lt;p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rea  &lt;p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gates &lt;p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ell_name &lt;cel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ower ��area ��gates �� &lt;p_value&gt; �Ͼ�ά����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cell_name&gt; ��Ʊ��Υ�����Ф���ʣ��� pcd �ե����</w:t>
      </w:r>
      <w:r>
        <w:rPr/>
        <w:t>롢 ���</w:t>
      </w:r>
      <w:r>
        <w:rPr/>
        <w:t>ʤϤ�ʣ��Υ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Ʊ����å��</w:t>
      </w:r>
      <w:r>
        <w:rPr>
          <w:rtl w:val="true"/>
        </w:rPr>
        <w:t>ޥ</w:t>
      </w:r>
      <w:r>
        <w:rPr/>
        <w:t>�������</w:t>
      </w:r>
      <w:r>
        <w:rPr/>
        <w:t>å�ȥ�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å�Ȥ˻Ȥ�ʬ�����</w:t>
      </w:r>
      <w:r>
        <w:rPr/>
        <w:t>硢���</w:t>
      </w:r>
      <w:r>
        <w:rPr/>
        <w:t>åȥ��å</w:t>
      </w:r>
      <w:r>
        <w:rPr>
          <w:rtl w:val="true"/>
        </w:rPr>
        <w:t>ץ</w:t>
      </w:r>
      <w:r>
        <w:rPr/>
        <w:t>�������</w:t>
      </w:r>
      <w:r>
        <w:rPr/>
        <w:t>- ��ɥ�������Ф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</w:t>
      </w:r>
      <w:r>
        <w:rPr/>
        <w:t>Τǡ� ���</w:t>
      </w:r>
      <w:r>
        <w:rPr/>
        <w:t>줾����̤</w:t>
      </w:r>
      <w:r>
        <w:rPr/>
        <w:t>Υ⥸�</w:t>
      </w:r>
      <w:r>
        <w:rPr/>
        <w:t>塼��</w:t>
      </w:r>
      <w:r>
        <w:rPr/>
        <w:t>Ȥ��������</w:t>
      </w:r>
      <w:r>
        <w:rPr>
          <w:rtl w:val="true"/>
        </w:rPr>
        <w:t>ޤ</w:t>
      </w:r>
      <w:r>
        <w:rPr/>
        <w:t>��� ��</w:t>
      </w:r>
      <w:r>
        <w:rPr/>
        <w:t>ά����&lt;cell_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 �ϥ⥸�</w:t>
      </w:r>
      <w:r>
        <w:rPr/>
        <w:t>塼��̾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_value&gt; ::= +12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.1e3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p_value&gt; ����Ǥʤ���Ǥ���&lt;value&gt; ����ο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::= +12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0.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2.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.1e3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�� 0.00 �ʤɤȤ�����ñ�� 0 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I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def&gt; ::= ( def-pin &lt;pin_name&gt; { &lt;pin_attr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attr&gt; ::= load &lt;p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ype &lt;pin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note &lt;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ad �Ϥ��Υԥ�ñ�Ȥ�������� (����ѥ�����) �ǡ���ά�� load �� 0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type �Ͼ�ά�Ǥ��</w:t>
      </w:r>
      <w:r>
        <w:rPr>
          <w:rtl w:val="true"/>
        </w:rPr>
        <w:t>ޤ</w:t>
      </w:r>
      <w:r>
        <w:rPr/>
        <w:t>���</w:t>
      </w:r>
      <w:r>
        <w:rPr/>
        <w:t>note �Ͼ�ά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type&gt; ::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bi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used  �ϥԥ�Ȥ��Ƥ�¸�</w:t>
      </w:r>
      <w:r>
        <w:rPr>
          <w:rtl w:val="true"/>
        </w:rPr>
        <w:t>ߤ</w:t>
      </w:r>
      <w:r>
        <w:rPr/>
        <w:t>��</w:t>
      </w:r>
      <w:r>
        <w:rPr/>
        <w:t>뤬�� �</w:t>
      </w:r>
      <w:r>
        <w:rPr/>
        <w:t>Ȥ��ʤ����Ȥ򼨤��</w:t>
      </w:r>
      <w:r>
        <w:rPr>
          <w:rtl w:val="true"/>
        </w:rPr>
        <w:t>ޤ</w:t>
      </w:r>
      <w:r>
        <w:rPr/>
        <w:t xml:space="preserve">��� </w:t>
      </w:r>
      <w:r>
        <w:rPr/>
        <w:t>bidirec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�Ǥ������Ǥʤ���������������Ǥ��</w:t>
      </w:r>
      <w:r>
        <w:rPr/>
        <w:t>뤳�</w:t>
      </w:r>
      <w:r>
        <w:rPr/>
        <w:t>Ȥ�ɽ�</w:t>
      </w:r>
      <w:r>
        <w:rPr/>
        <w:t>路�</w:t>
      </w:r>
      <w:r>
        <w:rPr>
          <w:rtl w:val="true"/>
        </w:rPr>
        <w:t>ޤ</w:t>
      </w:r>
      <w:r>
        <w:rPr/>
        <w:t xml:space="preserve">��� </w:t>
      </w:r>
      <w:r>
        <w:rPr/>
        <w:t>pi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ԥ���ŵ�Ū����ȿ���θ���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ice&gt; ::=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ock °��λ���ϥϥ����ɤ�ȯ����ʤ��������ȯ����ƤϤ����ʤ����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</w:t>
      </w:r>
      <w:r>
        <w:rPr/>
        <w:t>쥸�����</w:t>
      </w:r>
      <w:r>
        <w:rPr/>
        <w:t>Υ���å���Ϥʤɡ������</w:t>
      </w:r>
      <w:r>
        <w:rPr>
          <w:rtl w:val="true"/>
        </w:rPr>
        <w:t>ߥ</w:t>
      </w:r>
      <w:r>
        <w:rPr/>
        <w:t>󥰤���</w:t>
      </w:r>
      <w:r>
        <w:rPr/>
        <w:t>뿮�����</w:t>
      </w:r>
      <w:r>
        <w:rPr/>
        <w:t>Ϥ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 clock °���ɬ�����</w:t>
      </w:r>
      <w:r>
        <w:rPr/>
        <w:t>ꤷ�</w:t>
      </w:r>
      <w:r>
        <w:rPr/>
        <w:t>Ʋ������� opt_map ��verify �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lock °����ĥԥ�Ǥϡ�����ˤʤ</w:t>
      </w:r>
      <w:r>
        <w:rPr/>
        <w:t>뤳�</w:t>
      </w:r>
      <w:r>
        <w:rPr/>
        <w:t>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Ω��</w:t>
      </w:r>
      <w:r>
        <w:rPr/>
        <w:t>夬�����</w:t>
      </w:r>
      <w:r>
        <w:rPr/>
        <w:t>Ω������</w:t>
      </w:r>
      <w:r>
        <w:rPr/>
        <w:t>ꥤ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ؤ</w:t>
      </w:r>
      <w:r>
        <w:rPr/>
        <w:t>Υѥ������</w:t>
      </w:r>
      <w:r>
        <w:rPr/>
        <w:t>줾����</w:t>
      </w:r>
      <w:r>
        <w:rPr>
          <w:rtl w:val="true"/>
        </w:rPr>
        <w:t>ܤ</w:t>
      </w:r>
      <w:r>
        <w:rPr/>
        <w:t>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ä� clock °��ξ�</w:t>
      </w:r>
      <w:r>
        <w:rPr/>
        <w:t>郎�</w:t>
      </w:r>
      <w:r>
        <w:rPr/>
        <w:softHyphen/>
        <w:t>����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MBO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mbol_def&gt; ::= ( def-symbol &lt;sym&gt; &lt;pin_lis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m&gt; ::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N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N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EX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NEX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INVER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REGI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SELE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BUS_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UFFER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DM_B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DM_MO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TRI_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TRI_STAT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TRI_STAT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TRI_STATE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list&gt; ::= { &lt;input_pin_name&gt; } { &lt;output_pin_nam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pin_name&gt;  ::= &lt;pi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pin_name&gt; ::= &lt;pi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symbol_def&gt;  ��,��ϩ�</w:t>
      </w:r>
      <w:r>
        <w:rPr>
          <w:rtl w:val="true"/>
        </w:rPr>
        <w:t>޽</w:t>
      </w:r>
      <w:r>
        <w:rPr/>
        <w:t>��</w:t>
      </w:r>
      <w:r>
        <w:rPr/>
        <w:t>Ϥ���������ˤΤ��Ѥ����</w:t>
      </w:r>
      <w:r>
        <w:rPr>
          <w:rtl w:val="true"/>
        </w:rPr>
        <w:t>ޤ</w:t>
      </w:r>
      <w:r>
        <w:rPr/>
        <w:t>�</w:t>
      </w:r>
      <w:r>
        <w:rPr/>
        <w:t>.����ˤ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sym&gt; �ϲ�ϩ�</w:t>
      </w:r>
      <w:r>
        <w:rPr>
          <w:rtl w:val="true"/>
        </w:rPr>
        <w:t>޾</w:t>
      </w:r>
      <w:r>
        <w:rPr/>
        <w:t>�</w:t>
      </w:r>
      <w:r>
        <w:rPr/>
        <w:t>Υ⥸�</w:t>
      </w:r>
      <w:r>
        <w:rPr/>
        <w:t>塼��</w:t>
      </w:r>
      <w:r>
        <w:rPr/>
        <w:t>ο</w:t>
      </w:r>
      <w:r>
        <w:rPr>
          <w:rtl w:val="true"/>
        </w:rPr>
        <w:t>޷����ܥ</w:t>
      </w:r>
      <w:r>
        <w:rPr/>
        <w:t>���������</w:t>
      </w:r>
      <w:r>
        <w:rPr/>
        <w:t>ΤǤ�.���Τ���,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1, TRI_STATE2, TRI_STATE3  �Ϥ��</w:t>
      </w:r>
      <w:r>
        <w:rPr/>
        <w:t>줾��</w:t>
      </w:r>
      <w:r>
        <w:rPr/>
        <w:t>,����¦���ȿž,���¦���ȿž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϶��ȿž�Υȥ</w:t>
      </w:r>
      <w:r>
        <w:rPr/>
        <w:t>饤���</w:t>
      </w:r>
      <w:r>
        <w:rPr/>
        <w:t>ơ��Ȥ��̣���</w:t>
      </w:r>
      <w:r>
        <w:rPr>
          <w:rtl w:val="true"/>
        </w:rPr>
        <w:t>ޤ</w:t>
      </w:r>
      <w:r>
        <w:rPr/>
        <w:t>�</w:t>
      </w:r>
      <w:r>
        <w:rPr/>
        <w:t>. BUS, BUS_DRIVE, DM_BUS �Ϥ��</w:t>
      </w:r>
      <w:r>
        <w:rPr/>
        <w:t>줾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 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ΥХ���ϩ,�Х��ɥ</w:t>
      </w:r>
      <w:r>
        <w:rPr/>
        <w:t>饤�</w:t>
      </w:r>
      <w:r>
        <w:rPr/>
        <w:t>ֲ�</w:t>
      </w:r>
      <w:r>
        <w:rPr/>
        <w:t>ϩ,��</w:t>
      </w:r>
      <w:r>
        <w:rPr>
          <w:rtl w:val="true"/>
        </w:rPr>
        <w:t>ߡ</w:t>
      </w:r>
      <w:r>
        <w:rPr/>
        <w:t>��</w:t>
      </w:r>
      <w:r>
        <w:rPr/>
        <w:t>Х���ϩ���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ऽ�� </w:t>
      </w:r>
      <w:r>
        <w:rPr/>
        <w:t>1 �򻲾�) .DM_MOD �ϥ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  <w:r>
        <w:rPr/>
        <w:t>Ǥ�.����¾��̾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</w:t>
      </w:r>
      <w:r>
        <w:rPr>
          <w:rtl w:val="true"/>
        </w:rPr>
        <w:t>פ��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pin_list&gt; ��,�ԥ��̾��</w:t>
      </w:r>
      <w:r>
        <w:rPr>
          <w:rtl w:val="true"/>
        </w:rPr>
        <w:t>ڤ</w:t>
      </w:r>
      <w:r>
        <w:rPr/>
        <w:t>ӿ�,�ԥ����� ( &lt;pin_def&gt; �ˤ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礷�</w:t>
      </w:r>
      <w:r>
        <w:rPr/>
        <w:t>Ƥ���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 xml:space="preserve">(�� </w:t>
      </w:r>
      <w:r>
        <w:rPr/>
        <w:t>3</w:t>
      </w:r>
      <w:r>
        <w:rPr>
          <w:rtl w:val="true"/>
        </w:rPr>
        <w:t xml:space="preserve">,�� </w:t>
      </w:r>
      <w:r>
        <w:rPr/>
        <w:t>7</w:t>
      </w:r>
      <w:r>
        <w:rPr/>
        <w:t xml:space="preserve"> �򻲾�) .��ϩ�</w:t>
      </w:r>
      <w:r>
        <w:rPr>
          <w:rtl w:val="true"/>
        </w:rPr>
        <w:t>޾</w:t>
      </w:r>
      <w:r>
        <w:rPr/>
        <w:t>��</w:t>
      </w:r>
      <w:r>
        <w:rPr/>
        <w:t>,�⥸�</w:t>
      </w:r>
      <w:r>
        <w:rPr/>
        <w:t>塼��</w:t>
      </w:r>
      <w:r>
        <w:rPr>
          <w:rtl w:val="true"/>
        </w:rPr>
        <w:t>޷</w:t>
      </w:r>
      <w:r>
        <w:rPr/>
        <w:t>�</w:t>
      </w:r>
      <w:r>
        <w:rPr/>
        <w:t>κ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ԥ�,��¦�˽��ϥԥ����</w:t>
      </w:r>
      <w:r>
        <w:rPr/>
        <w:t>֤���</w:t>
      </w:r>
      <w:r>
        <w:rPr>
          <w:rtl w:val="true"/>
        </w:rPr>
        <w:t>ޤ�</w:t>
      </w:r>
      <w:r>
        <w:rPr>
          <w:rtl w:val="true"/>
        </w:rPr>
        <w:t>.�</w:t>
      </w:r>
      <w:r>
        <w:rPr>
          <w:rtl w:val="true"/>
        </w:rPr>
        <w:t>ޤ</w:t>
      </w:r>
      <w:r>
        <w:rPr/>
        <w:t>�</w:t>
      </w:r>
      <w:r>
        <w:rPr/>
        <w:t>,���¦�ԥ�,����¦�ԥ󶦤�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_list&gt; ���¤</w:t>
      </w:r>
      <w:r>
        <w:rPr/>
        <w:t>٤</w:t>
      </w:r>
      <w:r>
        <w:rPr/>
        <w:t>�</w:t>
      </w:r>
      <w:r>
        <w:rPr/>
        <w:t>줿��</w:t>
      </w:r>
      <w:r>
        <w:rPr/>
        <w:t>˿</w:t>
      </w:r>
      <w:r>
        <w:rPr>
          <w:rtl w:val="true"/>
        </w:rPr>
        <w:t>޷</w:t>
      </w:r>
      <w:r>
        <w:rPr/>
        <w:t>�</w:t>
      </w:r>
      <w:r>
        <w:rPr/>
        <w:t>ξ��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.�ʤ�,bidirect,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���¦�ԥ�Ȥʤ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UN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_def&gt; ::= ( def-function &lt;pin&gt; &lt;f_form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_form&gt; ::= ( &lt;operator&gt; { &lt;f_form&gt;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p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rator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&gt; ::= &lt;pi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^&lt;pi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 �϶��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  <w:r>
        <w:rPr/>
        <w:t>^ �Τʤ������Ű� high �� 1 ���Ű� low �� 0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�դ��������Ű� low �� 1 ���Ű� high �� 0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_map �</w:t>
      </w:r>
      <w:r>
        <w:rPr>
          <w:rtl w:val="true"/>
        </w:rPr>
        <w:t>ץ</w:t>
      </w:r>
      <w:r>
        <w:rPr/>
        <w:t>����</w:t>
      </w:r>
      <w:r>
        <w:rPr/>
        <w:t>ˤȤäơ��ʲ��� operator ̾��ͽ���Ǥ��</w:t>
      </w:r>
      <w:r>
        <w:rPr/>
        <w:t>ꡢ���</w:t>
      </w:r>
      <w:r>
        <w:rPr/>
        <w:t>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 and f1 f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 or f1 f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 eor f1 f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 buffer f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 clock_buf f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conds �� sflexp ���</w:t>
      </w:r>
      <w:r>
        <w:rPr>
          <w:rtl w:val="true"/>
        </w:rPr>
        <w:t>ޥ</w:t>
      </w:r>
      <w:r>
        <w:rPr/>
        <w:t>�</w:t>
      </w:r>
      <w:r>
        <w:rPr/>
        <w:t>ɤ� and ��or �� true  �ʳ���  (  not �� buff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buf �Ͻ��Ϥ���ʤ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reg-1 m_clock_pin s_clock_pin p_reset_pin clk_enable_pin input_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reg--1 m_clock_pin s_clock_pin p_reset_pin clk_enable_pin input_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reg---1 m_clock_pin s_clock_pin p_reset_pin set_pin reset_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ts_buf- enable_pin input_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_gate--2 clock_pin enable_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 xml:space="preserve">� </w:t>
      </w:r>
      <w:r>
        <w:rPr/>
        <w:t>pcd �ե���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��Ǽ����</w:t>
      </w:r>
      <w:r>
        <w:rPr/>
        <w:t>褦�</w:t>
      </w:r>
      <w:r>
        <w:rPr/>
        <w:t>ˡ�operator ̾�ϡ����åȥ��å�/�</w:t>
      </w:r>
      <w:r>
        <w:rPr/>
        <w:t>ۡ���</w:t>
      </w:r>
      <w:r>
        <w:rPr/>
        <w:t>ɥ�����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ٱ</w:t>
      </w:r>
      <w:r>
        <w:rPr/>
        <w:t>�����</w:t>
      </w:r>
      <w:r>
        <w:rPr/>
        <w:t>¥ѥ��ʤɡ����Υ⥸�</w:t>
      </w:r>
      <w:r>
        <w:rPr/>
        <w:t>塼������</w:t>
      </w:r>
      <w:r>
        <w:rPr/>
        <w:t>Ū���������ɽ����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opt_map �</w:t>
      </w:r>
      <w:r>
        <w:rPr>
          <w:rtl w:val="true"/>
        </w:rPr>
        <w:t>ץ</w:t>
      </w:r>
      <w:r>
        <w:rPr/>
        <w:t>�����</w:t>
      </w:r>
      <w:r>
        <w:rPr/>
        <w:t>ʣ��Υ�����Ф����ƽ��ϥԥ�� operator 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Ʊ��Ǥ���С�����</w:t>
      </w:r>
      <w:r>
        <w:rPr>
          <w:rtl w:val="true"/>
        </w:rPr>
        <w:t>ؤ</w:t>
      </w:r>
      <w:r>
        <w:rPr/>
        <w:t>���</w:t>
      </w:r>
      <w:r>
        <w:rPr/>
        <w:t>ǽ�Ȥ</w:t>
      </w:r>
      <w:r>
        <w:rPr>
          <w:rtl w:val="true"/>
        </w:rPr>
        <w:t>ߤ</w:t>
      </w:r>
      <w:r>
        <w:rPr/>
        <w:t>ʤ��������Ǥʤ���С�����</w:t>
      </w:r>
      <w:r>
        <w:rPr>
          <w:rtl w:val="true"/>
        </w:rPr>
        <w:t>ؤ</w:t>
      </w:r>
      <w:r>
        <w:rPr/>
        <w:t>����</w:t>
      </w:r>
      <w:r>
        <w:rPr/>
        <w:t>о</w:t>
      </w:r>
      <w:r>
        <w:rPr>
          <w:rtl w:val="true"/>
        </w:rPr>
        <w:t>ݤ</w:t>
      </w:r>
      <w:r>
        <w:rPr/>
        <w:t>Ȥ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Ф� and ��or ��not ��buffer ��clock_buf ��true �ˤĤ��Ƥ��̰����Ǥ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ϥԥ�ζ�����ѹ����</w:t>
      </w:r>
      <w:r>
        <w:rPr/>
        <w:t>뤳�</w:t>
      </w:r>
      <w:r>
        <w:rPr/>
        <w:t>Ȥˤ��Ʊ���⥸�</w:t>
      </w:r>
      <w:r>
        <w:rPr/>
        <w:t>塼��</w:t>
      </w:r>
      <w:r>
        <w:rPr/>
        <w:t>ε�ǽ�� and �� or 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ɽ���Ǥ���������ξ���񤫤ʤ��ͤ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������Ф�ʣ��λȤ��� (�</w:t>
      </w:r>
      <w:r>
        <w:rPr>
          <w:rtl w:val="true"/>
        </w:rPr>
        <w:t>ޥ</w:t>
      </w:r>
      <w:r>
        <w:rPr/>
        <w:t>�������</w:t>
      </w:r>
      <w:r>
        <w:rPr/>
        <w:t>å�ȥ��</w:t>
      </w:r>
      <w:r>
        <w:rPr/>
        <w:t>졼�</w:t>
      </w:r>
      <w:r>
        <w:rPr/>
        <w:t>֥�</w:t>
      </w:r>
      <w:r>
        <w:rPr/>
        <w:t>å�ʤ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</w:t>
      </w:r>
      <w:r>
        <w:rPr/>
        <w:t>줾���̤</w:t>
      </w:r>
      <w:r>
        <w:rPr/>
        <w:t>Υ⥸��- ��Ȥ��Ƥ�����������ξ�</w:t>
      </w:r>
      <w:r>
        <w:rPr/>
        <w:t>硢�</w:t>
      </w:r>
      <w:r>
        <w:rPr/>
        <w:t>Ȥ���ΰ</w:t>
      </w:r>
      <w:r>
        <w:rPr/>
        <w:t xml:space="preserve">㤤�� 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  <w:r>
        <w:rPr/>
        <w:t>˽��󤵤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 operator ̾�����</w:t>
      </w:r>
      <w:r>
        <w:rPr/>
        <w:t>ۤ</w:t>
      </w:r>
      <w:r>
        <w:rPr/>
        <w:t>ʤ</w:t>
      </w:r>
      <w:r>
        <w:rPr/>
        <w:t>륻����</w:t>
      </w:r>
      <w:r>
        <w:rPr/>
        <w:t>Ф����Ѥ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Ū�������Ʊ��Ǥ��</w:t>
      </w:r>
      <w:r>
        <w:rPr/>
        <w:t>뤬������</w:t>
      </w:r>
      <w:r>
        <w:rPr/>
        <w:t>Ū���ͤ������</w:t>
      </w:r>
      <w:r>
        <w:rPr/>
        <w:t>ۤ</w:t>
      </w:r>
      <w:r>
        <w:rPr/>
        <w:t>ʤ�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⥸�</w:t>
      </w:r>
      <w:r>
        <w:rPr/>
        <w:t>塼��̾�</w:t>
      </w:r>
      <w:r>
        <w:rPr/>
        <w:t>ϡ�����̾�Ȥ��λȤ������</w:t>
      </w:r>
      <w:r>
        <w:rPr/>
        <w:t>ꤷ��̾��</w:t>
      </w:r>
      <w:r>
        <w:rPr/>
        <w:t>Ȥ������Ȥ��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ƤΥ���� 2 �̤�λȤ����С��⥸�</w:t>
      </w:r>
      <w:r>
        <w:rPr/>
        <w:t>塼��̾�</w:t>
      </w:r>
      <w:r>
        <w:rPr/>
        <w:t>ο�ϥ���̾�ο�� 2 �</w:t>
      </w:r>
      <w:r>
        <w:rPr>
          <w:rtl w:val="true"/>
        </w:rPr>
        <w:t>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A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ay_def&gt; ::= ( def-delay &lt;start&gt; &lt;end&gt; &lt;d_form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start&gt; ���� &lt;end&gt; 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ٱ</w:t>
      </w:r>
      <w:r>
        <w:rPr/>
        <w:t xml:space="preserve">䤬 </w:t>
      </w:r>
      <w:r>
        <w:rPr/>
        <w:t>&lt;d_form&gt;  ��ɽ�</w:t>
      </w:r>
      <w:r>
        <w:rPr/>
        <w:t>蘆������</w:t>
      </w:r>
      <w:r>
        <w:rPr/>
        <w:t>ƤǤ��</w:t>
      </w:r>
      <w:r>
        <w:rPr/>
        <w:t>뤳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&lt;d_form&gt; ����Ǥʤ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::=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::=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::= /&lt;pin_name&gt;     Ω��</w:t>
      </w:r>
      <w:r>
        <w:rPr/>
        <w:t>夬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&lt;pin_name&gt;     Ω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%&lt;pin_name&gt;     ���� (�ϥ�����ԡ</w:t>
      </w:r>
      <w:r>
        <w:rPr>
          <w:rtl w:val="true"/>
        </w:rPr>
        <w:t>ݥ</w:t>
      </w:r>
      <w:r>
        <w:rPr/>
        <w:t>��</w:t>
      </w:r>
      <w:r>
        <w:rPr/>
        <w:t>) 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ԥ�����ˤʤ</w:t>
      </w:r>
      <w:r>
        <w:rPr/>
        <w:t>뤳�</w:t>
      </w:r>
      <w:r>
        <w:rPr/>
        <w:t>Ȥ��ʤ������ġ�Ω��</w:t>
      </w:r>
      <w:r>
        <w:rPr/>
        <w:t>夬�����</w:t>
      </w:r>
      <w:r>
        <w:rPr/>
        <w:t>Ω������</w:t>
      </w:r>
      <w:r>
        <w:rPr/>
        <w:t>ꥤ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����</w:t>
      </w:r>
      <w:r>
        <w:rPr/>
        <w:t>줾����</w:t>
      </w:r>
      <w:r>
        <w:rPr>
          <w:rtl w:val="true"/>
        </w:rPr>
        <w:t>ܤ</w:t>
      </w:r>
      <w:r>
        <w:rPr/>
        <w:t>λ������Υԥ��  clock  °����Ĥȸ���</w:t>
      </w:r>
      <w:r>
        <w:rPr>
          <w:rtl w:val="true"/>
        </w:rPr>
        <w:t>ޤ��� �ޤ</w:t>
      </w:r>
      <w:r>
        <w:rPr/>
        <w:t>��</w:t>
      </w:r>
      <w:r>
        <w:rPr/>
        <w:t>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°�����</w:t>
      </w:r>
      <w:r>
        <w:rPr/>
        <w:t>ꤵ��</w:t>
      </w:r>
      <w:r>
        <w:rPr/>
        <w:t>Ƥ���ԥ�Ǥϡ��ԥ�����ˤʤ</w:t>
      </w:r>
      <w:r>
        <w:rPr/>
        <w:t>뤳�</w:t>
      </w:r>
      <w:r>
        <w:rPr/>
        <w:t>Ȥ��ʤ������ġ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Ω������</w:t>
      </w:r>
      <w:r>
        <w:rPr/>
        <w:t>ꥤ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ؤ</w:t>
      </w:r>
      <w:r>
        <w:rPr/>
        <w:t>Υѥ������</w:t>
      </w:r>
      <w:r>
        <w:rPr/>
        <w:t>줾�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��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ock °����ĥԥ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���� low �ˤʤäƤ</w:t>
      </w:r>
      <w:r>
        <w:rPr>
          <w:rtl w:val="true"/>
        </w:rPr>
        <w:t>ޤ</w:t>
      </w:r>
      <w:r>
        <w:rPr/>
        <w:t xml:space="preserve">� </w:t>
      </w:r>
      <w:r>
        <w:rPr/>
        <w:t>high �ˤ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���� high �ˤʤäƤ</w:t>
      </w:r>
      <w:r>
        <w:rPr>
          <w:rtl w:val="true"/>
        </w:rPr>
        <w:t>ޤ</w:t>
      </w:r>
      <w:r>
        <w:rPr/>
        <w:t xml:space="preserve">� </w:t>
      </w:r>
      <w:r>
        <w:rPr/>
        <w:t>low �ˤ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Ѳ��������</w:t>
      </w:r>
      <w:r>
        <w:rPr>
          <w:rtl w:val="true"/>
        </w:rPr>
        <w:t>ޤ</w:t>
      </w:r>
      <w:r>
        <w:rPr/>
        <w:t>��� ���</w:t>
      </w:r>
      <w:r>
        <w:rPr/>
        <w:t>ä��</w:t>
      </w:r>
      <w:r>
        <w:rPr>
          <w:rtl w:val="true"/>
        </w:rPr>
        <w:t>ٱ</w:t>
      </w:r>
      <w:r>
        <w:rPr/>
        <w:t>���</w:t>
      </w:r>
      <w:r>
        <w:rPr/>
        <w:t>Τ���ȷ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°����ʤ��ԥ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���� low �ˤʤ��</w:t>
      </w:r>
      <w:r>
        <w:rPr>
          <w:rtl w:val="true"/>
        </w:rPr>
        <w:t>ٱ</w:t>
      </w:r>
      <w:r>
        <w:rPr/>
        <w:t>�</w:t>
      </w:r>
      <w:r>
        <w:rPr/>
        <w:t>Υѥ���ʣ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���� high �ˤʤ��</w:t>
      </w:r>
      <w:r>
        <w:rPr>
          <w:rtl w:val="true"/>
        </w:rPr>
        <w:t>ٱ</w:t>
      </w:r>
      <w:r>
        <w:rPr/>
        <w:t>�</w:t>
      </w:r>
      <w:r>
        <w:rPr/>
        <w:t>Υѥ���ʣ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ʹ�����ˤʤ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櫓�</w:t>
      </w:r>
      <w:r>
        <w:rPr/>
        <w:t>Ǥ����</w:t>
      </w:r>
      <w:r>
        <w:rPr/>
        <w:t xml:space="preserve">顢�����ͤ� </w:t>
      </w:r>
      <w:r>
        <w:rPr/>
        <w:t>high �� low  �δ</w:t>
      </w:r>
      <w:r>
        <w:rPr/>
        <w:t>֤򲿲󤫿�</w:t>
      </w:r>
      <w:r>
        <w:rPr/>
        <w:t>ư�����ǽ����Ĥ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ꡢ�</w:t>
      </w:r>
      <w:r>
        <w:rPr>
          <w:rtl w:val="true"/>
        </w:rPr>
        <w:t>ٱ</w:t>
      </w:r>
      <w:r>
        <w:rPr/>
        <w:t>���</w:t>
      </w:r>
      <w:r>
        <w:rPr/>
        <w:t>ΤäƤ��ȷ���Τ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��</w:t>
      </w:r>
      <w:r>
        <w:rPr/>
        <w:t>ʬ����Τϡ���ʬ�˻��</w:t>
      </w:r>
      <w:r>
        <w:rPr/>
        <w:t>֤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ǡ� �����ͤ� high �� low ���ɤ�</w:t>
      </w:r>
      <w:r>
        <w:rPr/>
        <w:t>餫�</w:t>
      </w:r>
      <w:r>
        <w:rPr/>
        <w:t>˰��</w:t>
      </w:r>
      <w:r>
        <w:rPr/>
        <w:t>ꤷ�����</w:t>
      </w:r>
      <w:r>
        <w:rPr/>
        <w:t>ˤ�äƤϡ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�������ˤʤ�Ȥ������Ȥ���Ǥ������Τ��Ȥ� clock  °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ΰ</w:t>
      </w:r>
      <w:r>
        <w:rPr/>
        <w:t>㤤�</w:t>
      </w:r>
      <w:r>
        <w:rPr/>
        <w:t>Ǥ������̤ˡ��</w:t>
      </w:r>
      <w:r>
        <w:rPr/>
        <w:t>쥸������</w:t>
      </w:r>
      <w:r>
        <w:rPr/>
        <w:t>Υ���å��ԥ�ǤϤ����ȷ������Ȥ��</w:t>
      </w:r>
      <w:r>
        <w:rPr/>
        <w:t>졢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Ǥϥ���å���������ͤ�����Ȥ����</w:t>
      </w:r>
      <w:r>
        <w:rPr/>
        <w:t>櫓�</w:t>
      </w:r>
      <w:r>
        <w:rPr/>
        <w:t>Ǥ����</w:t>
      </w:r>
      <w:r>
        <w:rPr/>
        <w:t>顢����</w:t>
      </w:r>
      <w:r>
        <w:rPr/>
        <w:t>å��ԥ�Ǥ�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°�����</w:t>
      </w:r>
      <w:r>
        <w:rPr/>
        <w:t>ꤷ�� �</w:t>
      </w:r>
      <w:r>
        <w:rPr/>
        <w:t>ǡ����ԥ�Ǥ�  clock °�����</w:t>
      </w:r>
      <w:r>
        <w:rPr/>
        <w:t>ꤷ�</w:t>
      </w:r>
      <w:r>
        <w:rPr/>
        <w:t>ʤ��ͤˤ��</w:t>
      </w:r>
      <w:r>
        <w:rPr>
          <w:rtl w:val="true"/>
        </w:rPr>
        <w:t>ޤ����ޤ</w:t>
      </w:r>
      <w:r>
        <w:rPr/>
        <w:t>���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°������</w:t>
      </w:r>
      <w:r>
        <w:rPr>
          <w:rtl w:val="true"/>
        </w:rPr>
        <w:t>ٱ</w:t>
      </w:r>
      <w:r>
        <w:rPr/>
        <w:t>�</w:t>
      </w:r>
      <w:r>
        <w:rPr/>
        <w:t>Υѥ��Ǥϳƥԥ�Ǥ�Ω��</w:t>
      </w:r>
      <w:r>
        <w:rPr/>
        <w:t>夬���</w:t>
      </w:r>
      <w:r>
        <w:rPr/>
        <w:t>Ω����������Τ˶��̤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��</w:t>
      </w:r>
      <w:r>
        <w:rPr/>
        <w:t>clock °����ʤ��</w:t>
      </w:r>
      <w:r>
        <w:rPr>
          <w:rtl w:val="true"/>
        </w:rPr>
        <w:t>ٱ</w:t>
      </w:r>
      <w:r>
        <w:rPr/>
        <w:t>�</w:t>
      </w:r>
      <w:r>
        <w:rPr/>
        <w:t>Υѥ��Ǥ�Ω��</w:t>
      </w:r>
      <w:r>
        <w:rPr/>
        <w:t>夬���</w:t>
      </w:r>
      <w:r>
        <w:rPr/>
        <w:t>Ω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˶��̤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��</w:t>
      </w:r>
      <w:r>
        <w:rPr/>
        <w:t>ǡ���</w:t>
      </w:r>
      <w:r>
        <w:rPr/>
        <w:t>٤</w:t>
      </w:r>
      <w:r>
        <w:rPr>
          <w:rtl w:val="true"/>
        </w:rPr>
        <w:t>����ޤ������ٱ</w:t>
      </w:r>
      <w:r>
        <w:rPr/>
        <w:t>�</w:t>
      </w:r>
      <w:r>
        <w:rPr/>
        <w:t>ɾ���®�</w:t>
      </w:r>
      <w:r>
        <w:rPr/>
        <w:t>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ᡢ�</w:t>
      </w:r>
      <w:r>
        <w:rPr>
          <w:rtl w:val="true"/>
        </w:rPr>
        <w:t>ޤ</w:t>
      </w:r>
      <w:r>
        <w:rPr/>
        <w:t>��</w:t>
      </w:r>
      <w:r>
        <w:rPr/>
        <w:t>ϡ�����</w:t>
      </w:r>
      <w:r>
        <w:rPr/>
        <w:t>饤�</w:t>
      </w:r>
      <w:r>
        <w:rPr/>
        <w:t>֥��</w:t>
      </w:r>
      <w:r>
        <w:rPr/>
        <w:t>κ�����ñ�ˤ��</w:t>
      </w:r>
      <w:r>
        <w:rPr/>
        <w:t>뤿��</w:t>
      </w:r>
      <w:r>
        <w:rPr/>
        <w:t>ˡ�clock °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Υѥ����Ф��Ƥϡ�Ω��</w:t>
      </w:r>
      <w:r>
        <w:rPr/>
        <w:t>夬�ꥤ�</w:t>
      </w:r>
      <w:r>
        <w:rPr/>
        <w:t>٥</w:t>
      </w:r>
      <w:r>
        <w:rPr/>
        <w:t>�</w:t>
      </w:r>
      <w:r>
        <w:rPr/>
        <w:t>Ȥǡ�Ω��</w:t>
      </w:r>
      <w:r>
        <w:rPr/>
        <w:t>夬�ꥤ�</w:t>
      </w:r>
      <w:r>
        <w:rPr/>
        <w:t>٥</w:t>
      </w:r>
      <w:r>
        <w:rPr/>
        <w:t>�</w:t>
      </w:r>
      <w:r>
        <w:rPr/>
        <w:t>Ȥ�Ω������</w:t>
      </w:r>
      <w:r>
        <w:rPr/>
        <w:t>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ξ�����ɽ�����</w:t>
      </w:r>
      <w:r>
        <w:rPr/>
        <w:t>뤳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Ω��</w:t>
      </w:r>
      <w:r>
        <w:rPr/>
        <w:t>夬�</w:t>
      </w:r>
      <w:r>
        <w:rPr/>
        <w:t>ꡢ</w:t>
      </w:r>
      <w:r>
        <w:rPr/>
        <w:t>Ω�������ϥϥ�����ԡ���󥹤��� high ��</w:t>
      </w:r>
      <w:r>
        <w:rPr/>
        <w:t>٥</w:t>
      </w:r>
      <w:r>
        <w:rPr/>
        <w:t xml:space="preserve">뤢�뤤�� </w:t>
      </w:r>
      <w:r>
        <w:rPr/>
        <w:t>low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٥</w:t>
      </w:r>
      <w:r>
        <w:rPr/>
        <w:t>�</w:t>
      </w:r>
      <w:r>
        <w:rPr/>
        <w:t>Ȥʤ��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Ω��</w:t>
      </w:r>
      <w:r>
        <w:rPr/>
        <w:t>夬�</w:t>
      </w:r>
      <w:r>
        <w:rPr/>
        <w:t>ꡢ</w:t>
      </w:r>
      <w:r>
        <w:rPr/>
        <w:t>Ω�������� function �������</w:t>
      </w:r>
      <w:r>
        <w:rPr/>
        <w:t>줿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�Ṳ̋��Ѳ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_form&gt; ::= ( + { &lt;d_form1&gt;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&lt;d_form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+ ) ���ͤˤ����</w:t>
      </w:r>
      <w:r>
        <w:rPr/>
        <w:t>٤</w:t>
      </w:r>
      <w:r>
        <w:rPr/>
        <w:t>����</w:t>
      </w:r>
      <w:r>
        <w:rPr/>
        <w:t>Ǥ�̵������ 0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_form1&gt; ::= ( * &lt;value&gt; [ &lt;d_prm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d_p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* 2 4 3 )�� 2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* 3.0 )���ͤˤ��������Ǥ���Ĥξ��� 0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_prm&gt; ::= &lt;pin_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_load&gt; ::= ~&lt;pi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ԥ�ˤĤʤ��ä���</w:t>
      </w:r>
      <w:r>
        <w:rPr/>
        <w:t>٤</w:t>
      </w:r>
      <w:r>
        <w:rPr/>
        <w:t>ι���� (���Υԥ󼫿Ȥ���</w:t>
      </w:r>
      <w:r>
        <w:rPr/>
        <w:t>٤</w:t>
      </w:r>
      <w:r>
        <w:rPr>
          <w:rtl w:val="true"/>
        </w:rPr>
        <w:t>�ޤ</w:t>
      </w:r>
      <w:r>
        <w:rPr/>
        <w:t>�</w:t>
      </w:r>
      <w:r>
        <w:rPr/>
        <w:t>)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def-delay /a1 /zn (+ 0.5 (* 4.1 ~zn))) �ϰʲ������Ƥ�ɽ�</w:t>
      </w:r>
      <w:r>
        <w:rPr/>
        <w:t>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ü�� a1 �˿����Ω��</w:t>
      </w:r>
      <w:r>
        <w:rPr/>
        <w:t>夬���</w:t>
      </w:r>
      <w:r>
        <w:rPr/>
        <w:t>Ѳ�����Ϥ���Ƥ��</w:t>
      </w:r>
      <w:r>
        <w:rPr/>
        <w:t>餽�</w:t>
      </w:r>
      <w:r>
        <w:rPr/>
        <w:t>αƶ������ü�� 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˿����Ω��</w:t>
      </w:r>
      <w:r>
        <w:rPr/>
        <w:t>夬���</w:t>
      </w:r>
      <w:r>
        <w:rPr/>
        <w:t>Ѳ��Ȥ��Ƹ�����</w:t>
      </w:r>
      <w:r>
        <w:rPr>
          <w:rtl w:val="true"/>
        </w:rPr>
        <w:t>ޤ</w:t>
      </w:r>
      <w:r>
        <w:rPr/>
        <w:t>Ǥλ��</w:t>
      </w:r>
      <w:r>
        <w:rPr/>
        <w:t>֤�����</w:t>
      </w:r>
      <w:r>
        <w:rPr/>
        <w:t>ʬ  0.5(ns)�Ƚ���ü��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³�����ͥåȤ�������̤����</w:t>
      </w:r>
      <w:r>
        <w:rPr/>
        <w:t>㤹���ͤ��</w:t>
      </w:r>
      <w:r>
        <w:rPr/>
        <w:t>¤�ɽ�</w:t>
      </w:r>
      <w:r>
        <w:rPr/>
        <w:t>蘆�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(ns/pF)�Ǥ�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STRAIN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_def&gt; ::= (  def-constraint  &lt;constraint_name&gt;  &lt;c_form&gt;  [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name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c_form&gt; ��ɽ�</w:t>
      </w:r>
      <w:r>
        <w:rPr/>
        <w:t>蘆������</w:t>
      </w:r>
      <w:r>
        <w:rPr/>
        <w:t>Ƥ���Ǥ��</w:t>
      </w:r>
      <w:r>
        <w:rPr/>
        <w:t>뤳�</w:t>
      </w:r>
      <w:r>
        <w:rPr/>
        <w:t>Ȥ��</w:t>
      </w:r>
      <w:r>
        <w:rPr>
          <w:rtl w:val="true"/>
        </w:rPr>
        <w:t>׵᤹��פ</w:t>
      </w:r>
      <w:r>
        <w:rPr/>
        <w:t>Ȥ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_name&gt; ::= &lt; ̾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桼����������</w:t>
      </w:r>
      <w:r>
        <w:rPr/>
        <w:t>Ǥ�դ�̾��ǡ������ƥ</w:t>
      </w:r>
      <w:r>
        <w:rPr/>
        <w:t>फ��</w:t>
      </w:r>
      <w:r>
        <w:rPr/>
        <w:t>ξ�ɽ���˻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</w:t>
      </w:r>
      <w:r>
        <w:rPr/>
        <w:t>Ʊ���̾��Ǥ��ä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_form&gt; ::=  ( - [ &lt;c_form1&gt; { &lt;c_form1&gt; }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&lt;c_form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- 10 2 3) �� 5 �Ǥ���(- 5) �� 5 �Ǥ���(-) �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_form1&gt; ::= ( + { &lt;c_form2&gt;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&lt;c_form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_form2&gt; ::= ( * &lt;value&gt; [ &lt;c_prm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&lt;c_p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_prm&gt; ::= &lt;pin_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event&gt; �Ϥ��Υ��</w:t>
      </w:r>
      <w:r>
        <w:rPr/>
        <w:t>٥</w:t>
      </w:r>
      <w:r>
        <w:rPr/>
        <w:t>�</w:t>
      </w:r>
      <w:r>
        <w:rPr/>
        <w:t>Ȥ��� (����)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::= ? �ǻϤ</w:t>
      </w:r>
      <w:r>
        <w:rPr>
          <w:rtl w:val="true"/>
        </w:rPr>
        <w:t>ޤ</w:t>
      </w:r>
      <w:r>
        <w:rPr/>
        <w:t>�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�����</w:t>
      </w:r>
      <w:r>
        <w:rPr/>
        <w:t>ꤵ��</w:t>
      </w:r>
      <w:r>
        <w:rPr/>
        <w:t>볰���</w:t>
      </w:r>
      <w:r>
        <w:rPr/>
        <w:t>ѿ���ͤ��̣���</w:t>
      </w:r>
      <w:r>
        <w:rPr>
          <w:rtl w:val="true"/>
        </w:rPr>
        <w:t>ޤ</w:t>
      </w:r>
      <w:r>
        <w:rPr/>
        <w:t>������ꤷ�</w:t>
      </w:r>
      <w:r>
        <w:rPr/>
        <w:t>ʤ����ѿ�Τ</w:t>
      </w:r>
      <w:r>
        <w:rPr>
          <w:rtl w:val="true"/>
        </w:rPr>
        <w:t>ޤ</w:t>
      </w:r>
      <w:r>
        <w:rPr/>
        <w:t>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_map �</w:t>
      </w:r>
      <w:r>
        <w:rPr>
          <w:rtl w:val="true"/>
        </w:rPr>
        <w:t>ץ</w:t>
      </w:r>
      <w:r>
        <w:rPr/>
        <w:t xml:space="preserve">�������� </w:t>
      </w:r>
      <w:r>
        <w:rPr/>
        <w:t>&lt;c_form&gt; �� &lt;type_nam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�դ��ĤΥ��</w:t>
      </w:r>
      <w:r>
        <w:rPr/>
        <w:t>٥</w:t>
      </w:r>
      <w:r>
        <w:rPr/>
        <w:t>�</w:t>
      </w:r>
      <w:r>
        <w:rPr/>
        <w:t>ȴ</w:t>
      </w:r>
      <w:r>
        <w:rPr/>
        <w:t>֤���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late_event early_event constant) type setup: early_event �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late_event early_event constant) type hold: late_event 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������̤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constant load) type max: constant ���</w:t>
      </w:r>
      <w:r>
        <w:rPr/>
        <w:t>礭�</w:t>
      </w:r>
      <w:r>
        <w:rPr/>
        <w:t>ʥ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load ���������ʤ��ͤ˲�ϩ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������̤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load constant) type min: constant �ξ����ʥ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��</w:t>
      </w:r>
      <w:r>
        <w:rPr/>
        <w:t>졢���줬��</w:t>
      </w:r>
      <w:r>
        <w:rPr/>
        <w:t>Ȥʤ������ʲ��˼����ͤʲ�ϩ���ѹ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 ; �ʹ</w:t>
      </w:r>
      <w:r>
        <w:rPr/>
        <w:t>߹</w:t>
      </w:r>
      <w:r>
        <w:rPr/>
        <w:t>Ԥν����</w:t>
      </w:r>
      <w:r>
        <w:rPr>
          <w:rtl w:val="true"/>
        </w:rPr>
        <w:t>ޤ</w:t>
      </w:r>
      <w:r>
        <w:rPr/>
        <w:t>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ǥ��ե���ȤΥ���å��ȷ�ˤ�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� 1 �� �� 6 �ϼ��Τ</w:t>
      </w:r>
      <w:r>
        <w:rPr/>
        <w:t>褦�</w:t>
      </w:r>
      <w:r>
        <w:rPr/>
        <w:t>ʥ���å������˵��Ҥ���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exp ���</w:t>
      </w:r>
      <w:r>
        <w:rPr>
          <w:rtl w:val="true"/>
        </w:rPr>
        <w:t>ޥ</w:t>
      </w:r>
      <w:r>
        <w:rPr/>
        <w:t>�</w:t>
      </w:r>
      <w:r>
        <w:rPr/>
        <w:t>ɤ����Ϥ��� pcd �</w:t>
      </w:r>
      <w:r>
        <w:rPr>
          <w:rtl w:val="true"/>
        </w:rPr>
        <w:t>ץ�ߥ</w:t>
      </w:r>
      <w:r>
        <w:rPr/>
        <w:t>ƥ��</w:t>
      </w:r>
      <w:r>
        <w:rPr/>
        <w:t>֤����</w:t>
      </w:r>
      <w:r>
        <w:rPr/>
        <w:t>Ȥ��Ƥ��</w:t>
      </w:r>
      <w:r>
        <w:rPr/>
        <w:t>륯��</w:t>
      </w:r>
      <w:r>
        <w:rPr/>
        <w:t>å��ȷ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henon �����ƥ�Υǥ��ե���ȤȤʤä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쥸����  �</w:t>
      </w:r>
      <w:r>
        <w:rPr/>
        <w:t>ȹ</w:t>
      </w:r>
      <w:r>
        <w:rPr/>
        <w:t>礻��</w:t>
      </w:r>
      <w:r>
        <w:rPr/>
        <w:t>ϩ �Х� �ȹ</w:t>
      </w:r>
      <w:r>
        <w:rPr/>
        <w:t>礻��</w:t>
      </w:r>
      <w:r>
        <w:rPr/>
        <w:t>ϩ 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                    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 |-|   |----|   |---|  |----|   |M|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|---|S|---|  C |---|   |--|  C |---| |---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  |    |   |---|  |    |   | |   |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  |    |     |    |    |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  |-|   |----|     |    |----|   |-|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   |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�</w:t>
      </w:r>
      <w:r>
        <w:rPr>
          <w:rtl w:val="true"/>
        </w:rPr>
        <w:t>ޥ����ݥ</w:t>
      </w:r>
      <w:r>
        <w:rPr/>
        <w:t>���</w:t>
      </w:r>
      <w:r>
        <w:rPr/>
        <w:t>å�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|---------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Х���å�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���</w:t>
      </w:r>
      <w:r>
        <w:rPr>
          <w:rtl w:val="true"/>
        </w:rPr>
        <w:t>ݥ֥</w:t>
      </w:r>
      <w:r>
        <w:rPr/>
        <w:t>���</w:t>
      </w:r>
      <w:r>
        <w:rPr/>
        <w:t>å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===========������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|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ޥ����ݥ</w:t>
      </w:r>
      <w:r>
        <w:rPr/>
        <w:t>���</w:t>
      </w:r>
      <w:r>
        <w:rPr/>
        <w:t>å�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Х�����å� 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|     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|----------------------------------|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|     ����</w:t>
      </w:r>
      <w:r>
        <w:rPr>
          <w:rtl w:val="true"/>
        </w:rPr>
        <w:t>ݥ֥</w:t>
      </w:r>
      <w:r>
        <w:rPr/>
        <w:t>���</w:t>
      </w:r>
      <w:r>
        <w:rPr/>
        <w:t>å�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^                       ^  ^ ^^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|  | |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- /s_clock             |  | ||    | |- /s_clock + 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\s_clock             |  | ||    |--- \s_clock + 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|------ /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-------- \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|----- \b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----------- /b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å����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㣱���</w:t>
      </w:r>
      <w:r>
        <w:rPr>
          <w:rtl w:val="true"/>
        </w:rPr>
        <w:t>ޥ����ݥ</w:t>
      </w:r>
      <w:r>
        <w:rPr/>
        <w:t>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lacfnb_m power 160 area 4423 gates 5 cell_name lac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d type input  load 0.0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en type input 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cdn type input  load 0.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q type output load 0.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qn type output load 0.0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q (m_latch-wr ^en d ^cd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^qn (m_latch-wr ^en d ^cd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\en /q (+ 3.0 (* 3.8 ~q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\en /qn (+ 5.9 (* 3.6 ~q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en /q (+ 2.4 (* 3.9 ~q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en /qn (+ 2.4 (* 3.9 ~qn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�� /qn ���Ф����</w:t>
      </w:r>
      <w:r>
        <w:rPr>
          <w:rtl w:val="true"/>
        </w:rPr>
        <w:t>ٱ</w:t>
      </w:r>
      <w:r>
        <w:rPr/>
        <w:t>�����</w:t>
      </w:r>
      <w:r>
        <w:rPr/>
        <w:t>Τ</w:t>
      </w:r>
      <w:r>
        <w:rPr>
          <w:rtl w:val="true"/>
        </w:rPr>
        <w:t>ߤ</w:t>
      </w:r>
      <w:r>
        <w:rPr/>
        <w:t>ǡ�\q �� \qn ���Ф����</w:t>
      </w:r>
      <w:r>
        <w:rPr>
          <w:rtl w:val="true"/>
        </w:rPr>
        <w:t>ٱ</w:t>
      </w:r>
      <w:r>
        <w:rPr/>
        <w:t>�������</w:t>
      </w:r>
      <w:r>
        <w:rPr/>
        <w:t>ʤ��Τ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°����ʤ�ü�Ҥ˴</w:t>
      </w:r>
      <w:r>
        <w:rPr>
          <w:rtl w:val="true"/>
        </w:rPr>
        <w:t>ؤ</w:t>
      </w:r>
      <w:r>
        <w:rPr/>
        <w:t>���</w:t>
      </w:r>
      <w:r>
        <w:rPr/>
        <w:t>Ω��</w:t>
      </w:r>
      <w:r>
        <w:rPr/>
        <w:t>夬�</w:t>
      </w:r>
      <w:r>
        <w:rPr/>
        <w:t>ꡢ</w:t>
      </w:r>
      <w:r>
        <w:rPr/>
        <w:t>Ω������</w:t>
      </w:r>
      <w:r>
        <w:rPr/>
        <w:t>ꥤ�</w:t>
      </w:r>
      <w:r>
        <w:rPr/>
        <w:t>٥</w:t>
      </w:r>
      <w:r>
        <w:rPr/>
        <w:t>�</w:t>
      </w:r>
      <w:r>
        <w:rPr/>
        <w:t>Ȥμ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�����</w:t>
      </w:r>
      <w:r>
        <w:rPr/>
        <w:t>å�ν��Ϥϡ��</w:t>
      </w:r>
      <w:r>
        <w:rPr/>
        <w:t xml:space="preserve">ᤱ��� </w:t>
      </w:r>
      <w:r>
        <w:rPr/>
        <w:t>\en  ������</w:t>
      </w:r>
      <w:r>
        <w:rPr>
          <w:rtl w:val="true"/>
        </w:rPr>
        <w:t>ٱ</w:t>
      </w:r>
      <w:r>
        <w:rPr/>
        <w:t>�</w:t>
      </w:r>
      <w:r>
        <w:rPr/>
        <w:t>ʬ�</w:t>
      </w:r>
      <w:r>
        <w:rPr/>
        <w:t>٤</w:t>
      </w:r>
      <w:r>
        <w:rPr/>
        <w:t>줿�</w:t>
      </w:r>
      <w:r>
        <w:rPr/>
        <w:t>Ȥ������Ѳ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졢�</w:t>
      </w:r>
      <w:r>
        <w:rPr/>
        <w:t>٤</w:t>
      </w:r>
      <w:r>
        <w:rPr/>
        <w:t>��</w:t>
      </w:r>
      <w:r>
        <w:rPr/>
        <w:t>Ȥ�/en ������</w:t>
      </w:r>
      <w:r>
        <w:rPr>
          <w:rtl w:val="true"/>
        </w:rPr>
        <w:t>ٱ</w:t>
      </w:r>
      <w:r>
        <w:rPr/>
        <w:t>�</w:t>
      </w:r>
      <w:r>
        <w:rPr/>
        <w:t>ʬ�</w:t>
      </w:r>
      <w:r>
        <w:rPr/>
        <w:t>٤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��Ѳ��������Τ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setup (- /en /d 4.8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1 (- (+ /d ?cycle) /en 1.3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2 (- %d /en 1.3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Τ</w:t>
      </w:r>
      <w:r>
        <w:rPr/>
        <w:t>褦�</w:t>
      </w:r>
      <w:r>
        <w:rPr/>
        <w:t>˳ƥ���å������</w:t>
      </w:r>
      <w:r>
        <w:rPr>
          <w:rtl w:val="true"/>
        </w:rPr>
        <w:t>ط</w:t>
      </w:r>
      <w:r>
        <w:rPr/>
        <w:t xml:space="preserve">������� </w:t>
      </w:r>
      <w:r>
        <w:rPr/>
        <w:t>( en �� m_clock ����³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�����</w:t>
      </w:r>
      <w:r>
        <w:rPr/>
        <w:t>å�Υ��åȥ��å</w:t>
      </w:r>
      <w:r>
        <w:rPr>
          <w:rtl w:val="true"/>
        </w:rPr>
        <w:t>ץ</w:t>
      </w:r>
      <w:r>
        <w:rPr/>
        <w:t>�����</w:t>
      </w:r>
      <w:r>
        <w:rPr/>
        <w:t>Ȥϡ����Υ���å�����Υǡ������� ( d  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μ���Υ</w:t>
      </w:r>
      <w:r>
        <w:rPr>
          <w:rtl w:val="true"/>
        </w:rPr>
        <w:t>ޥ</w:t>
      </w:r>
      <w:r>
        <w:rPr/>
        <w:t>���������</w:t>
      </w:r>
      <w:r>
        <w:rPr/>
        <w:t>å��ν���� ( /en ) �˴</w:t>
      </w:r>
      <w:r>
        <w:rPr/>
        <w:t>֤</w:t>
      </w:r>
      <w:r>
        <w:rPr/>
        <w:t>˹</w:t>
      </w:r>
      <w:r>
        <w:rPr/>
        <w:t>礦�</w:t>
      </w:r>
      <w:r>
        <w:rPr/>
        <w:t>Ȥ������Ȥ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ۡ���</w:t>
      </w:r>
      <w:r>
        <w:rPr/>
        <w:t>ɥ�����Ȥϡ� ����ȤΥǡ������� ( d ü��) �����μ���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å��ν���� ( /en ) �����᤯�ʤ</w:t>
      </w:r>
      <w:r>
        <w:rPr/>
        <w:t>뤳�</w:t>
      </w:r>
      <w:r>
        <w:rPr/>
        <w:t>ȤϤʤ������</w:t>
      </w:r>
      <w:r>
        <w:rPr/>
        <w:t>뤤�</w:t>
      </w:r>
      <w:r>
        <w:rPr/>
        <w:t>Ϻ��μ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Ȥʤ</w:t>
      </w:r>
      <w:r>
        <w:rPr/>
        <w:t>륿���</w:t>
      </w:r>
      <w:r>
        <w:rPr>
          <w:rtl w:val="true"/>
        </w:rPr>
        <w:t>ߥ</w:t>
      </w:r>
      <w:r>
        <w:rPr/>
        <w:t>󥰤����</w:t>
      </w:r>
      <w:r>
        <w:rPr/>
        <w:t>μ���Υ</w:t>
      </w:r>
      <w:r>
        <w:rPr>
          <w:rtl w:val="true"/>
        </w:rPr>
        <w:t>ޥ</w:t>
      </w:r>
      <w:r>
        <w:rPr/>
        <w:t>���������</w:t>
      </w:r>
      <w:r>
        <w:rPr/>
        <w:t>å��ν���� ( /en 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᤯�</w:t>
      </w:r>
      <w:r>
        <w:rPr/>
        <w:t>ʤ</w:t>
      </w:r>
      <w:r>
        <w:rPr/>
        <w:t>뤳�</w:t>
      </w:r>
      <w:r>
        <w:rPr/>
        <w:t>ȤϤʤ��Ȥ������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ˤĤ��Ƥ⥯��å���Ω��</w:t>
      </w:r>
      <w:r>
        <w:rPr/>
        <w:t>夬�ꥨ�</w:t>
      </w:r>
      <w:r>
        <w:rPr/>
        <w:t>å�����λ��</w:t>
      </w:r>
      <w:r>
        <w:rPr/>
        <w:t>֤</w:t>
      </w:r>
      <w:r>
        <w:rPr/>
        <w:t>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master_width (- /en \en 6.5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2 �����</w:t>
      </w:r>
      <w:r>
        <w:rPr/>
        <w:t>졼�</w:t>
      </w:r>
      <w:r>
        <w:rPr/>
        <w:t>֥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lanfnb_s power 145 area 4055 gates 5 cell_name lan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d type input  load 0.0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en type input 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q type output load 0.09 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qn type output load 0.08 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졼�</w:t>
      </w:r>
      <w:r>
        <w:rPr/>
        <w:t>֥�</w:t>
      </w:r>
      <w:r>
        <w:rPr/>
        <w:t>å�Ǥϡ����Ϥϥ���å���Ω������</w:t>
      </w:r>
      <w:r>
        <w:rPr/>
        <w:t>ꥨ�</w:t>
      </w:r>
      <w:r>
        <w:rPr/>
        <w:t>å��Ǥ����Ѳ����ʤ��ͤ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郎���</w:t>
      </w:r>
      <w:r>
        <w:rPr/>
        <w:t>ꤵ��</w:t>
      </w:r>
      <w:r>
        <w:rPr/>
        <w:t>Ƥ���Τǡ����ν���ü�Ҥ� clock °����Ĥ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q (s_latch- ^en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^qn (s_latch- ^en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\en /q (+ 3.0 (* 3.8 ~q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\en /qn (+ 5.9 (* 3.6 ~qn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�����</w:t>
      </w:r>
      <w:r>
        <w:rPr/>
        <w:t>å�Ȥϰ�äơ����</w:t>
      </w:r>
      <w:r>
        <w:rPr/>
        <w:t>졼�</w:t>
      </w:r>
      <w:r>
        <w:rPr/>
        <w:t>֥�</w:t>
      </w:r>
      <w:r>
        <w:rPr/>
        <w:t>å�Ǥϥ���å��������ƥ��� ( low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֤��</w:t>
      </w:r>
      <w:r>
        <w:rPr/>
        <w:t>夦����</w:t>
      </w:r>
      <w:r>
        <w:rPr/>
        <w:t>Ϥ��Ѳ����ʤ����Ȥ����դ��Ƥ���Τǡ� /en ���� /q �� /q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ٱ</w:t>
      </w:r>
      <w:r>
        <w:rPr/>
        <w:t>�����</w:t>
      </w:r>
      <w:r>
        <w:rPr/>
        <w:t>Ϥʤ��������ǡ�\q �� \qn ���Ф����</w:t>
      </w:r>
      <w:r>
        <w:rPr>
          <w:rtl w:val="true"/>
        </w:rPr>
        <w:t>ٱ</w:t>
      </w:r>
      <w:r>
        <w:rPr/>
        <w:t>�������</w:t>
      </w:r>
      <w:r>
        <w:rPr/>
        <w:t>ʤ��Τϡ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Ω������</w:t>
      </w:r>
      <w:r>
        <w:rPr/>
        <w:t>ꥤ�</w:t>
      </w:r>
      <w:r>
        <w:rPr/>
        <w:t>٥</w:t>
      </w:r>
      <w:r>
        <w:rPr/>
        <w:t>�</w:t>
      </w:r>
      <w:r>
        <w:rPr/>
        <w:t>Ȥμ������̤��ʤ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setup (- (+ \en ?cycle) /d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 (- /d /en 1.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Τ</w:t>
      </w:r>
      <w:r>
        <w:rPr/>
        <w:t>褦�</w:t>
      </w:r>
      <w:r>
        <w:rPr/>
        <w:t>˳ƥ���å������</w:t>
      </w:r>
      <w:r>
        <w:rPr>
          <w:rtl w:val="true"/>
        </w:rPr>
        <w:t>ط</w:t>
      </w:r>
      <w:r>
        <w:rPr/>
        <w:t xml:space="preserve">������� </w:t>
      </w:r>
      <w:r>
        <w:rPr/>
        <w:t>( en �� s_clock ����³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졼�</w:t>
      </w:r>
      <w:r>
        <w:rPr/>
        <w:t>֥�</w:t>
      </w:r>
      <w:r>
        <w:rPr/>
        <w:t>å�Υ��åȥ��å</w:t>
      </w:r>
      <w:r>
        <w:rPr>
          <w:rtl w:val="true"/>
        </w:rPr>
        <w:t>ץ</w:t>
      </w:r>
      <w:r>
        <w:rPr/>
        <w:t>�����</w:t>
      </w:r>
      <w:r>
        <w:rPr/>
        <w:t>Ȥϡ����Υ���å�����Υǡ������� ( d  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μ���Υ��</w:t>
      </w:r>
      <w:r>
        <w:rPr/>
        <w:t>졼�</w:t>
      </w:r>
      <w:r>
        <w:rPr/>
        <w:t>֥���</w:t>
      </w:r>
      <w:r>
        <w:rPr/>
        <w:t>å��λϤ</w:t>
      </w:r>
      <w:r>
        <w:rPr>
          <w:rtl w:val="true"/>
        </w:rPr>
        <w:t>ޤ</w:t>
      </w:r>
      <w:r>
        <w:rPr/>
        <w:t xml:space="preserve">� </w:t>
      </w:r>
      <w:r>
        <w:rPr/>
        <w:t>( \en ) �˴</w:t>
      </w:r>
      <w:r>
        <w:rPr/>
        <w:t>֤</w:t>
      </w:r>
      <w:r>
        <w:rPr/>
        <w:t>˹</w:t>
      </w:r>
      <w:r>
        <w:rPr/>
        <w:t>礦�</w:t>
      </w:r>
      <w:r>
        <w:rPr/>
        <w:t>Ȥ������Ȥ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ۡ���</w:t>
      </w:r>
      <w:r>
        <w:rPr/>
        <w:t>ɥ�����Ȥϡ� ���Υ���å�����Υǡ������� ( d ü��) �����μ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��</w:t>
      </w:r>
      <w:r>
        <w:rPr/>
        <w:t>å��ν���� ( /en ) �����᤯�ʤ</w:t>
      </w:r>
      <w:r>
        <w:rPr/>
        <w:t>뤳�</w:t>
      </w:r>
      <w:r>
        <w:rPr/>
        <w:t>ȤϤʤ��Ȥ������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åȥ��å</w:t>
      </w:r>
      <w:r>
        <w:rPr>
          <w:rtl w:val="true"/>
        </w:rPr>
        <w:t>ץ</w:t>
      </w:r>
      <w:r>
        <w:rPr/>
        <w:t>�����</w:t>
      </w:r>
      <w:r>
        <w:rPr/>
        <w:t>ˤĤ��Ƥϥ���å���Ω������</w:t>
      </w:r>
      <w:r>
        <w:rPr/>
        <w:t>ꥨ�</w:t>
      </w:r>
      <w:r>
        <w:rPr/>
        <w:t>å����</w:t>
      </w:r>
      <w:r>
        <w:rPr/>
        <w:t>ۡ���</w:t>
      </w:r>
      <w:r>
        <w:rPr/>
        <w:t>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ϥ���å���Ω��</w:t>
      </w:r>
      <w:r>
        <w:rPr/>
        <w:t>夬�ꥨ�</w:t>
      </w:r>
      <w:r>
        <w:rPr/>
        <w:t>å�����λ��</w:t>
      </w:r>
      <w:r>
        <w:rPr/>
        <w:t>֤</w:t>
      </w:r>
      <w:r>
        <w:rPr/>
        <w:t>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slave_width (- /en \en 5.8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3 �� NOR �����Ȥ��ȹ</w:t>
      </w:r>
      <w:r>
        <w:rPr/>
        <w:t>礻��</w:t>
      </w:r>
      <w:r>
        <w:rPr/>
        <w:t>ϩ�Ȥ��ƻȤ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nr02d1 power 40 area 1105 gates 1 cell_name nr02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1 type input  load 0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2 type input  load 0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zn type output load 0.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symbol NOR a1 a2 z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^zn (or a1 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zn (and ^a1 ^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a1 /zn (+ 0.5 (* 4.1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a2 /zn (+ 0.5 (* 4.1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%a1 %zn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%a2 %zn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㣴���</w:t>
      </w:r>
      <w:r>
        <w:rPr/>
        <w:t>Σϣҥ��</w:t>
      </w:r>
      <w:r>
        <w:rPr>
          <w:rtl w:val="true"/>
        </w:rPr>
        <w:t>ݥ</w:t>
      </w:r>
      <w:r>
        <w:rPr/>
        <w:t>Ȥ�</w:t>
      </w:r>
      <w:r>
        <w:rPr>
          <w:rtl w:val="true"/>
        </w:rPr>
        <w:t>ޥ����ݥ</w:t>
      </w:r>
      <w:r>
        <w:rPr/>
        <w:t>���</w:t>
      </w:r>
      <w:r>
        <w:rPr/>
        <w:t>å����ͥ��</w:t>
      </w:r>
      <w:r>
        <w:rPr/>
        <w:t>֥</w:t>
      </w:r>
      <w:r>
        <w:rPr/>
        <w:t>륲�</w:t>
      </w:r>
      <w:r>
        <w:rPr>
          <w:rtl w:val="true"/>
        </w:rPr>
        <w:t>ݥ</w:t>
      </w:r>
      <w:r>
        <w:rPr/>
        <w:t>ȤȤ��ƻȤ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m_gate--2 power 40 area 1105 gates 1 cell_name nr02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1 type input  load 0.10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2 type input  load 0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zn type output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zn (m_gate--2 ^a1 ^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a1 \zn (+ 0.4 (* 2.8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\a1 /zn (+ 0.5 (* 4.1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setup (- \a1 /a2 1.3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1 (- (+ /a2 ?cycle) /a1 1.3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2 (- %a2 /a1 1.3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Τ</w:t>
      </w:r>
      <w:r>
        <w:rPr/>
        <w:t>褦�</w:t>
      </w:r>
      <w:r>
        <w:rPr/>
        <w:t>˳ƥ���å������</w:t>
      </w:r>
      <w:r>
        <w:rPr>
          <w:rtl w:val="true"/>
        </w:rPr>
        <w:t>ط</w:t>
      </w:r>
      <w:r>
        <w:rPr/>
        <w:t xml:space="preserve">������� </w:t>
      </w:r>
      <w:r>
        <w:rPr/>
        <w:t>( a1 �� m_clock ����³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�������</w:t>
      </w:r>
      <w:r>
        <w:rPr/>
        <w:t>å����ͥ��</w:t>
      </w:r>
      <w:r>
        <w:rPr/>
        <w:t>֥</w:t>
      </w:r>
      <w:r>
        <w:rPr/>
        <w:t xml:space="preserve">륲 </w:t>
      </w:r>
      <w:r>
        <w:rPr/>
        <w:t>-�ȤΥ��åȥ��å</w:t>
      </w:r>
      <w:r>
        <w:rPr>
          <w:rtl w:val="true"/>
        </w:rPr>
        <w:t>ץ</w:t>
      </w:r>
      <w:r>
        <w:rPr/>
        <w:t>�����</w:t>
      </w:r>
      <w:r>
        <w:rPr/>
        <w:t>Ȥϡ����Υ���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 ( a2 ü��) �����μ���Υ</w:t>
      </w:r>
      <w:r>
        <w:rPr>
          <w:rtl w:val="true"/>
        </w:rPr>
        <w:t>ޥ</w:t>
      </w:r>
      <w:r>
        <w:rPr/>
        <w:t>���������</w:t>
      </w:r>
      <w:r>
        <w:rPr/>
        <w:t>å��λϤ</w:t>
      </w:r>
      <w:r>
        <w:rPr>
          <w:rtl w:val="true"/>
        </w:rPr>
        <w:t>ޤ</w:t>
      </w:r>
      <w:r>
        <w:rPr/>
        <w:t xml:space="preserve">� </w:t>
      </w:r>
      <w:r>
        <w:rPr/>
        <w:t>( \a1 )  �˴</w:t>
      </w:r>
      <w:r>
        <w:rPr/>
        <w:t>֤</w:t>
      </w:r>
      <w:r>
        <w:rPr/>
        <w:t>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���ȤǤ��</w:t>
      </w:r>
      <w:r>
        <w:rPr/>
        <w:t>ꡢ�ۡ���</w:t>
      </w:r>
      <w:r>
        <w:rPr/>
        <w:t>ɥ�����Ȥϡ�����ȤΥǡ������� ( a2 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μ���Υ</w:t>
      </w:r>
      <w:r>
        <w:rPr>
          <w:rtl w:val="true"/>
        </w:rPr>
        <w:t>ޥ</w:t>
      </w:r>
      <w:r>
        <w:rPr/>
        <w:t>���������</w:t>
      </w:r>
      <w:r>
        <w:rPr/>
        <w:t>å��ν���� ( /a1 ) �����᤯�ʤ</w:t>
      </w:r>
      <w:r>
        <w:rPr/>
        <w:t>뤳�</w:t>
      </w:r>
      <w:r>
        <w:rPr/>
        <w:t>ȤϤʤ�,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μ���Υǡ�����������Ȥʤ</w:t>
      </w:r>
      <w:r>
        <w:rPr/>
        <w:t>륿���</w:t>
      </w:r>
      <w:r>
        <w:rPr>
          <w:rtl w:val="true"/>
        </w:rPr>
        <w:t>ߥ</w:t>
      </w:r>
      <w:r>
        <w:rPr/>
        <w:t>󥰤����</w:t>
      </w:r>
      <w:r>
        <w:rPr/>
        <w:t>μ���Υ</w:t>
      </w:r>
      <w:r>
        <w:rPr>
          <w:rtl w:val="true"/>
        </w:rPr>
        <w:t>ޥ</w:t>
      </w:r>
      <w:r>
        <w:rPr/>
        <w:t>���������</w:t>
      </w:r>
      <w:r>
        <w:rPr/>
        <w:t>å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 /a1 ) �����᤯�ʤ</w:t>
      </w:r>
      <w:r>
        <w:rPr/>
        <w:t>뤳�</w:t>
      </w:r>
      <w:r>
        <w:rPr/>
        <w:t>ȤϤʤ��Ȥ������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5 �� NAND �����Ȥ�Х�����å����ͥ��</w:t>
      </w:r>
      <w:r>
        <w:rPr/>
        <w:t>֥</w:t>
      </w:r>
      <w:r>
        <w:rPr/>
        <w:t>륲���</w:t>
      </w:r>
      <w:r>
        <w:rPr/>
        <w:t>ȤȤ��ƻȤ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b_gate--2 power 40 area 1105 gates 1 cell_name nd02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1 type input  load 0.10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2 type input  load 0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zn type output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^zn (b_gate--2 a1 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a1 \zn (+ 0.4 (* 2.8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\a1 /zn (+ 0.5 (* 4.1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setup (- /a1 /a2 1.3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1 (- (+ /a2 ?cycle) \a1 1.3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2 (- %a2 \a1 1.3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Τ</w:t>
      </w:r>
      <w:r>
        <w:rPr/>
        <w:t>褦�</w:t>
      </w:r>
      <w:r>
        <w:rPr/>
        <w:t>˳ƥ���å������</w:t>
      </w:r>
      <w:r>
        <w:rPr>
          <w:rtl w:val="true"/>
        </w:rPr>
        <w:t>ط</w:t>
      </w:r>
      <w:r>
        <w:rPr/>
        <w:t xml:space="preserve">������� </w:t>
      </w:r>
      <w:r>
        <w:rPr/>
        <w:t>( a1 �� b_clock ����³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���å����ͥ��</w:t>
      </w:r>
      <w:r>
        <w:rPr/>
        <w:t>֥</w:t>
      </w:r>
      <w:r>
        <w:rPr/>
        <w:t>륲���</w:t>
      </w:r>
      <w:r>
        <w:rPr/>
        <w:t>ȤΥ��åȥ��å</w:t>
      </w:r>
      <w:r>
        <w:rPr>
          <w:rtl w:val="true"/>
        </w:rPr>
        <w:t>ץ</w:t>
      </w:r>
      <w:r>
        <w:rPr/>
        <w:t>�����</w:t>
      </w:r>
      <w:r>
        <w:rPr/>
        <w:t>Ȥϡ����Υ���å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 a2 ü��) �����μ���ΥХ�����å��λϤ</w:t>
      </w:r>
      <w:r>
        <w:rPr>
          <w:rtl w:val="true"/>
        </w:rPr>
        <w:t>ޤ</w:t>
      </w:r>
      <w:r>
        <w:rPr/>
        <w:t xml:space="preserve">� </w:t>
      </w:r>
      <w:r>
        <w:rPr/>
        <w:t>(/a 1 )  �˴</w:t>
      </w:r>
      <w:r>
        <w:rPr/>
        <w:t>֤</w:t>
      </w:r>
      <w:r>
        <w:rPr/>
        <w:t>˹</w:t>
      </w:r>
      <w:r>
        <w:rPr/>
        <w:t>礦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Ǥ��</w:t>
      </w:r>
      <w:r>
        <w:rPr/>
        <w:t>ꡢ�ۡ���</w:t>
      </w:r>
      <w:r>
        <w:rPr/>
        <w:t>ɥ�����Ȥϡ�����ȤΥǡ������� ( a2 ü��) 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Х�����å��ν����  ( \a1 ) �����᤯�ʤ</w:t>
      </w:r>
      <w:r>
        <w:rPr/>
        <w:t>뤳�</w:t>
      </w:r>
      <w:r>
        <w:rPr/>
        <w:t>ȤϤʤ������</w:t>
      </w:r>
      <w:r>
        <w:rPr/>
        <w:t>뤤�</w:t>
      </w:r>
      <w:r>
        <w:rPr/>
        <w:t>Ϻ�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����Ȥʤ</w:t>
      </w:r>
      <w:r>
        <w:rPr/>
        <w:t>륿���</w:t>
      </w:r>
      <w:r>
        <w:rPr>
          <w:rtl w:val="true"/>
        </w:rPr>
        <w:t>ߥ</w:t>
      </w:r>
      <w:r>
        <w:rPr/>
        <w:t>󥰤����</w:t>
      </w:r>
      <w:r>
        <w:rPr/>
        <w:t>μ���ΥХ�����å��ν���� ( \a1 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᤯�</w:t>
      </w:r>
      <w:r>
        <w:rPr/>
        <w:t>ʤ</w:t>
      </w:r>
      <w:r>
        <w:rPr/>
        <w:t>뤳�</w:t>
      </w:r>
      <w:r>
        <w:rPr/>
        <w:t>ȤϤʤ��Ȥ������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6 �� NOR �����Ȥ򥹥</w:t>
      </w:r>
      <w:r>
        <w:rPr/>
        <w:t>졼�</w:t>
      </w:r>
      <w:r>
        <w:rPr/>
        <w:t>֥���</w:t>
      </w:r>
      <w:r>
        <w:rPr/>
        <w:t>å����ͥ��</w:t>
      </w:r>
      <w:r>
        <w:rPr/>
        <w:t>֥</w:t>
      </w:r>
      <w:r>
        <w:rPr/>
        <w:t>륲���</w:t>
      </w:r>
      <w:r>
        <w:rPr/>
        <w:t>ȤȤ��ƻȤ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s_gate--2 power 40 area 1105 gates 1 cell_name nr02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1 type input  load 0.10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2 type input  load 0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zn type output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zn (s_gate--2 ^a1 ^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a1 \zn (+ 0.4 (* 2.8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\a1 /zn (+ 0.5 (* 4.1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setup (- (+ \a1 ?cycle) /a2 1.3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 (- /a2 /a1 1.3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Τ</w:t>
      </w:r>
      <w:r>
        <w:rPr/>
        <w:t>褦�</w:t>
      </w:r>
      <w:r>
        <w:rPr/>
        <w:t>˳ƥ���å������</w:t>
      </w:r>
      <w:r>
        <w:rPr>
          <w:rtl w:val="true"/>
        </w:rPr>
        <w:t>ط</w:t>
      </w:r>
      <w:r>
        <w:rPr/>
        <w:t xml:space="preserve">������� </w:t>
      </w:r>
      <w:r>
        <w:rPr/>
        <w:t>( a1 �� s_clock ����³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졼�</w:t>
      </w:r>
      <w:r>
        <w:rPr/>
        <w:t>֥���</w:t>
      </w:r>
      <w:r>
        <w:rPr/>
        <w:t>å����ͥ��</w:t>
      </w:r>
      <w:r>
        <w:rPr/>
        <w:t>֥</w:t>
      </w:r>
      <w:r>
        <w:rPr/>
        <w:t xml:space="preserve">륲 </w:t>
      </w:r>
      <w:r>
        <w:rPr/>
        <w:t>-�ȤΥ��åȥ��å</w:t>
      </w:r>
      <w:r>
        <w:rPr>
          <w:rtl w:val="true"/>
        </w:rPr>
        <w:t>ץ</w:t>
      </w:r>
      <w:r>
        <w:rPr/>
        <w:t>�����</w:t>
      </w:r>
      <w:r>
        <w:rPr/>
        <w:t>Ȥϡ����Υ���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 ( a2 ü��) �����μ���Υ��</w:t>
      </w:r>
      <w:r>
        <w:rPr/>
        <w:t>졼�</w:t>
      </w:r>
      <w:r>
        <w:rPr/>
        <w:t>֥���</w:t>
      </w:r>
      <w:r>
        <w:rPr/>
        <w:t>å��λϤ</w:t>
      </w:r>
      <w:r>
        <w:rPr>
          <w:rtl w:val="true"/>
        </w:rPr>
        <w:t>ޤ</w:t>
      </w:r>
      <w:r>
        <w:rPr/>
        <w:t xml:space="preserve">� </w:t>
      </w:r>
      <w:r>
        <w:rPr/>
        <w:t>( \a1 )  �˴</w:t>
      </w:r>
      <w:r>
        <w:rPr/>
        <w:t>֤</w:t>
      </w:r>
      <w:r>
        <w:rPr/>
        <w:t>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���ȤǤ��</w:t>
      </w:r>
      <w:r>
        <w:rPr/>
        <w:t>ꡢ�ۡ���</w:t>
      </w:r>
      <w:r>
        <w:rPr/>
        <w:t>ɥ�����Ȥϡ����Υ���å�����Υǡ������� ( a2 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μ���Υ��</w:t>
      </w:r>
      <w:r>
        <w:rPr/>
        <w:t>졼�</w:t>
      </w:r>
      <w:r>
        <w:rPr/>
        <w:t>֥���</w:t>
      </w:r>
      <w:r>
        <w:rPr/>
        <w:t>å��ν���� (/a1 ) �����᤯�ʤ</w:t>
      </w:r>
      <w:r>
        <w:rPr/>
        <w:t>뤳�</w:t>
      </w:r>
      <w:r>
        <w:rPr/>
        <w:t>ȤϤ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å��ȥ</w:t>
      </w:r>
      <w:r>
        <w:rPr/>
        <w:t>ꥬ�����</w:t>
      </w:r>
      <w:r>
        <w:rPr>
          <w:rtl w:val="true"/>
        </w:rPr>
        <w:t>פ</w:t>
      </w:r>
      <w:r>
        <w:rPr/>
        <w:t>Υ</w:t>
      </w:r>
      <w:r>
        <w:rPr/>
        <w:t>쥸������</w:t>
      </w:r>
      <w:r>
        <w:rPr/>
        <w:t>Ȥ����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� 7 ���� 8 �ϼ��Τ</w:t>
      </w:r>
      <w:r>
        <w:rPr/>
        <w:t>褦�</w:t>
      </w:r>
      <w:r>
        <w:rPr/>
        <w:t>ʥ���å������˵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쥸���� �</w:t>
      </w:r>
      <w:r>
        <w:rPr/>
        <w:t>ȹ</w:t>
      </w:r>
      <w:r>
        <w:rPr/>
        <w:t>礻��</w:t>
      </w:r>
      <w:r>
        <w:rPr/>
        <w:t>ϩ 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| |---| | | |--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|------| C |-----| |-- | | | | | | | | | | | |  |---|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======1 ���� 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|--------------------| |-- |-| ����å� 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^ ^ | | | |- /clock | |- /clock + 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- \clock + ?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å����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7 ���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dfctnn power 173 area 5530 gates 7 cell_name dfc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d type input  load 0.0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cp type input 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cdn type input  load 0.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q type output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qn type output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symbol REGISTER d cp cdn q q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q (d_ff_wr cp d ^cd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^qn (d_ff_wr cp d ^cd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cp /q (+ 3.1 (* 19.1 ~q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cp /qn (+ 3.1 (* 19.1 ~qn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q ��/qn ���Ф����</w:t>
      </w:r>
      <w:r>
        <w:rPr>
          <w:rtl w:val="true"/>
        </w:rPr>
        <w:t>ٱ</w:t>
      </w:r>
      <w:r>
        <w:rPr/>
        <w:t>�����</w:t>
      </w:r>
      <w:r>
        <w:rPr/>
        <w:t>Τ</w:t>
      </w:r>
      <w:r>
        <w:rPr>
          <w:rtl w:val="true"/>
        </w:rPr>
        <w:t>ߤ</w:t>
      </w:r>
      <w:r>
        <w:rPr/>
        <w:t>ǡ�\q �� \qn ���Ф����</w:t>
      </w:r>
      <w:r>
        <w:rPr>
          <w:rtl w:val="true"/>
        </w:rPr>
        <w:t>ٱ</w:t>
      </w:r>
      <w:r>
        <w:rPr/>
        <w:t>�������</w:t>
      </w:r>
      <w:r>
        <w:rPr/>
        <w:t>ʤ��Τ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Ȥμ������̤��ʤ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setup (- (+ /cp ?cycle) /d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 (- /d /cp 1.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Τ</w:t>
      </w:r>
      <w:r>
        <w:rPr/>
        <w:t>褦�</w:t>
      </w:r>
      <w:r>
        <w:rPr/>
        <w:t>ʥ���å����Ф���cp �� clock ����³������</w:t>
      </w:r>
      <w:r>
        <w:rPr/>
        <w:t>硢���</w:t>
      </w:r>
      <w:r>
        <w:rPr/>
        <w:t>åȥ��å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Υ���å�����Υǡ������� ( d ü��) �����μ���Υ���å� (/cp ) 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˹</w:t>
      </w:r>
      <w:r>
        <w:rPr/>
        <w:t>礦�</w:t>
      </w:r>
      <w:r>
        <w:rPr/>
        <w:t>Ȥ������ȤǤ��</w:t>
      </w:r>
      <w:r>
        <w:rPr/>
        <w:t>ꡢ�ۡ���</w:t>
      </w:r>
      <w:r>
        <w:rPr/>
        <w:t>ɥ�����Ȥϡ����Υ���å�����Υǡ������� ( d</w:t>
      </w:r>
    </w:p>
    <w:p>
      <w:pPr>
        <w:pStyle w:val="PreformattedText"/>
        <w:bidi w:val="0"/>
        <w:spacing w:before="0" w:after="0"/>
        <w:jc w:val="left"/>
        <w:rPr/>
      </w:pPr>
      <w:r>
        <w:rPr/>
        <w:t>ü��) �����μ���Υ���å� (/cp ) �����᤯�ʤ</w:t>
      </w:r>
      <w:r>
        <w:rPr/>
        <w:t>뤳�</w:t>
      </w:r>
      <w:r>
        <w:rPr/>
        <w:t>ȤϤʤ��Ȥ������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width (- /cp \cp 6.5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8 �� NOR �����Ȥ򥯥�å����ͥ��</w:t>
      </w:r>
      <w:r>
        <w:rPr/>
        <w:t>֥</w:t>
      </w:r>
      <w:r>
        <w:rPr/>
        <w:t>륲���</w:t>
      </w:r>
      <w:r>
        <w:rPr/>
        <w:t>ȤȤ��ƻȤ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s_gate--2 power 40 area 1105 gates 1 cell_name nr02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1 type input  load 0.10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a2 type input  load 0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pin   zn type output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unction zn (s_gate--2 ^a1 ^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/a1 \zn (+ 0.4 (* 2.8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delay \a1 /zn (+ 0.5 (* 4.1 ~z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setup (- (+ \a1 ?cycle) /a2 1.3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constraint hold (- /a2 /a1 1.3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Τ</w:t>
      </w:r>
      <w:r>
        <w:rPr/>
        <w:t>褦�</w:t>
      </w:r>
      <w:r>
        <w:rPr/>
        <w:t>ʥ���å����Ф���a1 �� clock ����³������</w:t>
      </w:r>
      <w:r>
        <w:rPr/>
        <w:t>硢���</w:t>
      </w:r>
      <w:r>
        <w:rPr/>
        <w:t>åȥ��å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Υ���å�����Υǡ�������  (  a2  ü��)  �����μ���Υ���å��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a1  )  �˴</w:t>
      </w:r>
      <w:r>
        <w:rPr/>
        <w:t>֤</w:t>
      </w:r>
      <w:r>
        <w:rPr/>
        <w:t>˹</w:t>
      </w:r>
      <w:r>
        <w:rPr/>
        <w:t>礦�</w:t>
      </w:r>
      <w:r>
        <w:rPr/>
        <w:t>Ȥ������ȤǤ��</w:t>
      </w:r>
      <w:r>
        <w:rPr/>
        <w:t>ꡢ�ۡ���</w:t>
      </w:r>
      <w:r>
        <w:rPr/>
        <w:t>ɥ�����ȤϺ��μ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2 ü��) �����μ���Υ���å��ν���� (/a1 )  �����᤯�ʤ</w:t>
      </w:r>
      <w:r>
        <w:rPr/>
        <w:t>뤳�</w:t>
      </w:r>
      <w:r>
        <w:rPr/>
        <w:t>ȤϤ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5. EDIF �ե�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å</w:t>
      </w:r>
      <w:r>
        <w:rPr>
          <w:rtl w:val="true"/>
        </w:rPr>
        <w:t>ץ</w:t>
      </w:r>
      <w:r>
        <w:rPr/>
        <w:t>⥸�</w:t>
      </w:r>
      <w:r>
        <w:rPr/>
        <w:t>塼�뤫��</w:t>
      </w:r>
      <w:r>
        <w:rPr/>
        <w:t>Ϥ��ɬ�</w:t>
      </w:r>
      <w:r>
        <w:rPr>
          <w:rtl w:val="true"/>
        </w:rPr>
        <w:t>פ</w:t>
      </w:r>
      <w:r>
        <w:rPr/>
        <w:t>Ȥʤ���ƤΥ⥸�</w:t>
      </w:r>
      <w:r>
        <w:rPr/>
        <w:t>塼���</w:t>
      </w:r>
      <w:r>
        <w:rPr>
          <w:rtl w:val="true"/>
        </w:rPr>
        <w:t>ޤ</w:t>
      </w:r>
      <w:r>
        <w:rPr/>
        <w:t>Ȥ�� 1  �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֥��</w:t>
      </w:r>
      <w:r>
        <w:rPr/>
        <w:t>Ȥ��� 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ĤΥե�����Ȥ��</w:t>
      </w:r>
      <w:r>
        <w:rPr>
          <w:rtl w:val="true"/>
        </w:rPr>
        <w:t>ޤ</w:t>
      </w:r>
      <w:r>
        <w:rPr/>
        <w:t>����</w:t>
      </w:r>
      <w:r>
        <w:rPr/>
        <w:t>ѥ�ƥΥ󥷥��ƥ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softHyphen/>
        <w:t>��̵�� pcd �ե������ nld  �ե�����ν��</w:t>
      </w:r>
      <w:r>
        <w:rPr/>
        <w:t xml:space="preserve">礫��  </w:t>
      </w:r>
      <w:r>
        <w:rPr/>
        <w:t>1  �Ĥ�  edif 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DIF-1 �� ( 1.1.0 ) 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ˡ��ѥ�ƥΥ�ǻ��Ѥ��Ƥ��� EDIF �ΰ��̷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dif&gt; := ( Edif &lt;edif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f-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( Rename &lt;name&gt; &lt;string&gt;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Design &lt;design-name&gt; ( qualify &lt;lib-name&gt; &lt;cell-name&gt;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&lt;library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dif-name&gt; :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b-name&gt; :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ell-name&gt; :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ign-name&gt; :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ԤǤϡ�&lt;edif-name&gt; �ϡ��Ǿ�̤Υ���̾ (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˻��</w:t>
      </w:r>
      <w:r>
        <w:rPr/>
        <w:t>ꤷ���</w:t>
      </w:r>
      <w:r>
        <w:rPr/>
        <w:t>ȥ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塼��</w:t>
      </w:r>
      <w:r>
        <w:rPr/>
        <w:t>) �Ȥʤ�</w:t>
      </w:r>
      <w:r>
        <w:rPr>
          <w:rtl w:val="true"/>
        </w:rPr>
        <w:t>ޤ</w:t>
      </w:r>
      <w:r>
        <w:rPr/>
        <w:t>��������</w:t>
      </w:r>
      <w:r>
        <w:rPr/>
        <w:t>Ǥ������ 'Rename'���󥹥ȥ</w:t>
      </w:r>
      <w:r>
        <w:rPr/>
        <w:t>饯���</w:t>
      </w:r>
      <w:r>
        <w:rPr/>
        <w:t>ϡ�EDIF ̾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Х�̾���Ф����ΤǤ���'Design'���󥹥ȥ</w:t>
      </w:r>
      <w:r>
        <w:rPr/>
        <w:t>饯����</w:t>
      </w:r>
      <w:r>
        <w:rPr/>
        <w:t>Ρ�&lt;design-name&gt;,&lt;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 �ϡ�&lt;edif-name&gt; ��Ʊ��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dif-status&gt; := (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EdifVersion 1 1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Ediflevel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imeStamp &lt;gmt-ti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Accounting Program &lt;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Accounting ProgramVersion &lt;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Accounting Author &lt;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Timestamp' ���󥹥ȥ</w:t>
      </w:r>
      <w:r>
        <w:rPr/>
        <w:t>饯���</w:t>
      </w:r>
      <w:r>
        <w:rPr/>
        <w:t>Ǥϡ�EDIF ���Ϥγ��ϻ��</w:t>
      </w:r>
      <w:r>
        <w:rPr/>
        <w:t>郎�� ����</w:t>
      </w:r>
      <w:r>
        <w:rPr/>
        <w:t>˥å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Accounting Program'���󥹥ȥ</w:t>
      </w:r>
      <w:r>
        <w:rPr/>
        <w:t xml:space="preserve">饯���� </w:t>
      </w:r>
      <w:r>
        <w:rPr/>
        <w:t>&lt;string&gt; �ϡ��</w:t>
      </w:r>
      <w:r>
        <w:rPr>
          <w:rtl w:val="true"/>
        </w:rPr>
        <w:t>ܥץ</w:t>
      </w:r>
      <w:r>
        <w:rPr/>
        <w:t>����</w:t>
      </w:r>
      <w:r>
        <w:rPr/>
        <w:t>μ���̾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ntt-netlist-converter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Accounting ProguramVersion'�� &lt;string&gt; �ϡ��</w:t>
      </w:r>
      <w:r>
        <w:rPr>
          <w:rtl w:val="true"/>
        </w:rPr>
        <w:t>ܥץ</w:t>
      </w:r>
      <w:r>
        <w:rPr/>
        <w:t>����</w:t>
      </w:r>
      <w:r>
        <w:rPr/>
        <w:t>ΥС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Accounting Author' ���󥹥ȥ</w:t>
      </w:r>
      <w:r>
        <w:rPr/>
        <w:t xml:space="preserve">饯���� </w:t>
      </w:r>
      <w:r>
        <w:rPr/>
        <w:t>&lt;string&gt; �ϡ��</w:t>
      </w:r>
      <w:r>
        <w:rPr>
          <w:rtl w:val="true"/>
        </w:rPr>
        <w:t>ܥץ</w:t>
      </w:r>
      <w:r>
        <w:rPr/>
        <w:t>����</w:t>
      </w:r>
      <w:r>
        <w:rPr/>
        <w:t>κ���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Ryo Nomura, NTT Comm. &amp; Info.Proc. Lab." �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brary&gt; := ( Library &lt;lib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( Rename &lt;lib-name&gt; &lt;string&gt;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&lt;cel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ԤǤϡ�EDIF �Υ</w:t>
      </w:r>
      <w:r>
        <w:rPr/>
        <w:t>饤�</w:t>
      </w:r>
      <w:r>
        <w:rPr/>
        <w:t>֥����</w:t>
      </w:r>
      <w:r>
        <w:rPr/>
        <w:t>б����</w:t>
      </w:r>
      <w:r>
        <w:rPr/>
        <w:t>롢</w:t>
      </w:r>
      <w:r>
        <w:rPr/>
        <w:t>NLD/PCD ��γ�ǰ���ʤ����</w:t>
      </w:r>
      <w:r>
        <w:rPr/>
        <w:t>ᡢ �</w:t>
      </w:r>
      <w:r>
        <w:rPr>
          <w:rtl w:val="true"/>
        </w:rPr>
        <w:t>ܥ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ϥȥå</w:t>
      </w:r>
      <w:r>
        <w:rPr>
          <w:rtl w:val="true"/>
        </w:rPr>
        <w:t>ץ</w:t>
      </w:r>
      <w:r>
        <w:rPr/>
        <w:t>⥸�</w:t>
      </w:r>
      <w:r>
        <w:rPr/>
        <w:t>塼��</w:t>
      </w:r>
      <w:r>
        <w:rPr/>
        <w:t>ʲ��ι�����ǤȤʤ���ƤΥ���   (�Τ�)   �򽸤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f-name&gt; ��Ʊ��̾���Ĥ��ơ�ͣ��Τ�� &lt;l ibrary&gt; �Ȥ��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'Rename'���󥹥ȥ</w:t>
      </w:r>
      <w:r>
        <w:rPr/>
        <w:t>饯���</w:t>
      </w:r>
      <w:r>
        <w:rPr/>
        <w:t>ϡ��</w:t>
      </w:r>
      <w:r>
        <w:rPr/>
        <w:t>饤�</w:t>
      </w:r>
      <w:r>
        <w:rPr/>
        <w:t>֥��̾���</w:t>
      </w:r>
      <w:r>
        <w:rPr/>
        <w:t>Ȥ��Ф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ell&gt; := ( Cell &lt;cel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ell-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( Rename &lt;cell-name&gt; &lt;string&gt;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View Netlist &lt;cell-name&gt;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&lt;contents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cell-name&gt; :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LD ���б����</w:t>
      </w:r>
      <w:r>
        <w:rPr/>
        <w:t>륻��</w:t>
      </w:r>
      <w:r>
        <w:rPr/>
        <w:t>ˤϡ�&lt;contents&gt; ��ɬ��¸�</w:t>
      </w:r>
      <w:r>
        <w:rPr>
          <w:rtl w:val="true"/>
        </w:rPr>
        <w:t>ߤ��ޤ</w:t>
      </w:r>
      <w:r>
        <w:rPr/>
        <w:t>�����</w:t>
      </w:r>
      <w:r>
        <w:rPr/>
        <w:t>PCD  ���б����</w:t>
      </w:r>
      <w:r>
        <w:rPr/>
        <w:t>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¸�</w:t>
      </w:r>
      <w:r>
        <w:rPr>
          <w:rtl w:val="true"/>
        </w:rPr>
        <w:t>ߤ��ޤ</w:t>
      </w:r>
      <w:r>
        <w:rPr/>
        <w:t>��󡣤����</w:t>
      </w:r>
      <w:r>
        <w:rPr/>
        <w:t>Ǥ������'Rename'���󥹥ȥ</w:t>
      </w:r>
      <w:r>
        <w:rPr/>
        <w:t>饯���</w:t>
      </w:r>
      <w:r>
        <w:rPr/>
        <w:t>ϡ�����̾���Ȥ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ell-status&gt; := (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imestamp &lt;gmt-ti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Accounting Author &lt;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Accounting Original &lt;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Timestamp' ���󥹥ȥ</w:t>
      </w:r>
      <w:r>
        <w:rPr/>
        <w:t>饯���</w:t>
      </w:r>
      <w:r>
        <w:rPr/>
        <w:t>Ǥϡ����Υ���ν��ϳ��ϻ��</w:t>
      </w:r>
      <w:r>
        <w:rPr/>
        <w:t>郎������</w:t>
      </w:r>
      <w:r>
        <w:rPr/>
        <w:t>˥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Accounting Author' ���󥹥ȥ</w:t>
      </w:r>
      <w:r>
        <w:rPr/>
        <w:t>饯���</w:t>
      </w:r>
      <w:r>
        <w:rPr/>
        <w:t>ˤϡ�������</w:t>
      </w:r>
      <w:r>
        <w:rPr/>
        <w:t>߷</w:t>
      </w:r>
      <w:r>
        <w:rPr>
          <w:rtl w:val="true"/>
        </w:rPr>
        <w:t>׼</w:t>
      </w:r>
      <w:r>
        <w:rPr/>
        <w:t>Ԥ���&lt;string&gt;  �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Ǥ������</w:t>
      </w:r>
      <w:r>
        <w:rPr>
          <w:rtl w:val="true"/>
        </w:rPr>
        <w:t>ܥץ</w:t>
      </w:r>
      <w:r>
        <w:rPr/>
        <w:t>����</w:t>
      </w:r>
      <w:r>
        <w:rPr/>
        <w:t>Ǥϡ�"Nanashino Gongei"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Accounting Original' ���󥹥ȥ</w:t>
      </w:r>
      <w:r>
        <w:rPr/>
        <w:t>饯���</w:t>
      </w:r>
      <w:r>
        <w:rPr/>
        <w:t>Ǥϡ����</w:t>
      </w:r>
      <w:r>
        <w:rPr/>
        <w:t>뤬��</w:t>
      </w:r>
      <w:r>
        <w:rPr/>
        <w:t>NLD �⥸�</w:t>
      </w:r>
      <w:r>
        <w:rPr/>
        <w:t>塼�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�"NLD" ��PCD �⥸�</w:t>
      </w:r>
      <w:r>
        <w:rPr/>
        <w:t>塼����</w:t>
      </w:r>
      <w:r>
        <w:rPr/>
        <w:t>б�������ˤ�"PCD"����&lt;string&gt;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rface&gt; := (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( Define &lt;direction&gt; Port &lt;port-name&gt; [ ( Rename &lt;port-name&gt; &lt;string&gt; ) ]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( Unused &lt;port-name&gt;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( Joined &lt;port-name&gt; { &lt;port-name&gt; }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direction&gt; := Input | Output | Inout |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port-name&gt; :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Interface' ���󥹥ȥ</w:t>
      </w:r>
      <w:r>
        <w:rPr/>
        <w:t>饯�����</w:t>
      </w:r>
      <w:r>
        <w:rPr/>
        <w:t>'Unused'���󥹥ȥ</w:t>
      </w:r>
      <w:r>
        <w:rPr/>
        <w:t>饯���</w:t>
      </w:r>
      <w:r>
        <w:rPr/>
        <w:t>Ǥϡ�'Define'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饯���������줿�</w:t>
      </w:r>
      <w:r>
        <w:rPr>
          <w:rtl w:val="true"/>
        </w:rPr>
        <w:t>ݡ</w:t>
      </w:r>
      <w:r>
        <w:rPr/>
        <w:t>��</w:t>
      </w:r>
      <w:r>
        <w:rPr/>
        <w:t>ȤΤ�������Υ��</w:t>
      </w:r>
      <w:r>
        <w:rPr/>
        <w:t xml:space="preserve">뤬 </w:t>
      </w:r>
      <w:r>
        <w:rPr/>
        <w:t>NLD ���б�����Ȥ��ϡ� ����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λ��</w:t>
      </w:r>
      <w:r>
        <w:rPr/>
        <w:t>ꤵ��</w:t>
      </w:r>
      <w:r>
        <w:rPr/>
        <w:t>Ƥ��ʤ� ( NLD ��'def-net' ���󥹥ȥ</w:t>
      </w:r>
      <w:r>
        <w:rPr/>
        <w:t>饯���</w:t>
      </w:r>
      <w:r>
        <w:rPr/>
        <w:t>˸����ʤ�) ��Ρ�P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б�����Ȥ��Ȥ��ϡ�'pin-type'��'unused'�Ǥ����Ρ����</w:t>
      </w:r>
      <w:r>
        <w:rPr/>
        <w:t>ꥹ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D ���б����</w:t>
      </w:r>
      <w:r>
        <w:rPr/>
        <w:t>륻��</w:t>
      </w:r>
      <w:r>
        <w:rPr/>
        <w:t>ˤ����ơ�'Define'���󥹥ȥ</w:t>
      </w:r>
      <w:r>
        <w:rPr/>
        <w:t>饯���������줿�</w:t>
      </w:r>
      <w:r>
        <w:rPr>
          <w:rtl w:val="true"/>
        </w:rPr>
        <w:t>ݡ</w:t>
      </w:r>
      <w:r>
        <w:rPr/>
        <w:t>��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Ƥ��� ( PCD ��'def-net' ���󥹥ȥ</w:t>
      </w:r>
      <w:r>
        <w:rPr/>
        <w:t>饯���</w:t>
      </w:r>
      <w:r>
        <w:rPr/>
        <w:t>˸����� ) �Ȥ������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'Interface' ���󥹥ȥ</w:t>
      </w:r>
      <w:r>
        <w:rPr/>
        <w:t xml:space="preserve">饯����� </w:t>
      </w:r>
      <w:r>
        <w:rPr/>
        <w:t>'Joined' ���󥹥ȥ</w:t>
      </w:r>
      <w:r>
        <w:rPr/>
        <w:t>饯���</w:t>
      </w:r>
      <w:r>
        <w:rPr/>
        <w:t>ˤ�ä�ɽ�</w:t>
      </w:r>
      <w:r>
        <w:rPr/>
        <w:t>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NLD ���б����</w:t>
      </w:r>
      <w:r>
        <w:rPr/>
        <w:t>륻��</w:t>
      </w:r>
      <w:r>
        <w:rPr/>
        <w:t>η���ϡ���� 'Contents'���󥹥ȥ</w:t>
      </w:r>
      <w:r>
        <w:rPr/>
        <w:t>饯�����</w:t>
      </w:r>
      <w:r>
        <w:rPr/>
        <w:t>'Jo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ȥ</w:t>
      </w:r>
      <w:r>
        <w:rPr/>
        <w:t>饯���</w:t>
      </w:r>
      <w:r>
        <w:rPr/>
        <w:t>ˤ�ä�ɽ�</w:t>
      </w:r>
      <w:r>
        <w:rPr/>
        <w:t>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������'Rename'���󥹥ȥ</w:t>
      </w:r>
      <w:r>
        <w:rPr/>
        <w:t>饯���</w:t>
      </w:r>
      <w:r>
        <w:rPr/>
        <w:t>ϡ��</w:t>
      </w:r>
      <w:r>
        <w:rPr>
          <w:rtl w:val="true"/>
        </w:rPr>
        <w:t>ݡ</w:t>
      </w:r>
      <w:r>
        <w:rPr/>
        <w:t>���̾���</w:t>
      </w:r>
      <w:r>
        <w:rPr/>
        <w:t>Ф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ents&gt; := (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( Define Local Signal &lt;signal-name&gt; [ ( Rename &lt;signal-name&gt; &lt;string&gt; ) ]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( Global &lt;global-name&gt;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( Instance (Qualify &lt;lib-name&gt; &lt;cell-name&gt; ) &lt;cell-name&gt;_Net &lt;com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( Rename &lt;comp-name&gt; &lt;string&gt; ) ]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( Unused &lt;port-ref&gt;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( Joined &lt;port-ref&gt; { &lt;port-ref&gt; }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signal-name&gt; :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comp-name&gt; :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Content' ���󥹥ȥ</w:t>
      </w:r>
      <w:r>
        <w:rPr/>
        <w:t>饯�����</w:t>
      </w:r>
      <w:r>
        <w:rPr/>
        <w:t>'Unused'���󥹥ȥ</w:t>
      </w:r>
      <w:r>
        <w:rPr/>
        <w:t>饯���</w:t>
      </w:r>
      <w:r>
        <w:rPr/>
        <w:t>Ǥϡ�����</w:t>
      </w:r>
      <w:r>
        <w:rPr>
          <w:rtl w:val="true"/>
        </w:rPr>
        <w:t>ݡ</w:t>
      </w:r>
      <w:r>
        <w:rPr/>
        <w:t>��ͥ�</w:t>
      </w:r>
      <w:r>
        <w:rPr/>
        <w:t>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Τ�������Υ���Ƿ�������</w:t>
      </w:r>
      <w:r>
        <w:rPr/>
        <w:t>ꤵ��</w:t>
      </w:r>
      <w:r>
        <w:rPr/>
        <w:t>Ƥ��ʤ���Τ��</w:t>
      </w:r>
      <w:r>
        <w:rPr/>
        <w:t>ꥹ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Define'���󥹥ȥ</w:t>
      </w:r>
      <w:r>
        <w:rPr/>
        <w:t>饯���</w:t>
      </w:r>
      <w:r>
        <w:rPr/>
        <w:t>Ǥ������'Rename'���󥹥ȥ</w:t>
      </w:r>
      <w:r>
        <w:rPr/>
        <w:t>饯���</w:t>
      </w:r>
      <w:r>
        <w:rPr/>
        <w:t>ϡ������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Instance'���󥹥ȥ</w:t>
      </w:r>
      <w:r>
        <w:rPr/>
        <w:t>饯���</w:t>
      </w:r>
      <w:r>
        <w:rPr/>
        <w:t>Ǥ������'Rename'���󥹥ȥ</w:t>
      </w:r>
      <w:r>
        <w:rPr/>
        <w:t>饯���</w:t>
      </w:r>
      <w:r>
        <w:rPr/>
        <w:t>ϡ����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̾���</w:t>
      </w:r>
      <w:r>
        <w:rPr/>
        <w:t>Ф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-ref&gt; := &lt;port-name&gt; | &lt;signal-name&gt; | &lt;global-name&gt; | ( Qualify &lt;comp-name&gt; &lt;port-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gmt-time&gt; := &lt;year&gt; &lt;month&gt; &lt;day&gt; &lt;hour&gt; &lt;minute&gt; &lt;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year&gt;   := 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month&gt;  := 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day&gt;    := 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hour&gt;   := 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minute&gt; := 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second&gt; := 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string&gt; := Ǥ�դ�ʸ����򥿥</w:t>
      </w:r>
      <w:r>
        <w:rPr/>
        <w:t>֥</w:t>
      </w:r>
      <w:r>
        <w:rPr/>
        <w:t xml:space="preserve">륯������ </w:t>
      </w:r>
      <w:r>
        <w:rPr/>
        <w:t>( '"' ) �ǰϤä���Ρ�â����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\' ����ˤϡ�'\'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name&gt; := �Ѿ�ʸ�� ( 'a' - 'z' )����Ƭ�ˤ��ơ� �Ѿ�ʸ��</w:t>
      </w:r>
      <w:r>
        <w:rPr>
          <w:rtl w:val="true"/>
        </w:rPr>
        <w:t>ޤ</w:t>
      </w:r>
      <w:r>
        <w:rPr/>
        <w:t>�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0' - '9' )�</w:t>
      </w:r>
      <w:r>
        <w:rPr>
          <w:rtl w:val="true"/>
        </w:rPr>
        <w:t>ޤ</w:t>
      </w:r>
      <w:r>
        <w:rPr/>
        <w:t>��</w:t>
      </w:r>
      <w:r>
        <w:rPr/>
        <w:t>ϥ���������('_') ��³������� (â����255 ʸ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gmt-time&gt; �ϡ�����˥å�ɸ����ɽ�</w:t>
      </w:r>
      <w:r>
        <w:rPr/>
        <w:t>路������</w:t>
      </w:r>
      <w:r>
        <w:rPr/>
        <w:t>ǡ�'1989 12 5 10 6  0'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name&gt; �ϡ��ʲ��Τ��</w:t>
      </w:r>
      <w:r>
        <w:rPr/>
        <w:t>줾����</w:t>
      </w:r>
      <w:r>
        <w:rPr/>
        <w:t>ϰϤǥ�ˡ����ʤ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ƤΥ</w:t>
      </w:r>
      <w:r>
        <w:rPr/>
        <w:t>饤�</w:t>
      </w:r>
      <w:r>
        <w:rPr/>
        <w:t>֥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ƤΥ����Х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ҤȤĤΥ</w:t>
      </w:r>
      <w:r>
        <w:rPr/>
        <w:t>饤�</w:t>
      </w:r>
      <w:r>
        <w:rPr/>
        <w:t>֥����</w:t>
      </w:r>
      <w:r>
        <w:rPr/>
        <w:t>Υ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ҤȤĤΥ�����Υ</w:t>
      </w:r>
      <w:r>
        <w:rPr>
          <w:rtl w:val="true"/>
        </w:rPr>
        <w:t>ݡ</w:t>
      </w:r>
      <w:r>
        <w:rPr/>
        <w:t>���̾�����󥹥���̾��</w:t>
      </w:r>
      <w:r>
        <w:rPr/>
        <w:t>â���������Х�̾�ȤϽ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LD/PCD �Υԥ�̾������</w:t>
      </w:r>
      <w:r>
        <w:rPr>
          <w:rtl w:val="true"/>
        </w:rPr>
        <w:t>ݡ</w:t>
      </w:r>
      <w:r>
        <w:rPr/>
        <w:t>��ͥ��̾�</w:t>
      </w:r>
      <w:r>
        <w:rPr/>
        <w:t>ˤϡ��ʲ��Τ</w:t>
      </w:r>
      <w:r>
        <w:rPr/>
        <w:t>褦���</w:t>
      </w:r>
      <w:r>
        <w:rPr/>
        <w:t>Ѵ����</w:t>
      </w:r>
      <w:r>
        <w:rPr>
          <w:rtl w:val="true"/>
        </w:rPr>
        <w:t>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) ����ʸ��ϱѾ�ʸ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) �Ѿ�ʸ�������������ʳ���ʸ��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) �ǽ�αѾ�ʸ�������ʸ��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) �⤷��ʸ��ҤȤĤ�ʤ���С�"edif"�Ȥ���̾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) 4 ) �</w:t>
      </w:r>
      <w:r>
        <w:rPr>
          <w:rtl w:val="true"/>
        </w:rPr>
        <w:t>ޤ</w:t>
      </w:r>
      <w:r>
        <w:rPr/>
        <w:t>��</w:t>
      </w:r>
      <w:r>
        <w:rPr/>
        <w:t>Ѵ����</w:t>
      </w:r>
      <w:r>
        <w:rPr/>
        <w:t>줿̾���</w:t>
      </w:r>
      <w:r>
        <w:rPr/>
        <w:t>Ĺ���� 249 ʸ��</w:t>
      </w:r>
      <w:r>
        <w:rPr>
          <w:rtl w:val="true"/>
        </w:rPr>
        <w:t>ޤ</w:t>
      </w:r>
      <w:r>
        <w:rPr/>
        <w:t>Ǥ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) 5 ) �</w:t>
      </w:r>
      <w:r>
        <w:rPr>
          <w:rtl w:val="true"/>
        </w:rPr>
        <w:t>ޤ</w:t>
      </w:r>
      <w:r>
        <w:rPr/>
        <w:t>��</w:t>
      </w:r>
      <w:r>
        <w:rPr/>
        <w:t>Ѵ����</w:t>
      </w:r>
      <w:r>
        <w:rPr/>
        <w:t>줿̾������嵭���</w:t>
      </w:r>
      <w:r>
        <w:rPr/>
        <w:t>ϰϤǥ�ˡ����ʤ�С����</w:t>
      </w:r>
      <w:r>
        <w:rPr/>
        <w:t xml:space="preserve">줬 </w:t>
      </w:r>
      <w:r>
        <w:rPr/>
        <w:t>EDIF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̾��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  <w:r>
        <w:rPr/>
        <w:t>ˡ</w:t>
      </w:r>
      <w:r>
        <w:rPr>
          <w:rtl w:val="true"/>
        </w:rPr>
        <w:t>ݥ</w:t>
      </w:r>
      <w:r>
        <w:rPr/>
        <w:t>��</w:t>
      </w:r>
      <w:r>
        <w:rPr/>
        <w:t>Ǥʤ���С���ˡ����ˤʤ�</w:t>
      </w:r>
      <w:r>
        <w:rPr/>
        <w:t>褦��̾��</w:t>
      </w:r>
      <w:r>
        <w:rPr/>
        <w:t>Τ����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ʸ��ο������Ϳ���</w:t>
      </w:r>
      <w:r>
        <w:rPr/>
        <w:t>줿��</w:t>
      </w:r>
      <w:r>
        <w:rPr/>
        <w:t>Τ���EDIF �Ǥ�̾��Ȥʤ�</w:t>
      </w:r>
      <w:r>
        <w:rPr>
          <w:rtl w:val="true"/>
        </w:rPr>
        <w:t>ޤ</w:t>
      </w:r>
      <w:r>
        <w:rPr/>
        <w:t>���</w:t>
      </w:r>
      <w:r>
        <w:rPr/>
        <w:t>â����4 ) 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f"�Ȥ���̾������</w:t>
      </w:r>
      <w:r>
        <w:rPr/>
        <w:t>ꤵ�</w:t>
      </w:r>
      <w:r>
        <w:rPr/>
        <w:t>줿���</w:t>
      </w:r>
      <w:r>
        <w:rPr/>
        <w:t>ˤϡ�̵���� 6 ʸ��ο������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�������������</w:t>
      </w:r>
      <w:r>
        <w:rPr/>
        <w:t>ʸ������ѹ��������ˤϡ�'Rename'���󥹥ȥ</w:t>
      </w:r>
      <w:r>
        <w:rPr/>
        <w:t>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Ŭ��ʰ��</w:t>
      </w:r>
      <w:r>
        <w:rPr/>
        <w:t>֤�������</w:t>
      </w:r>
      <w:r>
        <w:rPr/>
        <w:t>졢�</w:t>
      </w:r>
      <w:r>
        <w:rPr/>
        <w:t>ѹ���������̾��� &lt;string&gt; �Ȥ��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f &lt;li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fversion 1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flevel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imestamp ? ? ? ? ? ?)                �ţģɣƥե�����ν��ϳ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counting program        "ntt-netlist-conver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counting programversion "1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counting author         "Ryo Nomura, NTT Comm. &amp; Info.Proc. Lab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name &lt;libname&gt; "&lt;org_lib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ign &lt;top-cellname&gt; (qualify &lt;libname&gt; &lt;top-cellname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brary  &lt;li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name &lt;libname&gt; "&lt;org_lib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ll &lt;cel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imestamp ? ? ? ? ? ?)       �ȣӣ̥ե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counting author   "?")     �ȣӣ̥ե�����Υ��</w:t>
      </w:r>
      <w:r>
        <w:rPr>
          <w:rtl w:val="true"/>
        </w:rPr>
        <w:t>ݥ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ccounting original "HSL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name &lt;cellname&gt; "&lt;org_cell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ew netlist &lt;cellname&gt;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input       port &lt;portname&gt; (rename &lt;portname&gt; "&lt;org_portname&gt;")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output      port &lt;portname&gt; (rename &lt;portname&gt; "&lt;org_portname&gt;")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inout       port &lt;portname&gt; (rename &lt;portname&gt; "&lt;org_portname&gt;")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unspecified port &lt;portname&gt; (rename &lt;portname&gt; "&lt;org_portname&gt;")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sed &lt;portname&gt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local signal &lt;signame&gt; (rename &lt;signame&gt; "&lt;org_signame&gt;")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stance (qualify &lt;libid&gt; &lt;class&gt;) &lt;class&gt;_Net &lt;comp&gt; (rename &lt;co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org_comp&gt;")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lobal &lt;pow_gnd_blk&gt;)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used &lt;port_sig_glb&gt;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oined &lt;port_sig_glb&gt;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. sflexp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ե���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sfl �Υ⥸�</w:t>
      </w:r>
      <w:r>
        <w:rPr/>
        <w:t>塼����</w:t>
      </w:r>
      <w:r>
        <w:rPr/>
        <w:t>˥ͥåȥ</w:t>
      </w:r>
      <w:r>
        <w:rPr/>
        <w:t xml:space="preserve">ꥹ�� </w:t>
      </w:r>
      <w:r>
        <w:rPr/>
        <w:t>( hsl  �Υ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���hsl �ե�����</w:t>
      </w:r>
      <w:r>
        <w:rPr>
          <w:rtl w:val="true"/>
        </w:rPr>
        <w:t>ؽ</w:t>
      </w:r>
      <w:r>
        <w:rPr/>
        <w:t>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γƥ⥸�</w:t>
      </w:r>
      <w:r>
        <w:rPr/>
        <w:t>塼��</w:t>
      </w:r>
      <w:r>
        <w:rPr/>
        <w:t>ϰʲ��˼���������Ǵ</w:t>
      </w:r>
      <w:r>
        <w:rPr/>
        <w:t>֤</w:t>
      </w:r>
      <w:r>
        <w:rPr/>
        <w:t>Υͥåȥ</w:t>
      </w:r>
      <w:r>
        <w:rPr/>
        <w:t>ꥹ�</w:t>
      </w:r>
      <w:r>
        <w:rPr/>
        <w:t>ȤȤ��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FL �Υ��</w:t>
      </w:r>
      <w:r>
        <w:rPr/>
        <w:t>֥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FL �ε�ǽ��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nd �</w:t>
      </w:r>
      <w:r>
        <w:rPr>
          <w:rtl w:val="true"/>
        </w:rPr>
        <w:t>ޤ</w:t>
      </w:r>
      <w:r>
        <w:rPr/>
        <w:t xml:space="preserve">��� </w:t>
      </w:r>
      <w:r>
        <w:rPr/>
        <w:t>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--2 </w:t>
        <w:tab/>
        <w:tab/>
        <w:t>2 ��Ϥ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--2</w:t>
        <w:tab/>
        <w:tab/>
        <w:t>2 ��Ϥ�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r �</w:t>
      </w:r>
      <w:r>
        <w:rPr>
          <w:rtl w:val="true"/>
        </w:rPr>
        <w:t>ޤ</w:t>
      </w:r>
      <w:r>
        <w:rPr/>
        <w:t xml:space="preserve">��� </w:t>
      </w:r>
      <w:r>
        <w:rPr/>
        <w:t>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--2 </w:t>
        <w:tab/>
        <w:tab/>
        <w:t>2 ��Ϥ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--2</w:t>
        <w:tab/>
        <w:tab/>
        <w:t>2 ��Ϥ�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--1 </w:t>
        <w:tab/>
        <w:tab/>
        <w:t>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��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---1 </w:t>
        <w:tab/>
        <w:t>��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���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- </w:t>
        <w:tab/>
        <w:tab/>
        <w:t>�ϥ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- </w:t>
        <w:tab/>
        <w:tab/>
        <w:t>�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�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-1 </w:t>
        <w:tab/>
        <w:tab/>
        <w:t>�ӥå��� 1 �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-2 </w:t>
        <w:tab/>
        <w:tab/>
        <w:t>�ӥå��� 2 �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-3 </w:t>
        <w:tab/>
        <w:tab/>
        <w:t>�ӥå��� 3 �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�Х��ɥ</w:t>
      </w:r>
      <w:r>
        <w:rPr/>
        <w:t>饤�</w:t>
      </w:r>
      <w:r>
        <w:rPr/>
        <w:t>ֲ�</w:t>
      </w:r>
      <w:r>
        <w:rPr/>
        <w:t>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_drive-1 </w:t>
        <w:tab/>
        <w:t>�ӥå��� 1 �Υ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s_drive-2 </w:t>
        <w:tab/>
        <w:t>�ӥå��� 2 �Υ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s_drive-3 </w:t>
        <w:tab/>
        <w:t>�ӥå��� 3 �Υ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���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_dum </w:t>
        <w:tab/>
        <w:t>�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</w:t>
        <w:tab/>
        <w:t>�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-1 </w:t>
        <w:tab/>
        <w:tab/>
        <w:t>1 �ӥå���Υ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-1-2</w:t>
        <w:tab/>
        <w:tab/>
        <w:t>1 �ӥå��� 2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-1-3</w:t>
        <w:tab/>
        <w:tab/>
        <w:t>1 �ӥå��� 3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-2 </w:t>
        <w:tab/>
        <w:tab/>
        <w:t>2 �ӥå���Υ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-2-2</w:t>
        <w:tab/>
        <w:tab/>
        <w:t>2 �ӥå��� 2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-2-3</w:t>
        <w:tab/>
        <w:tab/>
        <w:t>2 �ӥå��� 3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-3</w:t>
        <w:tab/>
        <w:tab/>
        <w:t>3 �ӥå���Υ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-3-2</w:t>
        <w:tab/>
        <w:tab/>
        <w:t>3 �ӥå��� 2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-3-3</w:t>
        <w:tab/>
        <w:tab/>
        <w:t>3 �ӥå��� 3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</w:t>
        <w:tab/>
        <w:t>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-1-2</w:t>
        <w:tab/>
        <w:tab/>
        <w:t>1 �ӥå��� 2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-1-3</w:t>
        <w:tab/>
        <w:tab/>
        <w:t>1 �ӥå��� 3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-2-2</w:t>
        <w:tab/>
        <w:tab/>
        <w:t>2 �ӥå��� 2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-2-3</w:t>
        <w:tab/>
        <w:tab/>
        <w:t>2 �ӥå��� 3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-3-2</w:t>
        <w:tab/>
        <w:tab/>
        <w:t>3 �ӥå��� 2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-3-3</w:t>
        <w:tab/>
        <w:tab/>
        <w:t>3 �ӥå��� 3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 �Υǡ��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l ����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 �Υǡ���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l ����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 �Υǡ���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</w:t>
      </w:r>
      <w:r>
        <w:rPr>
          <w:rtl w:val="true"/>
        </w:rPr>
        <w:t>ޤ</w:t>
      </w:r>
      <w:r>
        <w:rPr/>
        <w:t xml:space="preserve">��� </w:t>
      </w:r>
      <w:r>
        <w:rPr/>
        <w:t>nand �� or �</w:t>
      </w:r>
      <w:r>
        <w:rPr>
          <w:rtl w:val="true"/>
        </w:rPr>
        <w:t>ޤ</w:t>
      </w:r>
      <w:r>
        <w:rPr/>
        <w:t xml:space="preserve">��� </w:t>
      </w:r>
      <w:r>
        <w:rPr/>
        <w:t>nor �� ��Ҥ� 'change_to_nand_nor' �����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ƻ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exp �</w:t>
      </w:r>
      <w:r>
        <w:rPr>
          <w:rtl w:val="true"/>
        </w:rPr>
        <w:t>ץ</w:t>
      </w:r>
      <w:r>
        <w:rPr/>
        <w:t>����</w:t>
      </w:r>
      <w:r>
        <w:rPr/>
        <w:t>ˤϤ���ˡ� �����ι�����Ǥ��Τ�ΤΥͥåȥ</w:t>
      </w:r>
      <w:r>
        <w:rPr/>
        <w:t>ꥹ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뵡</w:t>
      </w:r>
      <w:r>
        <w:rPr/>
        <w:t>ǽ�</w:t>
      </w:r>
      <w:r>
        <w:rPr/>
        <w:t>䡢�</w:t>
      </w:r>
      <w:r>
        <w:rPr/>
        <w:t>ǲ������Ǥ� pcd �ե��������Ϥ��</w:t>
      </w:r>
      <w:r>
        <w:rPr/>
        <w:t>뵡</w:t>
      </w:r>
      <w:r>
        <w:rPr/>
        <w:t>ǽ�ʤ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exp &lt;sfl_file_name&gt; &lt;hsl_file_name&gt; {&lt;switc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witch&gt; ::= [-sel|-b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[-single|-multi|-no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-time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-fin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[-nld|-non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[-nopcd|-p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[-hie|-fl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[-gate|-p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[-dc|-nod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ά���λ��</w:t>
      </w:r>
      <w:r>
        <w:rPr/>
        <w:t>꤬�</w:t>
      </w:r>
      <w:r>
        <w:rPr/>
        <w:t>ʤ�������Ƭ�λ��</w:t>
      </w:r>
      <w:r>
        <w:rPr/>
        <w:t>꤬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sf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����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hs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</w:t>
      </w:r>
      <w:r>
        <w:rPr/>
        <w:t>åȥ</w:t>
      </w:r>
      <w:r>
        <w:rPr/>
        <w:t>ꥹ�</w:t>
      </w:r>
      <w:r>
        <w:rPr/>
        <w:t>Ȥ���Ϥ��</w:t>
      </w:r>
      <w:r>
        <w:rPr/>
        <w:t>٤</w:t>
      </w:r>
      <w:r>
        <w:rPr/>
        <w:t xml:space="preserve">� </w:t>
      </w:r>
      <w:r>
        <w:rPr/>
        <w:t>HSL 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sel|-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mp �������</w:t>
      </w:r>
      <w:r>
        <w:rPr/>
        <w:t>줿����</w:t>
      </w:r>
      <w:r>
        <w:rPr/>
        <w:t>ü�Ҥ�ž���ʣ��Ĥ����ˡ�-sel  �ǤϤ��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��</w:t>
      </w:r>
      <w:r>
        <w:rPr/>
        <w:t>쥯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-bus �ǤϥХ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single|-multi|-n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single �ϥ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 xml:space="preserve">� </w:t>
      </w:r>
      <w:r>
        <w:rPr/>
        <w:t>(�⥸�</w:t>
      </w:r>
      <w:r>
        <w:rPr/>
        <w:t>塼����</w:t>
      </w:r>
      <w:r>
        <w:rPr/>
        <w:t>ΤǹԤ���Ŭ��) �򥢥��������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ǥ��������Ȥϥ</w:t>
      </w:r>
      <w:r>
        <w:rPr/>
        <w:t>쥸�����</w:t>
      </w:r>
      <w:r>
        <w:rPr/>
        <w:t>Υ���å����ͥ��</w:t>
      </w:r>
      <w:r>
        <w:rPr/>
        <w:t>֥�����</w:t>
      </w:r>
      <w:r>
        <w:rPr/>
        <w:t>䥻�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</w:t>
      </w:r>
      <w:r>
        <w:rPr/>
        <w:t>쥯������</w:t>
      </w:r>
      <w:r>
        <w:rPr/>
        <w:t>Τ��ȤǤ��� -multi �ϥ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���ƤΥ��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礷�</w:t>
      </w:r>
      <w:r>
        <w:rPr/>
        <w:t>ƹԤ�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nopost �Ǥϥ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time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˻�����¤򤫤��</w:t>
      </w:r>
      <w:r>
        <w:rPr>
          <w:rtl w:val="true"/>
        </w:rPr>
        <w:t>ޤ</w:t>
      </w:r>
      <w:r>
        <w:rPr/>
        <w:t>���</w:t>
      </w:r>
      <w:r>
        <w:rPr/>
        <w:t>&lt;param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00:    �в��</w:t>
      </w:r>
      <w:r>
        <w:rPr/>
        <w:t xml:space="preserve">֤� </w:t>
      </w:r>
      <w:r>
        <w:rPr/>
        <w:t>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0:     cpu ���</w:t>
      </w:r>
      <w:r>
        <w:rPr/>
        <w:t xml:space="preserve">֤�  </w:t>
      </w:r>
      <w:r>
        <w:rPr/>
        <w:t>2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Τʤ����� v100 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fin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and ��nor �Ѵ��κ</w:t>
      </w:r>
      <w:r>
        <w:rPr>
          <w:rtl w:val="true"/>
        </w:rPr>
        <w:t>ݤ</w:t>
      </w:r>
      <w:r>
        <w:rPr/>
        <w:t>Υե��󥤥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Τʤ����� 8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nld|-non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nld �Ǥϡ�sfl �Υ⥸�</w:t>
      </w:r>
      <w:r>
        <w:rPr/>
        <w:t>塼�����</w:t>
      </w:r>
      <w:r>
        <w:rPr/>
        <w:t>Ǥʤ������</w:t>
      </w:r>
      <w:r>
        <w:rPr/>
        <w:t xml:space="preserve">쥯����쥸������ </w:t>
      </w:r>
      <w:r>
        <w:rPr/>
        <w:t>( nld �</w:t>
      </w:r>
      <w:r>
        <w:rPr>
          <w:rtl w:val="true"/>
        </w:rPr>
        <w:t>ץ�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Υͥåȥ</w:t>
      </w:r>
      <w:r>
        <w:rPr/>
        <w:t>ꥹ�</w:t>
      </w:r>
      <w:r>
        <w:rPr/>
        <w:t>Ȥ�����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nonld �Ǥϡ�sf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⥸�</w:t>
      </w:r>
      <w:r>
        <w:rPr/>
        <w:t>塼�뤷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nopcd|-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pcd �Ǥϡ��ͥåȥ</w:t>
      </w:r>
      <w:r>
        <w:rPr/>
        <w:t>ꥹ�</w:t>
      </w:r>
      <w:r>
        <w:rPr/>
        <w:t>Ȥ˻Ȥ�</w:t>
      </w:r>
      <w:r>
        <w:rPr/>
        <w:t xml:space="preserve">줿�������� </w:t>
      </w:r>
      <w:r>
        <w:rPr/>
        <w:t>( pcd �</w:t>
      </w:r>
      <w:r>
        <w:rPr>
          <w:rtl w:val="true"/>
        </w:rPr>
        <w:t>ץ�ߥ</w:t>
      </w:r>
      <w:r>
        <w:rPr/>
        <w:t>ƥ���) ���ŵ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Ū�����ɽ������ pcd �ե��������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ǽ��ϩ�� pc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-nopcd �Ǥϡ�pcd �ե�����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hie|-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nld �����</w:t>
      </w:r>
      <w:r>
        <w:rPr/>
        <w:t>ꤵ�</w:t>
      </w:r>
      <w:r>
        <w:rPr/>
        <w:t>줿���</w:t>
      </w:r>
      <w:r>
        <w:rPr/>
        <w:t>Υ��</w:t>
      </w:r>
      <w:r>
        <w:rPr/>
        <w:t>쥯����</w:t>
      </w:r>
      <w:r>
        <w:rPr/>
        <w:t>-hie �Ǥ� 1  �ӥåȤΥ��</w:t>
      </w:r>
      <w:r>
        <w:rPr/>
        <w:t>쥯�����</w:t>
      </w:r>
      <w:r>
        <w:rPr/>
        <w:t>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ƺ��</w:t>
      </w:r>
      <w:r>
        <w:rPr>
          <w:rtl w:val="true"/>
        </w:rPr>
        <w:t>ޤ</w:t>
      </w:r>
      <w:r>
        <w:rPr/>
        <w:t>���</w:t>
      </w:r>
      <w:r>
        <w:rPr/>
        <w:t>-flat �Ǥϡ�and /or/inv �</w:t>
      </w:r>
      <w:r>
        <w:rPr>
          <w:rtl w:val="true"/>
        </w:rPr>
        <w:t>ޤ</w:t>
      </w:r>
      <w:r>
        <w:rPr/>
        <w:t xml:space="preserve">��� </w:t>
      </w:r>
      <w:r>
        <w:rPr/>
        <w:t>nand/nor/inv �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gate|-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gate �Ǥϡ�¿�ʲ���Ԥ���-pla �Ǥϡ��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</w:t>
      </w:r>
      <w:r>
        <w:rPr/>
        <w:t>-pla �Ǥϡ��</w:t>
      </w:r>
      <w:r>
        <w:rPr>
          <w:rtl w:val="true"/>
        </w:rPr>
        <w:t>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dc|-no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dc �Ǥϡ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�ɥ�ȥ������θ���ƹԤ��</w:t>
      </w:r>
      <w:r>
        <w:rPr>
          <w:rtl w:val="true"/>
        </w:rPr>
        <w:t>ޤ</w:t>
      </w:r>
      <w:r>
        <w:rPr/>
        <w:t>���</w:t>
      </w:r>
      <w:r>
        <w:rPr/>
        <w:t>-nodc �Ǥϥ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������ե�����˸�</w:t>
      </w:r>
      <w:r>
        <w:rPr/>
        <w:t>꤬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ed ! Shall I open the edit pad ? Type &lt;CR&gt; if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å����������Ϥ���</w:t>
      </w:r>
      <w:r>
        <w:rPr>
          <w:rtl w:val="true"/>
        </w:rPr>
        <w:t>ޤ</w:t>
      </w:r>
      <w:r>
        <w:rPr/>
        <w:t>��</w:t>
      </w:r>
      <w:r>
        <w:rPr/>
        <w:t>Τǡ��� CR �Ӥ���Ϥ��Ƥ������������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ư���</w:t>
      </w:r>
      <w:r>
        <w:rPr/>
        <w:t>졢�������뤬����</w:t>
      </w:r>
      <w:r>
        <w:rPr>
          <w:rtl w:val="true"/>
        </w:rPr>
        <w:t>ݰ</w:t>
      </w:r>
      <w:r>
        <w:rPr/>
        <w:t>��֤�</w:t>
      </w:r>
      <w:r>
        <w:rPr/>
        <w:t>ľ��˰�ư��������</w:t>
      </w:r>
      <w:r>
        <w:rPr>
          <w:rtl w:val="true"/>
        </w:rPr>
        <w:t>ݲ</w:t>
      </w:r>
      <w:r>
        <w:rPr/>
        <w:t>ս���Τ</w:t>
      </w:r>
      <w:r>
        <w:rPr/>
        <w:t>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顼��������顢���</w:t>
      </w:r>
      <w:r>
        <w:rPr/>
        <w:t>ǥ�����λ�����Ƥ��</w:t>
      </w:r>
      <w:r>
        <w:rPr/>
        <w:t>顢</w:t>
      </w:r>
      <w:r>
        <w:rPr/>
        <w:t>r. ����Ϥ��Ƥ��������r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lexp �</w:t>
      </w:r>
      <w:r>
        <w:rPr>
          <w:rtl w:val="true"/>
        </w:rPr>
        <w:t>ץ</w:t>
      </w:r>
      <w:r>
        <w:rPr/>
        <w:t>����</w:t>
      </w:r>
      <w:r>
        <w:rPr/>
        <w:t>Υ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ǡ�retry ��ɽ�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λ������ϲ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�� retry (�ƻ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�� abort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Ĥ���Ǥ��� a. ����Ϥ���ȡ� sflexp �</w:t>
      </w:r>
      <w:r>
        <w:rPr>
          <w:rtl w:val="true"/>
        </w:rPr>
        <w:t>ץ</w:t>
      </w:r>
      <w:r>
        <w:rPr/>
        <w:t>����</w:t>
      </w:r>
      <w:r>
        <w:rPr/>
        <w:t>Ϥ��λ���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  �������ե�����˴</w:t>
      </w:r>
      <w:r>
        <w:rPr/>
        <w:t>ְ</w:t>
      </w:r>
      <w:r>
        <w:rPr/>
        <w:t>㤤��̵�����</w:t>
      </w:r>
      <w:r>
        <w:rPr/>
        <w:t>ϡ� ���Υ�å������Ͻ��Ϥ���</w:t>
      </w:r>
      <w:r>
        <w:rPr>
          <w:rtl w:val="true"/>
        </w:rPr>
        <w:t>ޤ</w:t>
      </w:r>
      <w:r>
        <w:rPr/>
        <w:t>��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exp �</w:t>
      </w:r>
      <w:r>
        <w:rPr>
          <w:rtl w:val="true"/>
        </w:rPr>
        <w:t>ץ��������</w:t>
      </w:r>
      <w:r>
        <w:rPr>
          <w:rtl w:val="true"/>
        </w:rPr>
        <w:t>˻��</w:t>
      </w:r>
      <w:r>
        <w:rPr>
          <w:rtl w:val="true"/>
        </w:rPr>
        <w:t>֤��פ��ޤ</w:t>
      </w:r>
      <w:r>
        <w:rPr/>
        <w:t>������</w:t>
      </w:r>
      <w:r>
        <w:rPr/>
        <w:t>ҡ������ʥ⥸�</w:t>
      </w:r>
      <w:r>
        <w:rPr/>
        <w:t xml:space="preserve">塼��� </w:t>
      </w:r>
      <w:r>
        <w:rPr/>
        <w:t>sflex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¹Ԥ���������Ĥ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 xml:space="preserve">� </w:t>
      </w:r>
      <w:r>
        <w:rPr/>
        <w:t>sflexp �</w:t>
      </w:r>
      <w:r>
        <w:rPr>
          <w:rtl w:val="true"/>
        </w:rPr>
        <w:t>ץ</w:t>
      </w:r>
      <w:r>
        <w:rPr/>
        <w:t>����</w:t>
      </w:r>
      <w:r>
        <w:rPr/>
        <w:t>Υ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: syntax error at LINE=2, COLUM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</w:t>
      </w:r>
      <w:r>
        <w:rPr/>
        <w:t>ʥ�å����������Ϥ��</w:t>
      </w:r>
      <w:r>
        <w:rPr/>
        <w:t>줿���</w:t>
      </w:r>
      <w:r>
        <w:rPr/>
        <w:t>ϡ�.�� CR �Ӥ��</w:t>
      </w:r>
      <w:r>
        <w:rPr/>
        <w:t>٤</w:t>
      </w:r>
      <w:r>
        <w:rPr/>
        <w:t>���</w:t>
      </w:r>
      <w:r>
        <w:rPr/>
        <w:t>Ϥ��� ������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Ȥ��ƽ��Ϥ���Ƥ��</w:t>
      </w:r>
      <w:r>
        <w:rPr/>
        <w:t>顢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) sfl ���Ҥ���ǥǡ�������ü�Ҥλ��ȡ�������ü�Ҥλ��ȡ����</w:t>
      </w:r>
      <w:r>
        <w:rPr/>
        <w:t>֥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ǡ������ü�Ҥλ��ȡ�������ü�Ҥλ��ȡ���ǽ��ϩ�Υǡ������ü�Ҥλ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ü�Ҥλ��Ȥ�Ԥ��ȡ�������</w:t>
      </w:r>
      <w:r>
        <w:rPr/>
        <w:t xml:space="preserve">줿 </w:t>
      </w:r>
      <w:r>
        <w:rPr/>
        <w:t>HSL �⥸�</w:t>
      </w:r>
      <w:r>
        <w:rPr/>
        <w:t>塼����</w:t>
      </w:r>
      <w:r>
        <w:rPr/>
        <w:t>ǡ� ���Ű��̤��Ф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Υͥå�̾����Ϳ����Ƥ��</w:t>
      </w:r>
      <w:r>
        <w:rPr>
          <w:rtl w:val="true"/>
        </w:rPr>
        <w:t>ޤ������ޤ</w:t>
      </w:r>
      <w:r>
        <w:rPr/>
        <w:t>�������</w:t>
      </w:r>
      <w:r>
        <w:rPr/>
        <w:t>ϡ�PARTHENON ��Υ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ϡ�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2) ������</w:t>
      </w:r>
      <w:r>
        <w:rPr/>
        <w:t xml:space="preserve">줿 </w:t>
      </w:r>
      <w:r>
        <w:rPr/>
        <w:t>HSL �⥸�</w:t>
      </w:r>
      <w:r>
        <w:rPr/>
        <w:t>塼����</w:t>
      </w:r>
      <w:r>
        <w:rPr/>
        <w:t>ˡ� ���Ϥ�������Ѥ���ʤ������Ȥ�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ϻ��Ѥ���ʤ��ͥåȤ����Ϥ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ʳ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 ( opt_map �</w:t>
      </w:r>
      <w:r>
        <w:rPr>
          <w:rtl w:val="true"/>
        </w:rPr>
        <w:t>ץ</w:t>
      </w:r>
      <w:r>
        <w:rPr/>
        <w:t>����</w:t>
      </w:r>
      <w:r>
        <w:rPr/>
        <w:t>) �Ǻ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��</w:t>
        <w:softHyphen/>
        <w:t>��� (����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 sflexp �</w:t>
      </w:r>
      <w:r>
        <w:rPr>
          <w:rtl w:val="true"/>
        </w:rPr>
        <w:t>ץ</w:t>
      </w:r>
      <w:r>
        <w:rPr/>
        <w:t>���ब���</w:t>
      </w:r>
      <w:r>
        <w:rPr/>
        <w:t>Ϥ���ͥåȥ</w:t>
      </w:r>
      <w:r>
        <w:rPr/>
        <w:t xml:space="preserve">ꥹ�� </w:t>
      </w:r>
      <w:r>
        <w:rPr/>
        <w:t>( hsl )  �˴</w:t>
      </w:r>
      <w:r>
        <w:rPr>
          <w:rtl w:val="true"/>
        </w:rPr>
        <w:t>ޤޤ</w:t>
      </w:r>
      <w:r>
        <w:rPr/>
        <w:t>�</w:t>
      </w:r>
      <w:r>
        <w:rPr/>
        <w:t>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hsl  �Υ��</w:t>
      </w:r>
      <w:r>
        <w:rPr/>
        <w:t xml:space="preserve">֥⥸��  </w:t>
      </w:r>
      <w:r>
        <w:rPr/>
        <w:t>-��) �Ȥ���ü�Ҥ�̾�Τΰ���Ǥ�������ü�Ҥ� p_re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lock ��s_clock ��b_cl ock ������˰��</w:t>
      </w:r>
      <w:r>
        <w:rPr>
          <w:rtl w:val="true"/>
        </w:rPr>
        <w:t>ڤ</w:t>
      </w:r>
      <w:r>
        <w:rPr/>
        <w:t>��������</w:t>
      </w:r>
      <w:r>
        <w:rPr/>
        <w:t>줺�</w:t>
      </w:r>
      <w:r>
        <w:rPr/>
        <w:t>ˡ�ľ�</w:t>
      </w:r>
      <w:r>
        <w:rPr>
          <w:rtl w:val="true"/>
        </w:rPr>
        <w:t>ܡ</w:t>
      </w:r>
      <w:r>
        <w:rPr/>
        <w:t>� 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set ��m_clock ��s_clock ��b_clock ü�Ҥ���³����</w:t>
      </w:r>
      <w:r>
        <w:rPr>
          <w:rtl w:val="true"/>
        </w:rPr>
        <w:t>ޤ</w:t>
      </w:r>
      <w:r>
        <w:rPr/>
        <w:t>��������</w:t>
      </w:r>
      <w:r>
        <w:rPr/>
        <w:t>ʳ��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Ρ� ����ü�Ҥʤ�Ӥ˹�����Ǥ�ü�Ҥ��ͤϡ�����å�����</w:t>
      </w:r>
      <w:r>
        <w:rPr/>
        <w:t>塢���</w:t>
      </w:r>
      <w:r>
        <w:rPr/>
        <w:t>Ф</w:t>
      </w:r>
      <w:r>
        <w:rPr/>
        <w:t xml:space="preserve">餯�� </w:t>
      </w:r>
      <w:r>
        <w:rPr/>
        <w:t>1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� (�ϥ�����) ����ʬ���</w:t>
      </w:r>
      <w:r>
        <w:rPr/>
        <w:t>֤����</w:t>
      </w:r>
      <w:r>
        <w:rPr/>
        <w:t>ä��Τ��1 �� 0 �˰��</w:t>
      </w:r>
      <w:r>
        <w:rPr/>
        <w:t>ꤷ�� ���</w:t>
      </w:r>
      <w:r>
        <w:rPr/>
        <w:t>ˤ�ä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</w:t>
      </w:r>
      <w:r>
        <w:rPr/>
        <w:t>塢 ����</w:t>
      </w:r>
      <w:r>
        <w:rPr/>
        <w:t>ˤʤ�Ȥ����Ѳ��򤷤</w:t>
      </w:r>
      <w:r>
        <w:rPr>
          <w:rtl w:val="true"/>
        </w:rPr>
        <w:t>ޤ</w:t>
      </w:r>
      <w:r>
        <w:rPr/>
        <w:t xml:space="preserve">� </w:t>
      </w:r>
      <w:r>
        <w:rPr/>
        <w:t>( pcd ����Ρ�ü��̾�Ϥ��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뤿���</w:t>
      </w:r>
      <w:r>
        <w:rPr/>
        <w:t>¸�</w:t>
      </w:r>
      <w:r>
        <w:rPr>
          <w:rtl w:val="true"/>
        </w:rPr>
        <w:t>ߤ��ޤ</w:t>
      </w:r>
      <w:r>
        <w:rPr/>
        <w:t>�</w:t>
      </w:r>
      <w:r>
        <w:rPr/>
        <w:t>) �����</w:t>
      </w:r>
      <w:r>
        <w:rPr/>
        <w:t>줾��</w:t>
      </w:r>
      <w:r>
        <w:rPr/>
        <w:t>ι�����Ǥϡ������ͤʥ����</w:t>
      </w:r>
      <w:r>
        <w:rPr>
          <w:rtl w:val="true"/>
        </w:rPr>
        <w:t>ߥ</w:t>
      </w:r>
      <w:r>
        <w:rPr/>
        <w:t>󥰾��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ư����ΤǤʤ���Фʤ�</w:t>
      </w:r>
      <w:r>
        <w:rPr>
          <w:rtl w:val="true"/>
        </w:rPr>
        <w:t>ޤ</w:t>
      </w:r>
      <w:r>
        <w:rPr/>
        <w:t>���</w:t>
      </w:r>
      <w:r>
        <w:rPr/>
        <w:t>ü�Ҥζ���ϡ�p_reset ��m_c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lock ��b_clock ü�Ҥ��Ф��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쥸�����䥻�쥯�����</w:t>
      </w:r>
      <w:r>
        <w:rPr/>
        <w:t>Х����ϲ�ϩ���Х��ɥ</w:t>
      </w:r>
      <w:r>
        <w:rPr/>
        <w:t>饤�</w:t>
      </w:r>
      <w:r>
        <w:rPr/>
        <w:t>ֲ�</w:t>
      </w:r>
      <w:r>
        <w:rPr/>
        <w:t>ϩ�Υǡ������ 1 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6 �ӥåȡ��</w:t>
      </w:r>
      <w:r>
        <w:rPr>
          <w:rtl w:val="true"/>
        </w:rPr>
        <w:t>ޤ</w:t>
      </w:r>
      <w:r>
        <w:rPr/>
        <w:t>������</w:t>
      </w:r>
      <w:r>
        <w:rPr/>
        <w:t>쥯�</w:t>
      </w:r>
      <w:r>
        <w:rPr/>
        <w:t>ȿ��Х����Ͽ�� 2 �ʾ��Ǥ�դ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fl �Υ��</w:t>
      </w:r>
      <w:r>
        <w:rPr/>
        <w:t>֥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submod_class �������</w:t>
      </w:r>
      <w:r>
        <w:rPr/>
        <w:t xml:space="preserve">줿̾�� </w:t>
      </w:r>
      <w:r>
        <w:rPr/>
        <w:t>( = ���</w:t>
      </w:r>
      <w:r>
        <w:rPr/>
        <w:t>֥⥸�</w:t>
      </w:r>
      <w:r>
        <w:rPr/>
        <w:t>塼���̾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put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put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bidirect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instrin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instrout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b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Υ��</w:t>
      </w:r>
      <w:r>
        <w:rPr/>
        <w:t>֥⥸�</w:t>
      </w:r>
      <w:r>
        <w:rPr/>
        <w:t>塼��</w:t>
      </w:r>
      <w:r>
        <w:rPr/>
        <w:t>Ϥ��Τ</w:t>
      </w:r>
      <w:r>
        <w:rPr>
          <w:rtl w:val="true"/>
        </w:rPr>
        <w:t>ޤ</w:t>
      </w:r>
      <w:r>
        <w:rPr/>
        <w:t xml:space="preserve">� </w:t>
      </w:r>
      <w:r>
        <w:rPr/>
        <w:t>hsl �ι�����ǤȤʤ�</w:t>
      </w:r>
      <w:r>
        <w:rPr>
          <w:rtl w:val="true"/>
        </w:rPr>
        <w:t>ޤ</w:t>
      </w:r>
      <w:r>
        <w:rPr/>
        <w:t xml:space="preserve">��� </w:t>
      </w:r>
      <w:r>
        <w:rPr/>
        <w:t>ü�Ҥ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_reset ��m _clock ��s_clock ��b_clock �ϥ⥸�</w:t>
      </w:r>
      <w:r>
        <w:rPr/>
        <w:t xml:space="preserve">塼��� </w:t>
      </w:r>
      <w:r>
        <w:rPr/>
        <w:t>p_reset ��m_c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lo ck ��b_clock �����Τ</w:t>
      </w:r>
      <w:r>
        <w:rPr>
          <w:rtl w:val="true"/>
        </w:rPr>
        <w:t>ޤ���</w:t>
      </w:r>
      <w:r>
        <w:rPr/>
        <w:t>³</w:t>
      </w:r>
      <w:r>
        <w:rPr>
          <w:rtl w:val="true"/>
        </w:rPr>
        <w:t>����</w:t>
      </w:r>
      <w:r>
        <w:rPr>
          <w:rtl w:val="true"/>
        </w:rPr>
        <w:t>ޤ</w:t>
      </w:r>
      <w:r>
        <w:rPr/>
        <w:t xml:space="preserve">������󥹥���̾�� </w:t>
      </w:r>
      <w:r>
        <w:rPr/>
        <w:t>sfl �ǤΥ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</w:t>
      </w:r>
      <w:r>
        <w:rPr/>
        <w:t>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fl �ε�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circuit_class �������</w:t>
      </w:r>
      <w:r>
        <w:rPr/>
        <w:t xml:space="preserve">줿̾�� </w:t>
      </w:r>
      <w:r>
        <w:rPr/>
        <w:t>( = ��ǽ��ϩ�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put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put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bidirect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instrin �������</w:t>
      </w:r>
      <w:r>
        <w:rPr/>
        <w:t>줿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b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ε�ǽ��ϩ�Ϥ��Τ</w:t>
      </w:r>
      <w:r>
        <w:rPr>
          <w:rtl w:val="true"/>
        </w:rPr>
        <w:t>ޤ</w:t>
      </w:r>
      <w:r>
        <w:rPr/>
        <w:t xml:space="preserve">� </w:t>
      </w:r>
      <w:r>
        <w:rPr/>
        <w:t>hsl �Υ��</w:t>
      </w:r>
      <w:r>
        <w:rPr/>
        <w:t>֥⥸�</w:t>
      </w:r>
      <w:r>
        <w:rPr/>
        <w:t>塼��</w:t>
      </w:r>
      <w:r>
        <w:rPr/>
        <w:t>Ȥʤ�</w:t>
      </w:r>
      <w:r>
        <w:rPr>
          <w:rtl w:val="true"/>
        </w:rPr>
        <w:t>ޤ</w:t>
      </w:r>
      <w:r>
        <w:rPr/>
        <w:t xml:space="preserve">��� </w:t>
      </w:r>
      <w:r>
        <w:rPr/>
        <w:t>ü�Ҥ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_reset ��m _clock ��s_clock ��b_clock �ϥ⥸�</w:t>
      </w:r>
      <w:r>
        <w:rPr/>
        <w:t xml:space="preserve">塼��� </w:t>
      </w:r>
      <w:r>
        <w:rPr/>
        <w:t>p_reset ��m_c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lo ck ��b_clock �����Τ</w:t>
      </w:r>
      <w:r>
        <w:rPr>
          <w:rtl w:val="true"/>
        </w:rPr>
        <w:t>ޤ���</w:t>
      </w:r>
      <w:r>
        <w:rPr/>
        <w:t>³</w:t>
      </w:r>
      <w:r>
        <w:rPr>
          <w:rtl w:val="true"/>
        </w:rPr>
        <w:t>����</w:t>
      </w:r>
      <w:r>
        <w:rPr>
          <w:rtl w:val="true"/>
        </w:rPr>
        <w:t>ޤ</w:t>
      </w:r>
      <w:r>
        <w:rPr/>
        <w:t xml:space="preserve">������󥹥���̾�� </w:t>
      </w:r>
      <w:r>
        <w:rPr/>
        <w:t>sfl �ǤΥ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</w:t>
      </w:r>
      <w:r>
        <w:rPr/>
        <w:t>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С��� 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inv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󥹥���̾�� </w:t>
      </w:r>
      <w:r>
        <w:rPr/>
        <w:t>inv-1,inv-2,inv-3,...�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nd ������ 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and--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'�� 1 ���� M �</w:t>
      </w:r>
      <w:r>
        <w:rPr>
          <w:rtl w:val="true"/>
        </w:rPr>
        <w:t>ޤ</w:t>
      </w:r>
      <w:r>
        <w:rPr/>
        <w:t>ǡ�M �ϥե��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󥹥���̾�� </w:t>
      </w:r>
      <w:r>
        <w:rPr/>
        <w:t>and-1,and-2,and-3,...�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and ������ 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nand--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'�� 1 ���� M �</w:t>
      </w:r>
      <w:r>
        <w:rPr>
          <w:rtl w:val="true"/>
        </w:rPr>
        <w:t>ޤ</w:t>
      </w:r>
      <w:r>
        <w:rPr/>
        <w:t>ǡ�M �ϥե��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󥹥���̾�� </w:t>
      </w:r>
      <w:r>
        <w:rPr/>
        <w:t>nand-1,nand-2,nand-3,...�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r ������ 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or--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'�� 1 ���� M �</w:t>
      </w:r>
      <w:r>
        <w:rPr>
          <w:rtl w:val="true"/>
        </w:rPr>
        <w:t>ޤ</w:t>
      </w:r>
      <w:r>
        <w:rPr/>
        <w:t>ǡ�M �ϥե��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󥹥���̾�� </w:t>
      </w:r>
      <w:r>
        <w:rPr/>
        <w:t>or-1,or-2,or-3,...�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r ������ 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nor--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'�� 1 ���� M �</w:t>
      </w:r>
      <w:r>
        <w:rPr>
          <w:rtl w:val="true"/>
        </w:rPr>
        <w:t>ޤ</w:t>
      </w:r>
      <w:r>
        <w:rPr/>
        <w:t>ǡ�M �ϥե��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󥹥���̾�� </w:t>
      </w:r>
      <w:r>
        <w:rPr/>
        <w:t>nor-1,nor-2,nor-3,...�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ѥ</w:t>
      </w:r>
      <w:r>
        <w:rPr/>
        <w:t xml:space="preserve">쥸���� </w:t>
      </w:r>
      <w:r>
        <w:rPr/>
        <w:t>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reg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clk_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p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֥</w:t>
      </w:r>
      <w:r>
        <w:rPr/>
        <w:t>쥸�����</w:t>
      </w:r>
      <w:r>
        <w:rPr/>
        <w:t>ϥ��ơ����</w:t>
      </w:r>
      <w:r>
        <w:rPr/>
        <w:t>衢���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ӥå���ϥ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ξ��</w:t>
      </w:r>
      <w:r>
        <w:rPr/>
        <w:t xml:space="preserve">֤���� </w:t>
      </w:r>
      <w:r>
        <w:rPr/>
        <w:t>(�������Ȥξ��</w:t>
      </w:r>
      <w:r>
        <w:rPr/>
        <w:t>֤</w:t>
      </w:r>
      <w:r>
        <w:rPr/>
        <w:t>ο��</w:t>
      </w:r>
      <w:r>
        <w:rPr>
          <w:rtl w:val="true"/>
        </w:rPr>
        <w:t>ޤ�ޤ</w:t>
      </w:r>
      <w:r>
        <w:rPr/>
        <w:t>�</w:t>
      </w:r>
      <w:r>
        <w:rPr/>
        <w:t>) �� log2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Ҥζ���� nout ������Ǥ���clk_enb �� 1 �ǡ�in �� 1/0 �λ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ϸ</w:t>
      </w:r>
      <w:r>
        <w:rPr/>
        <w:t xml:space="preserve">塢 </w:t>
      </w:r>
      <w:r>
        <w:rPr/>
        <w:t>out �� 1/0 �� nout �� 1/0 �ˤʤ�</w:t>
      </w:r>
      <w:r>
        <w:rPr>
          <w:rtl w:val="true"/>
        </w:rPr>
        <w:t>ޤ</w:t>
      </w:r>
      <w:r>
        <w:rPr/>
        <w:t>���</w:t>
      </w:r>
      <w:r>
        <w:rPr/>
        <w:t>clk_enb �� 0 �λ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ˤ�ä� out ��nout ���Ѳ����</w:t>
      </w:r>
      <w:r>
        <w:rPr>
          <w:rtl w:val="true"/>
        </w:rPr>
        <w:t>ޤ</w:t>
      </w:r>
      <w:r>
        <w:rPr/>
        <w:t>���</w:t>
      </w:r>
      <w:r>
        <w:rPr/>
        <w:t>p_reset �� 1 �λ��� ����å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ut �� 0 ��nout �� 0 �Ȥʤ�</w:t>
      </w:r>
      <w:r>
        <w:rPr>
          <w:rtl w:val="true"/>
        </w:rPr>
        <w:t>ޤ</w:t>
      </w:r>
      <w:r>
        <w:rPr/>
        <w:t>���</w:t>
      </w:r>
      <w:r>
        <w:rPr/>
        <w:t>m_c lock ��s_clock ��p_reset �ϥ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_clock ��s_clock ��p_reset �����Τ</w:t>
      </w:r>
      <w:r>
        <w:rPr>
          <w:rtl w:val="true"/>
        </w:rPr>
        <w:t>ޤ���</w:t>
      </w:r>
      <w:r>
        <w:rPr/>
        <w:t>³</w:t>
      </w:r>
      <w:r>
        <w:rPr>
          <w:rtl w:val="true"/>
        </w:rPr>
        <w:t>����</w:t>
      </w:r>
      <w:r>
        <w:rPr>
          <w:rtl w:val="true"/>
        </w:rPr>
        <w:t>ޤ</w:t>
      </w:r>
      <w:r>
        <w:rPr/>
        <w:t>������󥹥���̾��</w:t>
      </w:r>
      <w:r>
        <w:rPr/>
        <w:t>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���̾-&lt;bit_posi&gt;'�</w:t>
      </w:r>
      <w:r>
        <w:rPr>
          <w:rtl w:val="true"/>
        </w:rPr>
        <w:t>ޤ</w:t>
      </w:r>
      <w:r>
        <w:rPr/>
        <w:t>���</w:t>
      </w:r>
      <w:r>
        <w:rPr/>
        <w:t>'���ơ���̾-��������̾-&lt;bi  t_posi&gt;'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t_posi&gt; �� 0 ��1 ��2 ��...�Ǥ�������å����Ф��� clk_enb �</w:t>
      </w:r>
      <w:r>
        <w:rPr>
          <w:rtl w:val="true"/>
        </w:rPr>
        <w:t>ޤ</w:t>
      </w:r>
      <w:r>
        <w:rPr/>
        <w:t xml:space="preserve">��� </w:t>
      </w:r>
      <w:r>
        <w:rPr/>
        <w:t>in ü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Ū���� constraint �Ȥ��� pcd �ե�����������Ƥ���������� opt_ma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ݾڤ</w:t>
      </w:r>
      <w:r>
        <w:rPr/>
        <w:t>��</w:t>
      </w:r>
      <w:r>
        <w:rPr/>
        <w:t>ʤ���Фʤ�</w:t>
      </w:r>
      <w:r>
        <w:rPr>
          <w:rtl w:val="true"/>
        </w:rPr>
        <w:t>ޤ</w:t>
      </w:r>
      <w:r>
        <w:rPr/>
        <w:t>��󡣰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ѥ</w:t>
      </w:r>
      <w:r>
        <w:rPr/>
        <w:t xml:space="preserve">쥸���� </w:t>
      </w:r>
      <w:r>
        <w:rPr/>
        <w:t>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reg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ϡ���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p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ϥ��ơ������'���ơ���̾ --all'�Ȥ���̾�Τ� 1 �ġ����������'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</w:t>
      </w:r>
      <w:r>
        <w:rPr>
          <w:rtl w:val="true"/>
        </w:rPr>
        <w:t>ݥ</w:t>
      </w:r>
      <w:r>
        <w:rPr/>
        <w:t>�����̾</w:t>
      </w:r>
      <w:r>
        <w:rPr/>
        <w:t>'�Ȥ���̾�Τǳơ� 1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Ҥζ���� nout ������ǡ�set �� 1 �λ��ϸ����ͤ� reset �ˤ�����</w:t>
      </w:r>
      <w:r>
        <w:rPr/>
        <w:t>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å�����</w:t>
      </w:r>
      <w:r>
        <w:rPr/>
        <w:t>塢</w:t>
      </w:r>
      <w:r>
        <w:rPr/>
        <w:t>out �� 1 ��nout �� 1 �ˤʤ�</w:t>
      </w:r>
      <w:r>
        <w:rPr>
          <w:rtl w:val="true"/>
        </w:rPr>
        <w:t>ޤ</w:t>
      </w:r>
      <w:r>
        <w:rPr/>
        <w:t>���</w:t>
      </w:r>
      <w:r>
        <w:rPr/>
        <w:t>set �� 0reset �� 1 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</w:t>
      </w:r>
      <w:r>
        <w:rPr/>
        <w:t>ˤ�����</w:t>
      </w:r>
      <w:r>
        <w:rPr/>
        <w:t>餺������</w:t>
      </w:r>
      <w:r>
        <w:rPr/>
        <w:t>å�����</w:t>
      </w:r>
      <w:r>
        <w:rPr/>
        <w:t>塢</w:t>
      </w:r>
      <w:r>
        <w:rPr/>
        <w:t>out �� 0 ��nout �� 0  �Ȥʤ�</w:t>
      </w:r>
      <w:r>
        <w:rPr>
          <w:rtl w:val="true"/>
        </w:rPr>
        <w:t>ޤ</w:t>
      </w:r>
      <w:r>
        <w:rPr/>
        <w:t xml:space="preserve">��� </w:t>
      </w:r>
      <w:r>
        <w:rPr/>
        <w:t>se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�� 0 �λ�������å�����</w:t>
      </w:r>
      <w:r>
        <w:rPr/>
        <w:t>塢�����ͤ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p_reset �� 1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å��˴</w:t>
      </w:r>
      <w:r>
        <w:rPr>
          <w:rtl w:val="true"/>
        </w:rPr>
        <w:t>ط</w:t>
      </w:r>
      <w:r>
        <w:rPr/>
        <w:t>��</w:t>
      </w:r>
      <w:r>
        <w:rPr/>
        <w:t>ʤ��� out  ��  0 ��nout �� 0 �Ȥʤ�</w:t>
      </w:r>
      <w:r>
        <w:rPr>
          <w:rtl w:val="true"/>
        </w:rPr>
        <w:t>ޤ</w:t>
      </w:r>
      <w:r>
        <w:rPr/>
        <w:t>���</w:t>
      </w:r>
      <w:r>
        <w:rPr/>
        <w:t>m_clock ��s_c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set �ϥ⥸�</w:t>
      </w:r>
      <w:r>
        <w:rPr/>
        <w:t xml:space="preserve">塼��� </w:t>
      </w:r>
      <w:r>
        <w:rPr/>
        <w:t>m_clock ��s_clock ��p_reset �����Τ</w:t>
      </w:r>
      <w:r>
        <w:rPr>
          <w:rtl w:val="true"/>
        </w:rPr>
        <w:t>ޤ���</w:t>
      </w:r>
      <w:r>
        <w:rPr/>
        <w:t>³</w:t>
      </w:r>
      <w:r>
        <w:rPr>
          <w:rtl w:val="true"/>
        </w:rPr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���</w:t>
      </w:r>
      <w:r>
        <w:rPr/>
        <w:t>٥</w:t>
      </w:r>
      <w:r>
        <w:rPr/>
        <w:t xml:space="preserve">� </w:t>
      </w:r>
      <w:r>
        <w:rPr/>
        <w:t>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ϡ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󥹥���̾�� </w:t>
      </w:r>
      <w:r>
        <w:rPr/>
        <w:t>high-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٥</w:t>
      </w:r>
      <w:r>
        <w:rPr/>
        <w:t xml:space="preserve">� </w:t>
      </w:r>
      <w:r>
        <w:rPr/>
        <w:t>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ϡ���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󥹥���̾�� </w:t>
      </w:r>
      <w:r>
        <w:rPr/>
        <w:t>low-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ǡ����</w:t>
      </w:r>
      <w:r>
        <w:rPr/>
        <w:t xml:space="preserve">쥸���� </w:t>
      </w:r>
      <w:r>
        <w:rPr/>
        <w:t>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re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clk_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p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ǡ����</w:t>
      </w:r>
      <w:r>
        <w:rPr/>
        <w:t xml:space="preserve">쥸���� </w:t>
      </w:r>
      <w:r>
        <w:rPr/>
        <w:t>( nl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reg-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�� N'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�� N'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nout�� N'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clk_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p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� 2 ���� 256 �� N'�� N-1 ��N �ϥ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Υ</w:t>
      </w:r>
      <w:r>
        <w:rPr/>
        <w:t>쥸�����</w:t>
      </w:r>
      <w:r>
        <w:rPr/>
        <w:t>Ϥ����Υ</w:t>
      </w:r>
      <w:r>
        <w:rPr/>
        <w:t>쥸�����</w:t>
      </w:r>
      <w:r>
        <w:rPr/>
        <w:t>Ȥʤ�</w:t>
      </w:r>
      <w:r>
        <w:rPr>
          <w:rtl w:val="true"/>
        </w:rPr>
        <w:t>ޤ���</w:t>
      </w:r>
      <w:r>
        <w:rPr/>
        <w:t>1</w:t>
      </w:r>
      <w:r>
        <w:rPr/>
        <w:t xml:space="preserve"> �ӥåȤΥ</w:t>
      </w:r>
      <w:r>
        <w:rPr/>
        <w:t>쥸�����</w:t>
      </w:r>
      <w:r>
        <w:rPr/>
        <w:t>Ͼ�Υ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ӥåȰʾ�Υ</w:t>
      </w:r>
      <w:r>
        <w:rPr/>
        <w:t>쥸�����</w:t>
      </w:r>
      <w:r>
        <w:rPr/>
        <w:t>ϲ��Υ���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ü�Ҥζ���� nou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lk_enb �� 1 �ǡ�in �� 1/0 �λ�������å���ϸ</w:t>
      </w:r>
      <w:r>
        <w:rPr/>
        <w:t>塢</w:t>
      </w:r>
      <w:r>
        <w:rPr/>
        <w:t>out �� 1/0 ��  nou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0  �ˤʤ�</w:t>
      </w:r>
      <w:r>
        <w:rPr>
          <w:rtl w:val="true"/>
        </w:rPr>
        <w:t>ޤ</w:t>
      </w:r>
      <w:r>
        <w:rPr/>
        <w:t>���</w:t>
      </w:r>
      <w:r>
        <w:rPr/>
        <w:t>clk_enb �� 0 �λ�������å���Ϥˤ�ä� out ��nout 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m_clock �� s_clock �� p_reset  �ϥ⥸�</w:t>
      </w:r>
      <w:r>
        <w:rPr/>
        <w:t xml:space="preserve">塼���  </w:t>
      </w:r>
      <w:r>
        <w:rPr/>
        <w:t>m_clock �� s_c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set  �����Τ</w:t>
      </w:r>
      <w:r>
        <w:rPr>
          <w:rtl w:val="true"/>
        </w:rPr>
        <w:t>ޤ���</w:t>
      </w:r>
      <w:r>
        <w:rPr/>
        <w:t>³</w:t>
      </w:r>
      <w:r>
        <w:rPr>
          <w:rtl w:val="true"/>
        </w:rPr>
        <w:t>����</w:t>
      </w:r>
      <w:r>
        <w:rPr>
          <w:rtl w:val="true"/>
        </w:rPr>
        <w:t>ޤ</w:t>
      </w:r>
      <w:r>
        <w:rPr/>
        <w:t xml:space="preserve">������󥹥���̾�� </w:t>
      </w:r>
      <w:r>
        <w:rPr/>
        <w:t>sfl �ǤΥ��󥹥���̾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Х��ɥ</w:t>
      </w:r>
      <w:r>
        <w:rPr/>
        <w:t>饤�</w:t>
      </w:r>
      <w:r>
        <w:rPr/>
        <w:t>ֲ�</w:t>
      </w:r>
      <w:r>
        <w:rPr/>
        <w:t>ϩ ( nl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bus_driv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b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Х��ɥ</w:t>
      </w:r>
      <w:r>
        <w:rPr/>
        <w:t>饤�</w:t>
      </w:r>
      <w:r>
        <w:rPr/>
        <w:t>ֲ�</w:t>
      </w:r>
      <w:r>
        <w:rPr/>
        <w:t>ϩ ( nl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bus_driv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�� N'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b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�� N'�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� 2 ���� 256 ��N'�� N-1 ��N �ϥ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Υǡ������ü�ҡ�������ü�Ҥ� hsl �����ü�Ҥˡ�sfl  �Υǡ�������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ҡ� ������ü�Ҥ� h sl �ν���ü�Ҥˡ�sfl �Υǡ�������ü�ҡ��� hsl ��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ü�ҤȤ��ΥХ��ɥ</w:t>
      </w:r>
      <w:r>
        <w:rPr/>
        <w:t>饤�</w:t>
      </w:r>
      <w:r>
        <w:rPr/>
        <w:t>ֲ�</w:t>
      </w:r>
      <w:r>
        <w:rPr/>
        <w:t>ϩ�ˤʤ�</w:t>
      </w:r>
      <w:r>
        <w:rPr>
          <w:rtl w:val="true"/>
        </w:rPr>
        <w:t>ޤ����ޤ</w:t>
      </w:r>
      <w:r>
        <w:rPr/>
        <w:t>���</w:t>
      </w:r>
      <w:r>
        <w:rPr/>
        <w:t>sfl �Υ��</w:t>
      </w:r>
      <w:r>
        <w:rPr/>
        <w:t>֥⥸�</w:t>
      </w:r>
      <w:r>
        <w:rPr/>
        <w:t>塼��䵡</w:t>
      </w:r>
      <w:r>
        <w:rPr/>
        <w:t>ǽ��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ü�Ҥγ�¦�ˤϤ��ΥХ��ɥ</w:t>
      </w:r>
      <w:r>
        <w:rPr/>
        <w:t>饤�</w:t>
      </w:r>
      <w:r>
        <w:rPr/>
        <w:t>ֲ�</w:t>
      </w:r>
      <w:r>
        <w:rPr/>
        <w:t>ϩ���ղä���</w:t>
      </w:r>
      <w:r>
        <w:rPr>
          <w:rtl w:val="true"/>
        </w:rPr>
        <w:t>ޤ</w:t>
      </w:r>
      <w:r>
        <w:rPr/>
        <w:t>������</w:t>
      </w:r>
      <w:r>
        <w:rPr/>
        <w:t>ü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ü�ҡ��Х�ü�ҤΥ��󥹥���̾�� sfl �ǤΥ��󥹥���̾��Ʊ���ˤʤ�</w:t>
      </w:r>
      <w:r>
        <w:rPr>
          <w:rtl w:val="true"/>
        </w:rPr>
        <w:t>ޤ</w:t>
      </w:r>
      <w:r>
        <w:rPr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ɥ</w:t>
      </w:r>
      <w:r>
        <w:rPr/>
        <w:t>饤�</w:t>
      </w:r>
      <w:r>
        <w:rPr/>
        <w:t>ֲ�</w:t>
      </w:r>
      <w:r>
        <w:rPr/>
        <w:t>ϩ�Υ��󥹥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ǡ�������ü��̾ -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��</w:t>
      </w:r>
      <w:r>
        <w:rPr/>
        <w:t>֥⥸�</w:t>
      </w:r>
      <w:r>
        <w:rPr/>
        <w:t xml:space="preserve">塼��̾ </w:t>
      </w:r>
      <w:r>
        <w:rPr/>
        <w:t>- �ǡ�������ü��̾ -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�ǽ��ϩ̾ - �ǡ�������ü��̾ - dr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���</w:t>
      </w:r>
      <w:r>
        <w:rPr/>
        <w:t>1</w:t>
      </w:r>
      <w:r>
        <w:rPr/>
        <w:t xml:space="preserve"> �ӥåȤ�ü�ҤϾ�Υ����</w:t>
      </w:r>
      <w:r>
        <w:rPr>
          <w:rtl w:val="true"/>
        </w:rPr>
        <w:t>ס�</w:t>
      </w:r>
      <w:r>
        <w:rPr/>
        <w:t>2</w:t>
      </w:r>
      <w:r>
        <w:rPr/>
        <w:t xml:space="preserve"> �ӥåȰʾ��ü�Ҥϲ��Υ����</w:t>
      </w:r>
      <w:r>
        <w:rPr>
          <w:rtl w:val="true"/>
        </w:rPr>
        <w:t>פ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Х��ɥ</w:t>
      </w:r>
      <w:r>
        <w:rPr/>
        <w:t>饤�</w:t>
      </w:r>
      <w:r>
        <w:rPr/>
        <w:t>ֲ�</w:t>
      </w:r>
      <w:r>
        <w:rPr/>
        <w:t>ϩ�ϥǡ�������ü�Ҥ�ɥ</w:t>
      </w:r>
      <w:r>
        <w:rPr/>
        <w:t>饤�</w:t>
      </w:r>
      <w:r>
        <w:rPr/>
        <w:t>֤��</w:t>
      </w:r>
      <w:r>
        <w:rPr/>
        <w:t>뤿��������������</w:t>
      </w:r>
      <w:r>
        <w:rPr/>
        <w:t>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ü�Ҥ</w:t>
      </w:r>
      <w:r>
        <w:rPr>
          <w:rtl w:val="true"/>
        </w:rPr>
        <w:t>ؤ</w:t>
      </w:r>
      <w:r>
        <w:rPr/>
        <w:t>�</w:t>
      </w:r>
      <w:r>
        <w:rPr/>
        <w:t>ž���ʣ��Ĥ�����Ϥ�����˥��</w:t>
      </w:r>
      <w:r>
        <w:rPr/>
        <w:t>쥯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ü�Ҥ</w:t>
      </w:r>
      <w:r>
        <w:rPr>
          <w:rtl w:val="true"/>
        </w:rPr>
        <w:t>ؤ</w:t>
      </w:r>
      <w:r>
        <w:rPr/>
        <w:t>�</w:t>
      </w:r>
      <w:r>
        <w:rPr/>
        <w:t>ž��� 1 �Ĥξ���Х��ɥ</w:t>
      </w:r>
      <w:r>
        <w:rPr/>
        <w:t>饤�</w:t>
      </w:r>
      <w:r>
        <w:rPr/>
        <w:t>ֲ�</w:t>
      </w:r>
      <w:r>
        <w:rPr/>
        <w:t>ϩ���������</w:t>
      </w:r>
      <w:r>
        <w:rPr>
          <w:rtl w:val="true"/>
        </w:rPr>
        <w:t>ޤ</w:t>
      </w:r>
      <w:r>
        <w:rPr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ǡ�������ü�Ҥ</w:t>
      </w:r>
      <w:r>
        <w:rPr>
          <w:rtl w:val="true"/>
        </w:rPr>
        <w:t>ؤ</w:t>
      </w:r>
      <w:r>
        <w:rPr/>
        <w:t>Υǡ���ž��� 1 �Ĥξ���ž��ȥǡ�������ü�Ҥ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ü�Ҥ</w:t>
      </w:r>
      <w:r>
        <w:rPr>
          <w:rtl w:val="true"/>
        </w:rPr>
        <w:t>ؤ</w:t>
      </w:r>
      <w:r>
        <w:rPr/>
        <w:t>Υǡ���ž���ʣ��Ĥξ��ϥ��</w:t>
      </w:r>
      <w:r>
        <w:rPr/>
        <w:t>쥯��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������֥⥸��ݥ</w:t>
      </w:r>
      <w:r>
        <w:rPr/>
        <w:t>�</w:t>
      </w:r>
      <w:r>
        <w:rPr/>
        <w:t>䵡</w:t>
      </w:r>
      <w:r>
        <w:rPr/>
        <w:t>ǽ��ϩ�Υǡ�������ü�Ҥȥǡ������ü�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³�ˤĤ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Ҥζ������Ǥ���enb �� 1 �λ���b_clock �������ƥ��</w:t>
      </w:r>
      <w:r>
        <w:rPr/>
        <w:t>֤</w:t>
      </w:r>
      <w:r>
        <w:rPr/>
        <w:t>ʴ</w:t>
      </w:r>
      <w:r>
        <w:rPr/>
        <w:t>֡�</w:t>
      </w:r>
      <w:r>
        <w:rPr/>
        <w:t>in ���ͤ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enb �� 0 �λ����</w:t>
      </w:r>
      <w:r>
        <w:rPr>
          <w:rtl w:val="true"/>
        </w:rPr>
        <w:t>ޤ</w:t>
      </w:r>
      <w:r>
        <w:rPr/>
        <w:t xml:space="preserve">��� </w:t>
      </w:r>
      <w:r>
        <w:rPr/>
        <w:t>b_clock �������ƥ��</w:t>
      </w:r>
      <w:r>
        <w:rPr/>
        <w:t>֤</w:t>
      </w:r>
      <w:r>
        <w:rPr/>
        <w:t>Ǥʤ��</w:t>
      </w:r>
      <w:r>
        <w:rPr/>
        <w:t>֡�</w:t>
      </w:r>
      <w:r>
        <w:rPr/>
        <w:t>out 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ϥ�����ԡ����) �Ǥ���b_clock �ϥ⥸�</w:t>
      </w:r>
      <w:r>
        <w:rPr/>
        <w:t xml:space="preserve">塼��� </w:t>
      </w:r>
      <w:r>
        <w:rPr/>
        <w:t>b_clock  �����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³����</w:t>
      </w:r>
      <w:r>
        <w:rPr>
          <w:rtl w:val="true"/>
        </w:rPr>
        <w:t>ޤ</w:t>
      </w:r>
      <w:r>
        <w:rPr/>
        <w:t xml:space="preserve">��� </w:t>
      </w:r>
      <w:r>
        <w:rPr/>
        <w:t>b_clock �������ƥ��</w:t>
      </w:r>
      <w:r>
        <w:rPr/>
        <w:t>֤</w:t>
      </w:r>
      <w:r>
        <w:rPr/>
        <w:t>ʴ</w:t>
      </w:r>
      <w:r>
        <w:rPr/>
        <w:t>֡�</w:t>
      </w:r>
      <w:r>
        <w:rPr/>
        <w:t>e nb ü�Ҥ��ͤ����</w:t>
      </w:r>
      <w:r>
        <w:rPr/>
        <w:t>ꤷ�</w:t>
      </w:r>
      <w:r>
        <w:rPr/>
        <w:t>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</w:t>
      </w:r>
      <w:r>
        <w:rPr/>
        <w:t>b_clock �������ƥ��</w:t>
      </w:r>
      <w:r>
        <w:rPr/>
        <w:t>֤</w:t>
      </w:r>
      <w:r>
        <w:rPr/>
        <w:t>ʴ</w:t>
      </w:r>
      <w:r>
        <w:rPr/>
        <w:t>֤</w:t>
      </w:r>
      <w:r>
        <w:rPr/>
        <w:t>ˡ�enb ü�Ҥ˥ϥ����ɤ�����ȡ�¾�ΥХ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ֲ�</w:t>
      </w:r>
      <w:r>
        <w:rPr/>
        <w:t>ϩ�Ȥδ</w:t>
      </w:r>
      <w:r>
        <w:rPr/>
        <w:t>֤</w:t>
      </w:r>
      <w:r>
        <w:rPr/>
        <w:t>ǽ��Ϥ����ͤ����ŵ�Ū������Ȥ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ʤ����Ȥ� constraint �Ȥ��������Ƥ���������� opt_map 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ݾ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ü�� ��̣�Ϸ���Τ� ( nl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instr_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ü�Ҥ�ɽ�</w:t>
      </w:r>
      <w:r>
        <w:rPr/>
        <w:t>路�</w:t>
      </w:r>
      <w:r>
        <w:rPr>
          <w:rtl w:val="true"/>
        </w:rPr>
        <w:t>ޤ</w:t>
      </w:r>
      <w:r>
        <w:rPr/>
        <w:t>����������</w:t>
      </w:r>
      <w:r>
        <w:rPr/>
        <w:t>ü�Ҥε�ư��ʣ��ս</w:t>
      </w:r>
      <w:r>
        <w:rPr/>
        <w:t>꤫��</w:t>
      </w:r>
      <w:r>
        <w:rPr/>
        <w:t>Ԥ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r ����³����</w:t>
      </w:r>
      <w:r>
        <w:rPr>
          <w:rtl w:val="true"/>
        </w:rPr>
        <w:t>ޤ</w:t>
      </w:r>
      <w:r>
        <w:rPr/>
        <w:t xml:space="preserve">������󥹥���̾�� </w:t>
      </w:r>
      <w:r>
        <w:rPr/>
        <w:t>sfl  �Ǥ��������ü��̾��Ʊ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Х���ϩ ( nl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bus-N-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M'�� N'�� 0 �ӡ��</w:t>
      </w:r>
      <w:r>
        <w:rPr>
          <w:rtl w:val="true"/>
        </w:rPr>
        <w:t>ޤ</w:t>
      </w:r>
      <w:r>
        <w:rPr/>
        <w:t>��</w:t>
      </w:r>
      <w:r>
        <w:rPr/>
        <w:t>ϡ�inM' ( N �� 1 �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selM'����������������������������������������������������������������</w:t>
      </w:r>
      <w:r>
        <w:rPr/>
        <w:t>桡��</w:t>
      </w:r>
      <w:r>
        <w:rPr/>
        <w:t>b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out�� N'��0 �ӡ��</w:t>
      </w:r>
      <w:r>
        <w:rPr>
          <w:rtl w:val="true"/>
        </w:rPr>
        <w:t>ޤ</w:t>
      </w:r>
      <w:r>
        <w:rPr/>
        <w:t xml:space="preserve">��� </w:t>
      </w:r>
      <w:r>
        <w:rPr/>
        <w:t>out ( N �� 1 �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�� 2 �ʾ</w:t>
      </w:r>
      <w:r>
        <w:rPr/>
        <w:t>塢</w:t>
      </w:r>
      <w:r>
        <w:rPr/>
        <w:t>M �ϥХ����Ͽ�M'�� 1���� M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� 1 ���� 256 ��N'�� N-1 ��N �ϥ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ǡ�����ž���ʣ��Ĥ���ǡ�������ü�Ҥ�ɽ�</w:t>
      </w:r>
      <w:r>
        <w:rPr/>
        <w:t>路�</w:t>
      </w:r>
      <w:r>
        <w:rPr>
          <w:rtl w:val="true"/>
        </w:rPr>
        <w:t>ޤ</w:t>
      </w:r>
      <w:r>
        <w:rPr/>
        <w:t xml:space="preserve">������󥹥���̾�� </w:t>
      </w:r>
      <w:r>
        <w:rPr/>
        <w:t>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Υǡ�������ü�Ҥ�̾��Ȥʤ�</w:t>
      </w:r>
      <w:r>
        <w:rPr>
          <w:rtl w:val="true"/>
        </w:rPr>
        <w:t>ޤ</w:t>
      </w:r>
      <w:r>
        <w:rPr/>
        <w:t>���</w:t>
      </w:r>
      <w:r>
        <w:rPr/>
        <w:t>tmp �������</w:t>
      </w:r>
      <w:r>
        <w:rPr/>
        <w:t>줿�</w:t>
      </w:r>
      <w:r>
        <w:rPr/>
        <w:t>ǡ�������ü�Ҥ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s (����̾�� term ) �λ��ϡ����ΥХ���ϩ�Ȥʤ�</w:t>
      </w:r>
      <w:r>
        <w:rPr>
          <w:rtl w:val="true"/>
        </w:rPr>
        <w:t>ޤ</w:t>
      </w:r>
      <w:r>
        <w:rPr/>
        <w:t>���</w:t>
      </w:r>
      <w:r>
        <w:rPr/>
        <w:t>tmp �������</w:t>
      </w:r>
      <w:r>
        <w:rPr/>
        <w:t>줿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ü�Ҥΰ����� sel (����̾�� tmp ) �λ��ϡ����</w:t>
      </w:r>
      <w:r>
        <w:rPr/>
        <w:t>쥯���</w:t>
      </w:r>
      <w:r>
        <w:rPr/>
        <w:t>Ȥʤ�</w:t>
      </w:r>
      <w:r>
        <w:rPr>
          <w:rtl w:val="true"/>
        </w:rPr>
        <w:t>ޤ</w:t>
      </w:r>
      <w:r>
        <w:rPr/>
        <w:t>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⡢ tmp �������</w:t>
      </w:r>
      <w:r>
        <w:rPr/>
        <w:t>줿�</w:t>
      </w:r>
      <w:r>
        <w:rPr/>
        <w:t>ǡ�������ü�Ҥ</w:t>
      </w:r>
      <w:r>
        <w:rPr>
          <w:rtl w:val="true"/>
        </w:rPr>
        <w:t>ؤ</w:t>
      </w:r>
      <w:r>
        <w:rPr/>
        <w:t>�</w:t>
      </w:r>
      <w:r>
        <w:rPr/>
        <w:t>ž��� 1 �Ĥξ�</w:t>
      </w:r>
      <w:r>
        <w:rPr/>
        <w:t>硢</w:t>
      </w:r>
      <w:r>
        <w:rPr/>
        <w:t>tm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줿�</w:t>
      </w:r>
      <w:r>
        <w:rPr/>
        <w:t>ǡ</w:t>
      </w:r>
      <w:r>
        <w:rPr>
          <w:rtl w:val="true"/>
        </w:rPr>
        <w:t>ݥ</w:t>
      </w:r>
      <w:r>
        <w:rPr/>
        <w:t>�����</w:t>
      </w:r>
      <w:r>
        <w:rPr/>
        <w:t>ü�Ҥϡ��ͥåȥ</w:t>
      </w:r>
      <w:r>
        <w:rPr/>
        <w:t>ꥹ�</w:t>
      </w:r>
      <w:r>
        <w:rPr/>
        <w:t>Ȥδ�¬��ǽ�ʥԥ�Ȥ��Ƥ�¸�</w:t>
      </w:r>
      <w:r>
        <w:rPr>
          <w:rtl w:val="true"/>
        </w:rPr>
        <w:t>ߤ</w:t>
      </w:r>
      <w:r>
        <w:rPr/>
        <w:t>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Ҥζ������Ǥ��������</w:t>
      </w:r>
      <w:r>
        <w:rPr/>
        <w:t xml:space="preserve">줫�� </w:t>
      </w:r>
      <w:r>
        <w:rPr/>
        <w:t>selM' �� 1 �λ���b_clock �������ƥ��</w:t>
      </w:r>
      <w:r>
        <w:rPr/>
        <w:t>֤</w:t>
      </w:r>
      <w:r>
        <w:rPr/>
        <w:t>ʴ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' ���ͤ� out �</w:t>
      </w:r>
      <w:r>
        <w:rPr>
          <w:rtl w:val="true"/>
        </w:rPr>
        <w:t>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selM'�� 0 �λ����</w:t>
      </w:r>
      <w:r>
        <w:rPr>
          <w:rtl w:val="true"/>
        </w:rPr>
        <w:t>ޤ</w:t>
      </w:r>
      <w:r>
        <w:rPr/>
        <w:t xml:space="preserve">��� </w:t>
      </w:r>
      <w:r>
        <w:rPr/>
        <w:t>b_clo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</w:t>
      </w:r>
      <w:r>
        <w:rPr/>
        <w:t>֤</w:t>
      </w:r>
      <w:r>
        <w:rPr/>
        <w:t>Ǥʤ��</w:t>
      </w:r>
      <w:r>
        <w:rPr/>
        <w:t>֡�</w:t>
      </w:r>
      <w:r>
        <w:rPr/>
        <w:t>out ü�Ҥ����� (�ϥ�����ԡ����) �Ǥ���b_clock �ϥ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_clock �����Τ</w:t>
      </w:r>
      <w:r>
        <w:rPr>
          <w:rtl w:val="true"/>
        </w:rPr>
        <w:t>ޤ���</w:t>
      </w:r>
      <w:r>
        <w:rPr/>
        <w:t>³</w:t>
      </w:r>
      <w:r>
        <w:rPr>
          <w:rtl w:val="true"/>
        </w:rPr>
        <w:t>����</w:t>
      </w:r>
      <w:r>
        <w:rPr>
          <w:rtl w:val="true"/>
        </w:rPr>
        <w:t>ޤ</w:t>
      </w:r>
      <w:r>
        <w:rPr/>
        <w:t>���</w:t>
      </w:r>
      <w:r>
        <w:rPr/>
        <w:t>b_clock �������ƥ��</w:t>
      </w:r>
      <w:r>
        <w:rPr/>
        <w:t>֤</w:t>
      </w:r>
      <w:r>
        <w:rPr/>
        <w:t>ʴ</w:t>
      </w:r>
      <w:r>
        <w:rPr/>
        <w:t>֡�</w:t>
      </w:r>
      <w:r>
        <w:rPr/>
        <w:t>selM'ü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�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 xml:space="preserve">��� </w:t>
      </w:r>
      <w:r>
        <w:rPr/>
        <w:t>b_clock �������ƥ��</w:t>
      </w:r>
      <w:r>
        <w:rPr/>
        <w:t>֤</w:t>
      </w:r>
      <w:r>
        <w:rPr/>
        <w:t>ʴ</w:t>
      </w:r>
      <w:r>
        <w:rPr/>
        <w:t>֤</w:t>
      </w:r>
      <w:r>
        <w:rPr/>
        <w:t>ˡ�selM'ü�Ҥ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�����ȡ��Х���ϩ����ǽ��Ϥ����ͤ����ŵ�Ū������Ȥ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ߡ</w:t>
      </w:r>
      <w:r>
        <w:rPr/>
        <w:t>��</w:t>
      </w:r>
      <w:r>
        <w:rPr/>
        <w:t>Х���ϩ ��̣�Ϸ���Τ� ( nld �</w:t>
      </w:r>
      <w:r>
        <w:rPr>
          <w:rtl w:val="true"/>
        </w:rPr>
        <w:t>ץ�ߥ</w:t>
      </w:r>
      <w:r>
        <w:rPr/>
        <w:t>ƥ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bu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�� N'�� 0 �Ӥ</w:t>
      </w:r>
      <w:r>
        <w:rPr>
          <w:rtl w:val="true"/>
        </w:rPr>
        <w:t>ޤ</w:t>
      </w:r>
      <w:r>
        <w:rPr/>
        <w:t xml:space="preserve">��� </w:t>
      </w:r>
      <w:r>
        <w:rPr/>
        <w:t>in ( N �� 1 �λ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��out�� N'��0 �Ӥ</w:t>
      </w:r>
      <w:r>
        <w:rPr>
          <w:rtl w:val="true"/>
        </w:rPr>
        <w:t>ޤ</w:t>
      </w:r>
      <w:r>
        <w:rPr/>
        <w:t xml:space="preserve">��� </w:t>
      </w:r>
      <w:r>
        <w:rPr/>
        <w:t>out ( N �� 1�λ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� 1���� 256��N'�� N-1 ��N �ϥ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ǡ�����ž��� 1 �Ĥ����ʤ��ǡ�������ü�Ҥ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  <w:r>
        <w:rPr/>
        <w:t>term �ǤϤʤ�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줿�</w:t>
      </w:r>
      <w:r>
        <w:rPr/>
        <w:t>ǡ�������ü�Ҥϡ��ǡ�����ž��� 1 �Ĥ����ʤ����� �ͥå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δ�¬��ǽ�ʥԥ�Ȥ��Ƥ�¸�</w:t>
      </w:r>
      <w:r>
        <w:rPr>
          <w:rtl w:val="true"/>
        </w:rPr>
        <w:t>ߤ</w:t>
      </w:r>
      <w:r>
        <w:rPr/>
        <w:t>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쥯�� </w:t>
      </w:r>
      <w:r>
        <w:rPr/>
        <w:t>( nl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̾��</w:t>
      </w:r>
      <w:r>
        <w:rPr/>
        <w:t>sel - N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ϡ���inM'�� N'�� 0 �� �</w:t>
      </w:r>
      <w:r>
        <w:rPr>
          <w:rtl w:val="true"/>
        </w:rPr>
        <w:t>ޤ</w:t>
      </w:r>
      <w:r>
        <w:rPr/>
        <w:t xml:space="preserve">��� </w:t>
      </w:r>
      <w:r>
        <w:rPr/>
        <w:t>inM' ( N �� 1 �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桡��</w:t>
      </w:r>
      <w:r>
        <w:rPr/>
        <w:t>sel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out�� N'��0 �� �</w:t>
      </w:r>
      <w:r>
        <w:rPr>
          <w:rtl w:val="true"/>
        </w:rPr>
        <w:t>ޤ</w:t>
      </w:r>
      <w:r>
        <w:rPr/>
        <w:t xml:space="preserve">��� </w:t>
      </w:r>
      <w:r>
        <w:rPr/>
        <w:t>out ( N �� 1 �λ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�� 2 �ʾ</w:t>
      </w:r>
      <w:r>
        <w:rPr/>
        <w:t>塢</w:t>
      </w:r>
      <w:r>
        <w:rPr/>
        <w:t>M �ϥ��</w:t>
      </w:r>
      <w:r>
        <w:rPr/>
        <w:t>쥯�</w:t>
      </w:r>
      <w:r>
        <w:rPr/>
        <w:t>ȿ� M'�� 1 ���� M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� 1 ���� 256�� N' �� N-1�� N �ϥ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fl �������</w:t>
      </w:r>
      <w:r>
        <w:rPr/>
        <w:t xml:space="preserve">줿���� </w:t>
      </w:r>
      <w:r>
        <w:rPr/>
        <w:t>(ü�ҡ��</w:t>
      </w:r>
      <w:r>
        <w:rPr/>
        <w:t>쥸�����</w:t>
      </w:r>
      <w:r>
        <w:rPr/>
        <w:t>ʤ�) �</w:t>
      </w:r>
      <w:r>
        <w:rPr>
          <w:rtl w:val="true"/>
        </w:rPr>
        <w:t>ؤ</w:t>
      </w:r>
      <w:r>
        <w:rPr/>
        <w:t>�</w:t>
      </w:r>
      <w:r>
        <w:rPr/>
        <w:t>ž���ʣ��Ĥλ��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ޤ</w:t>
      </w:r>
      <w:r>
        <w:rPr/>
        <w:t>������󥹥���̾�</w:t>
      </w:r>
      <w:r>
        <w:rPr/>
        <w:t>ϥ����ƥ</w:t>
      </w:r>
      <w:r>
        <w:rPr/>
        <w:t xml:space="preserve">ब </w:t>
      </w:r>
      <w:r>
        <w:rPr/>
        <w:t>'sel-1' ��'sel-2'�� ...�ȳ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��</w:t>
      </w:r>
      <w:r>
        <w:rPr/>
        <w:t>tmp �������</w:t>
      </w:r>
      <w:r>
        <w:rPr/>
        <w:t>줿�</w:t>
      </w:r>
      <w:r>
        <w:rPr/>
        <w:t xml:space="preserve">ǡ�������ü�Ҥǡ������� sel (����̾�� tm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λ��ϡ����Υǡ�������ü��̾�����</w:t>
      </w:r>
      <w:r>
        <w:rPr/>
        <w:t>쥯��̾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Ҥζ������Ǥ��� �����</w:t>
      </w:r>
      <w:r>
        <w:rPr/>
        <w:t xml:space="preserve">줫�� </w:t>
      </w:r>
      <w:r>
        <w:rPr/>
        <w:t>selM'�� 1 �λ���inM' ���ͤ� out �</w:t>
      </w:r>
      <w:r>
        <w:rPr>
          <w:rtl w:val="true"/>
        </w:rPr>
        <w:t>ؽ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selM' �� 0 �λ���out ü�Ҥ� don't_car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��</w:t>
        <w:softHyphen/>
        <w:t>��� (����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</w:t>
      </w:r>
      <w:r>
        <w:rPr/>
        <w:t>,sflexp �</w:t>
      </w:r>
      <w:r>
        <w:rPr>
          <w:rtl w:val="true"/>
        </w:rPr>
        <w:t>ץ</w:t>
      </w:r>
      <w:r>
        <w:rPr/>
        <w:t>����</w:t>
      </w:r>
      <w:r>
        <w:rPr/>
        <w:t>Ǥϡ�SFL ���Ҥˤ���</w:t>
      </w:r>
      <w:r>
        <w:rPr/>
        <w:t>߷</w:t>
      </w:r>
      <w:r>
        <w:rPr>
          <w:rtl w:val="true"/>
        </w:rPr>
        <w:t>׼</w:t>
      </w:r>
      <w:r>
        <w:rPr/>
        <w:t>Ԥ������˻��</w:t>
      </w:r>
      <w:r>
        <w:rPr/>
        <w:t>ꤷ����</w:t>
      </w:r>
      <w:r>
        <w:rPr/>
        <w:t>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ͭ��</w:t>
      </w:r>
      <w:r>
        <w:rPr/>
        <w:t>˻Ȥ������Ͻ�����������ʤ��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�ü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ʣ��ս</w:t>
      </w:r>
      <w:r>
        <w:rPr/>
        <w:t>꤫��</w:t>
      </w:r>
      <w:r>
        <w:rPr/>
        <w:t>ν��ϤˤϥХ���ϩ���Ȥ��</w:t>
      </w:r>
      <w:r>
        <w:rPr>
          <w:rtl w:val="true"/>
        </w:rPr>
        <w:t>ޤ</w:t>
      </w:r>
      <w:r>
        <w:rPr/>
        <w:t>������</w:t>
      </w:r>
      <w:r>
        <w:rPr/>
        <w:t>ǡ�������ü�Ҥ��ͳ���ʤ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ˤϥ��</w:t>
      </w:r>
      <w:r>
        <w:rPr/>
        <w:t>쥯�����</w:t>
      </w:r>
      <w:r>
        <w:rPr/>
        <w:t>Ȥ��</w:t>
      </w:r>
      <w:r>
        <w:rPr>
          <w:rtl w:val="true"/>
        </w:rPr>
        <w:t>ޤ����ޤ</w:t>
      </w:r>
      <w:r>
        <w:rPr/>
        <w:t>������</w:t>
      </w:r>
      <w:r>
        <w:rPr/>
        <w:t>쥯���</w:t>
      </w:r>
      <w:r>
        <w:rPr/>
        <w:t>ȥ</w:t>
      </w:r>
      <w:r>
        <w:rPr/>
        <w:t>쥸��������</w:t>
      </w:r>
      <w:r>
        <w:rPr/>
        <w:t>β��������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͡����</w:t>
      </w:r>
      <w:r>
        <w:rPr/>
        <w:t>쥯���</w:t>
      </w:r>
      <w:r>
        <w:rPr/>
        <w:t>ϥ����Ȥ�ʬ�򤹤��ʤ������Τ</w:t>
      </w:r>
      <w:r>
        <w:rPr>
          <w:rtl w:val="true"/>
        </w:rPr>
        <w:t>ޤ޳��ؤ</w:t>
      </w:r>
      <w:r>
        <w:rPr/>
        <w:t>�</w:t>
      </w:r>
      <w:r>
        <w:rPr/>
        <w:t>Ĥ��</w:t>
      </w:r>
      <w:r>
        <w:rPr>
          <w:rtl w:val="true"/>
        </w:rPr>
        <w:t>ޤ����ޤ</w:t>
      </w:r>
      <w:r>
        <w:rPr/>
        <w:t>����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塼�������</w:t>
      </w:r>
      <w:r>
        <w:rPr/>
        <w:t>ü�Ҥ</w:t>
      </w:r>
      <w:r>
        <w:rPr>
          <w:rtl w:val="true"/>
        </w:rPr>
        <w:t>ؤ</w:t>
      </w:r>
      <w:r>
        <w:rPr/>
        <w:t>ν��Ϥ��Ф��ƤϥХ��ɥ</w:t>
      </w:r>
      <w:r>
        <w:rPr/>
        <w:t>饤�</w:t>
      </w:r>
      <w:r>
        <w:rPr/>
        <w:t>ֲ�</w:t>
      </w:r>
      <w:r>
        <w:rPr/>
        <w:t>ϩ���������</w:t>
      </w:r>
      <w:r>
        <w:rPr>
          <w:rtl w:val="true"/>
        </w:rPr>
        <w:t>ޤ</w:t>
      </w:r>
      <w:r>
        <w:rPr/>
        <w:t>����</w:t>
      </w:r>
      <w:r>
        <w:rPr/>
        <w:t>Х���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ɥ</w:t>
      </w:r>
      <w:r>
        <w:rPr/>
        <w:t>饤�</w:t>
      </w:r>
      <w:r>
        <w:rPr/>
        <w:t>ֲ�</w:t>
      </w:r>
      <w:r>
        <w:rPr/>
        <w:t>ϩ���</w:t>
      </w:r>
      <w:r>
        <w:rPr>
          <w:rtl w:val="true"/>
        </w:rPr>
        <w:t>ޤ</w:t>
      </w:r>
      <w:r>
        <w:rPr/>
        <w:t>����</w:t>
      </w:r>
      <w:r>
        <w:rPr/>
        <w:t>쥯���</w:t>
      </w:r>
      <w:r>
        <w:rPr/>
        <w:t>ȥ</w:t>
      </w:r>
      <w:r>
        <w:rPr/>
        <w:t>쥸�����</w:t>
      </w:r>
      <w:r>
        <w:rPr/>
        <w:t>Ȥ��Ʋ���Ȥ�����ϥ</w:t>
      </w:r>
      <w:r>
        <w:rPr/>
        <w:t xml:space="preserve">桼���� </w:t>
      </w:r>
      <w:r>
        <w:rPr/>
        <w:t>nl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cd �ե������</w:t>
      </w:r>
      <w:r>
        <w:rPr/>
        <w:t>桼������</w:t>
      </w:r>
      <w:r>
        <w:rPr/>
        <w:t>Τ�Τ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ˤ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��</w:t>
        <w:softHyphen/>
        <w:t>��� (����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flsys/com/sfl.tr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sflexp ���</w:t>
      </w:r>
      <w:r>
        <w:rPr>
          <w:rtl w:val="true"/>
        </w:rPr>
        <w:t>ޥ</w:t>
      </w:r>
      <w:r>
        <w:rPr/>
        <w:t>�</w:t>
      </w:r>
      <w:r>
        <w:rPr/>
        <w:t>ɤ�Ư������</w:t>
      </w:r>
      <w:r>
        <w:rPr/>
        <w:t>椹�륹���</w:t>
      </w:r>
      <w:r>
        <w:rPr/>
        <w:t>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ե�����ϰʲ����ͤˤʤä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atom_value_set(time_limit,'v100'),        /* v&lt;seconds&gt; | r&lt;seconds&gt; post optimization tim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: virtual r: re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post_opt,single),          /* single | multi | no (this switch is valid when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_level_opt is 'yes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dont_care_opt,yes),        /* yes | no (this switch is valid when post_opt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'no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partial_demo,partial),     /* full | part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change_to_nand_nor,8),     /* 0 (no) | 1 (no) | 2 (yes, fin 2) | 3 (yes, fi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 (this switch is valid when multi_level_opt is 'yes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tmp_value,tmp),            /* term (bus) | tmp (se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to_other_tool,no),         /* yes |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multi_level_opt,yes),      /* yes |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sel_type,hie),             /* hie | fl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machine,apollo),           /* apollo | s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nld_out_mode,yes),         /* yes |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pcd_out_mode,no),          /* yes |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circuit_pcd_out_mode,no),  /* yes |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_value_set(exp_mode_flg,group),       /* all |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3 �ĤΥ����å������</w:t>
      </w:r>
      <w:r>
        <w:rPr>
          <w:rtl w:val="true"/>
        </w:rPr>
        <w:t>ޤ</w:t>
      </w:r>
      <w:r>
        <w:rPr/>
        <w:t>������</w:t>
      </w:r>
      <w:r>
        <w:rPr/>
        <w:t>Ƥ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ime_limit ( v&lt;seconds&gt; | r&lt;seconds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Ǥϥ⥸�</w:t>
      </w:r>
      <w:r>
        <w:rPr/>
        <w:t>塼����</w:t>
      </w:r>
      <w:r>
        <w:rPr/>
        <w:t>ΤˤĤ��ƥɥ�ȥ������θ������ñ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ν�������˻��</w:t>
      </w:r>
      <w:r>
        <w:rPr/>
        <w:t>֤�������</w:t>
      </w:r>
      <w:r>
        <w:rPr/>
        <w:t>Τǡ�������¤��</w:t>
      </w:r>
      <w:r>
        <w:rPr>
          <w:rtl w:val="true"/>
        </w:rPr>
        <w:t>ߤ</w:t>
      </w:r>
      <w:r>
        <w:rPr/>
        <w:t>��</w:t>
      </w:r>
      <w:r>
        <w:rPr/>
        <w:t>Ƥ���</w:t>
      </w:r>
      <w:r>
        <w:rPr>
          <w:rtl w:val="true"/>
        </w:rPr>
        <w:t>ޤ</w:t>
      </w:r>
      <w:r>
        <w:rPr/>
        <w:t>���������</w:t>
      </w:r>
      <w:r>
        <w:rPr/>
        <w:t>¤ϡ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�Ƴ�Ф��</w:t>
      </w:r>
      <w:r>
        <w:rPr/>
        <w:t>뤿���������������������</w:t>
      </w:r>
      <w:r>
        <w:rPr/>
        <w:t>δ�ñ������γ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  <w:r>
        <w:rPr/>
        <w:t>v100 �� cpu �γ����ƻ��� 100 �ä�r1000 �Ϸв�»���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ɽ�</w:t>
      </w:r>
      <w:r>
        <w:rPr/>
        <w:t>路�</w:t>
      </w:r>
      <w:r>
        <w:rPr>
          <w:rtl w:val="true"/>
        </w:rPr>
        <w:t>ޤ</w:t>
      </w:r>
      <w:r>
        <w:rPr/>
        <w:t>�������</w:t>
      </w:r>
      <w:r>
        <w:rPr/>
        <w:t>λ���������»��</w:t>
      </w:r>
      <w:r>
        <w:rPr/>
        <w:t>֤�</w:t>
      </w:r>
      <w:r>
        <w:rPr/>
        <w:t>ã������</w:t>
      </w:r>
      <w:r>
        <w:rPr/>
        <w:t>硢���������</w:t>
      </w:r>
      <w:r>
        <w:rPr/>
        <w:t>Ǥϥ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¸�</w:t>
      </w:r>
      <w:r>
        <w:rPr>
          <w:rtl w:val="true"/>
        </w:rPr>
        <w:t>ߤ</w:t>
      </w:r>
      <w:r>
        <w:rPr/>
        <w:t>��</w:t>
      </w:r>
      <w:r>
        <w:rPr/>
        <w:t>ʤ��ä���ΤȤ���</w:t>
      </w:r>
      <w:r>
        <w:rPr>
          <w:rtl w:val="true"/>
        </w:rPr>
        <w:t>ޤ����ޤ</w:t>
      </w:r>
      <w:r>
        <w:rPr/>
        <w:t>�������</w:t>
      </w:r>
      <w:r>
        <w:rPr/>
        <w:t>δ�ñ���Ǥϡ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ʤϤ�����ơ����</w:t>
      </w:r>
      <w:r>
        <w:rPr/>
        <w:t>衢���</w:t>
      </w:r>
      <w:r>
        <w:rPr/>
        <w:t>ü����˴�ñ�����ƥ</w:t>
      </w:r>
      <w:r>
        <w:rPr>
          <w:rtl w:val="true"/>
        </w:rPr>
        <w:t>ޡ</w:t>
      </w: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޷</w:t>
      </w:r>
      <w:r>
        <w:rPr/>
        <w:t>�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ost_opt ( single | multi |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�ϥ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�Ԥ�ʤ����Ȥ�ɽ�</w:t>
      </w:r>
      <w:r>
        <w:rPr/>
        <w:t>路�</w:t>
      </w:r>
      <w:r>
        <w:rPr>
          <w:rtl w:val="true"/>
        </w:rPr>
        <w:t>ޤ</w:t>
      </w:r>
      <w:r>
        <w:rPr/>
        <w:t xml:space="preserve">��� </w:t>
      </w:r>
      <w:r>
        <w:rPr/>
        <w:t>single �ϥ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˹Ԥ����Ȥ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  <w:r>
        <w:rPr/>
        <w:t>multi �ϥ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���Ƥν��Ϥ��Ф��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��Ȥ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  <w:r>
        <w:rPr/>
        <w:t>multi ����</w:t>
      </w:r>
      <w:r>
        <w:rPr/>
        <w:t>ꤹ��</w:t>
      </w:r>
      <w:r>
        <w:rPr/>
        <w:t>Ȥ�</w:t>
      </w:r>
      <w:r>
        <w:rPr/>
        <w:t>ꥲ�����̤������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͡��˶��Ѥ��</w:t>
      </w:r>
      <w:r>
        <w:rPr/>
        <w:t>뤿��</w:t>
      </w:r>
      <w:r>
        <w:rPr/>
        <w:t>ˡ�����ƥ�����ѥ���Ĺ���ʤä��</w:t>
      </w:r>
      <w:r>
        <w:rPr/>
        <w:t>ꡢ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ont_care_opt ( yes |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ץ</w:t>
      </w:r>
      <w:r>
        <w:rPr/>
        <w:t>ȤǤ�����δ�ñ���ǥɥ�ȥ����ξ���Ȥ����ɤ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opt �� no �λ��ϡ�dont_care_opt �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l_type ( hie | fl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ld_out_mode �� yes �λ��˽��Ϥ���</w:t>
      </w:r>
      <w:r>
        <w:rPr/>
        <w:t>륻�쥯���</w:t>
      </w:r>
      <w:r>
        <w:rPr/>
        <w:t>Υͥåȥ</w:t>
      </w:r>
      <w:r>
        <w:rPr/>
        <w:t>ꥹ�</w:t>
      </w:r>
      <w:r>
        <w:rPr/>
        <w:t>Ȥ� 1  �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Ѥ��Ƴ���Ū�˹������ ( hie ) ����and ��or �</w:t>
      </w:r>
      <w:r>
        <w:rPr>
          <w:rtl w:val="true"/>
        </w:rPr>
        <w:t>ޤ</w:t>
      </w:r>
      <w:r>
        <w:rPr/>
        <w:t xml:space="preserve">��� </w:t>
      </w:r>
      <w:r>
        <w:rPr/>
        <w:t>nand ��nor 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ե�åȤ˹������ ( flat ) ���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rtial_demo ( full | parti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ξ</w:t>
      </w:r>
      <w:r>
        <w:rPr/>
        <w:t>ܺ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  <w:r>
        <w:rPr/>
        <w:t>full  �Ȥ���ȥǥ�Ȥ��ƽ����Ƥ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в��ɽ�����</w:t>
      </w:r>
      <w:r>
        <w:rPr>
          <w:rtl w:val="true"/>
        </w:rPr>
        <w:t>ޤ</w:t>
      </w:r>
      <w:r>
        <w:rPr/>
        <w:t>����</w:t>
      </w:r>
      <w:r>
        <w:rPr/>
        <w:t>ѹ����ʤ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hange_to_nand_nor ( 0|1|2|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Υե��󥤥����¤� nand/nor �</w:t>
      </w:r>
      <w:r>
        <w:rPr>
          <w:rtl w:val="true"/>
        </w:rPr>
        <w:t>ؤ</w:t>
      </w:r>
      <w:r>
        <w:rPr/>
        <w:t>��</w:t>
      </w:r>
      <w:r>
        <w:rPr/>
        <w:t>Ѵ���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ʾ�λ��������ȤΥե��󥤥����¤� and/or ���� nand/nor �</w:t>
      </w:r>
      <w:r>
        <w:rPr>
          <w:rtl w:val="true"/>
        </w:rPr>
        <w:t>ؤ</w:t>
      </w:r>
      <w:r>
        <w:rPr/>
        <w:t>��</w:t>
      </w:r>
      <w:r>
        <w:rPr/>
        <w:t>Ѵ��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ͤ��</w:t>
      </w:r>
      <w:r>
        <w:rPr/>
        <w:t>Τ�Τ������ȤΥե��󥤥��ξ�¤���</w:t>
      </w:r>
      <w:r>
        <w:rPr/>
        <w:t>ꤷ�</w:t>
      </w:r>
      <w:r>
        <w:rPr>
          <w:rtl w:val="true"/>
        </w:rPr>
        <w:t xml:space="preserve">ޤ����⤷�����ͤ� </w:t>
      </w:r>
      <w:r>
        <w:rPr/>
        <w:t>8</w:t>
      </w: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С��ե��󥤥� 8 ��7 ��6 ��5 ��4 ��3 ��2 �� nand/nor ��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level_opt �� no �λ��� 0 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mp_value ( term|t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mp �Ȥ��������</w:t>
      </w:r>
      <w:r>
        <w:rPr/>
        <w:t>줿�</w:t>
      </w:r>
      <w:r>
        <w:rPr/>
        <w:t>ǡ�������ü�Ҥ�ɤ�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ü�Ҥ</w:t>
      </w:r>
      <w:r>
        <w:rPr>
          <w:rtl w:val="true"/>
        </w:rPr>
        <w:t>ؤ</w:t>
      </w:r>
      <w:r>
        <w:rPr/>
        <w:t>�</w:t>
      </w:r>
      <w:r>
        <w:rPr/>
        <w:t>ž��� 1 �Ĥλ��ϡ����λ���˴</w:t>
      </w:r>
      <w:r>
        <w:rPr>
          <w:rtl w:val="true"/>
        </w:rPr>
        <w:t>ط</w:t>
      </w:r>
      <w:r>
        <w:rPr/>
        <w:t>��</w:t>
      </w:r>
      <w:r>
        <w:rPr/>
        <w:t>ʤ��� �ͥåȥ</w:t>
      </w:r>
      <w:r>
        <w:rPr/>
        <w:t>ꥹ�</w:t>
      </w:r>
      <w:r>
        <w:rPr/>
        <w:t>Ⱦ�δ�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ǽ����ǤϤʤ��ʤ�</w:t>
      </w:r>
      <w:r>
        <w:rPr>
          <w:rtl w:val="true"/>
        </w:rPr>
        <w:t>ޤ</w:t>
      </w:r>
      <w:r>
        <w:rPr/>
        <w:t>���</w:t>
      </w:r>
      <w:r>
        <w:rPr/>
        <w:t>ž���ʣ��Ĥλ��� term �����</w:t>
      </w:r>
      <w:r>
        <w:rPr/>
        <w:t>ꤵ���</w:t>
      </w:r>
      <w:r>
        <w:rPr/>
        <w:t>ȡ��Х���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ƹ����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tmp �λ��ϡ����</w:t>
      </w:r>
      <w:r>
        <w:rPr/>
        <w:t>쥯���</w:t>
      </w:r>
      <w:r>
        <w:rPr/>
        <w:t>Ȥ��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o_other_tool ( yse |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桼����</w:t>
      </w:r>
      <w:r>
        <w:rPr/>
        <w:t>ȯ�������� DA �ġ����Ϣư��������� yes �Ȼ��</w:t>
      </w:r>
      <w:r>
        <w:rPr/>
        <w:t>ꤷ�</w:t>
      </w:r>
      <w:r>
        <w:rPr>
          <w:rtl w:val="true"/>
        </w:rPr>
        <w:t>ޤ</w:t>
      </w:r>
      <w:r>
        <w:rPr/>
        <w:t>����� 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ulti_level_opt ( yse |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¿�ʲ���Ԥ�����yes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no �Ȥ���ȡ�change_to_nand_nor ��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achine ( apollo | su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�</w:t>
      </w:r>
      <w:r>
        <w:rPr/>
        <w:t>λ���Ǥ������ѹ��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ld_out_mode ( yse |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es �Ȥ���ȡ�sfl �Υ⥸�</w:t>
      </w:r>
      <w:r>
        <w:rPr/>
        <w:t xml:space="preserve">塼�뤫�������� </w:t>
      </w:r>
      <w:r>
        <w:rPr/>
        <w:t>sfl �Υ⥸�</w:t>
      </w:r>
      <w:r>
        <w:rPr/>
        <w:t>塼����</w:t>
      </w:r>
      <w:r>
        <w:rPr/>
        <w:t xml:space="preserve">б����� h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⥸�</w:t>
      </w:r>
      <w:r>
        <w:rPr/>
        <w:t>塼�����</w:t>
      </w:r>
      <w:r>
        <w:rPr/>
        <w:t>Ǥʤ���  ������ǻȤ�</w:t>
      </w:r>
      <w:r>
        <w:rPr/>
        <w:t>줿����</w:t>
      </w:r>
      <w:r>
        <w:rPr/>
        <w:t>˲��̤ι�����ǤΥͥå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 �ե��������˴</w:t>
      </w:r>
      <w:r>
        <w:rPr>
          <w:rtl w:val="true"/>
        </w:rPr>
        <w:t>ޤ</w:t>
      </w:r>
      <w:r>
        <w:rPr/>
        <w:t>�</w:t>
      </w:r>
      <w:r>
        <w:rPr/>
        <w:t>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</w:t>
      </w:r>
      <w:r>
        <w:rPr/>
        <w:t>åȥ</w:t>
      </w:r>
      <w:r>
        <w:rPr/>
        <w:t>ꥹ�</w:t>
      </w:r>
      <w:r>
        <w:rPr/>
        <w:t>Ȥ���ϤǤ��</w:t>
      </w:r>
      <w:r>
        <w:rPr/>
        <w:t>빽����</w:t>
      </w:r>
      <w:r>
        <w:rPr/>
        <w:t>Ǥϼ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 nld �</w:t>
      </w:r>
      <w:r>
        <w:rPr>
          <w:rtl w:val="true"/>
        </w:rPr>
        <w:t>ץ�ߥ</w:t>
      </w:r>
      <w:r>
        <w:rPr/>
        <w:t>ƥ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-2 </w:t>
        <w:tab/>
        <w:tab/>
        <w:t>�ӥå��� 2 �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-3 </w:t>
        <w:tab/>
        <w:tab/>
        <w:t>�ӥå��� 3 �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_drive-1 </w:t>
        <w:tab/>
        <w:t>�ӥå��� 1 �Υ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_drive-2 </w:t>
        <w:tab/>
        <w:t>�ӥå��� 2 �Υ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_drive-3 </w:t>
        <w:tab/>
        <w:t>�ӥå��� 3 �Υ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_dum </w:t>
        <w:tab/>
        <w:t>�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1   </w:t>
        <w:tab/>
        <w:tab/>
        <w:t>1 �ӥå���Υ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1-2 </w:t>
        <w:tab/>
        <w:tab/>
        <w:t>1 �ӥå��� 2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1-3 </w:t>
        <w:tab/>
        <w:tab/>
        <w:t>1 �ӥå��� 3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2   </w:t>
        <w:tab/>
        <w:tab/>
        <w:t>2 �ӥå���Υ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2-2 </w:t>
        <w:tab/>
        <w:tab/>
        <w:t>2 �ӥå��� 2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2-3 </w:t>
        <w:tab/>
        <w:tab/>
        <w:t>2 �ӥå��� 3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3   </w:t>
        <w:tab/>
        <w:tab/>
        <w:t>3 �ӥå���Υ�</w:t>
      </w:r>
      <w:r>
        <w:rPr>
          <w:rtl w:val="true"/>
        </w:rPr>
        <w:t>ߡ</w:t>
      </w:r>
      <w:r>
        <w:rPr/>
        <w:t>��⥸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3-2 </w:t>
        <w:tab/>
        <w:tab/>
        <w:t>3 �ӥå��� 2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-3-3 </w:t>
        <w:tab/>
        <w:tab/>
        <w:t>3 �ӥå��� 3 ��ϤΥХ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-1-2</w:t>
        <w:tab/>
        <w:tab/>
        <w:t>1 �ӥå��� 2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-1-3 </w:t>
        <w:tab/>
        <w:tab/>
        <w:t>1 �ӥå��� 3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-2-2 </w:t>
        <w:tab/>
        <w:tab/>
        <w:t>2 �ӥå��� 2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-2-3 </w:t>
        <w:tab/>
        <w:tab/>
        <w:t>2 �ӥå��� 3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-3-2 </w:t>
        <w:tab/>
        <w:tab/>
        <w:t>3 �ӥå��� 2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-3-3 </w:t>
        <w:tab/>
        <w:tab/>
        <w:t>3 �ӥå��� 3 ��ϤΥ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ld 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ȸƤӤ</w:t>
      </w:r>
      <w:r>
        <w:rPr>
          <w:rtl w:val="true"/>
        </w:rPr>
        <w:t>ޤ</w:t>
      </w:r>
      <w:r>
        <w:rPr/>
        <w:t xml:space="preserve">��� </w:t>
      </w:r>
      <w:r>
        <w:rPr/>
        <w:t>nld 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ϼ��Τ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ͥåȥ</w:t>
      </w:r>
      <w:r>
        <w:rPr/>
        <w:t>ꥹ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- </w:t>
        <w:tab/>
        <w:tab/>
        <w:t>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-2</w:t>
        <w:tab/>
        <w:tab/>
        <w:t>2 ��Ϥ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d--2</w:t>
        <w:tab/>
        <w:tab/>
        <w:t>2 ��Ϥ�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--2</w:t>
        <w:tab/>
        <w:tab/>
        <w:t>2 ��Ϥ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--2</w:t>
        <w:tab/>
        <w:tab/>
        <w:t>2 ��Ϥ�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-1</w:t>
        <w:tab/>
        <w:tab/>
        <w:t>1 �ӥåȤ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_buf- </w:t>
        <w:tab/>
        <w:tab/>
        <w:t>���ͥ��</w:t>
      </w:r>
      <w:r>
        <w:rPr/>
        <w:t>֥</w:t>
      </w:r>
      <w:r>
        <w:rPr/>
        <w:t>뤬�</w:t>
      </w:r>
      <w:r>
        <w:rPr/>
        <w:t>Ĥ����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_gate--2 </w:t>
        <w:tab/>
        <w:t>����å����ͥ��</w:t>
      </w:r>
      <w:r>
        <w:rPr/>
        <w:t>֥</w:t>
      </w:r>
      <w:r>
        <w:rPr/>
        <w:t xml:space="preserve">륲���� </w:t>
      </w:r>
      <w:r>
        <w:rPr/>
        <w:t>( NAND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s_buf-��b_gate--2 �Ͻ��ƽФƤ��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ʤΤǡ����λ��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ϰʲ��˼����</w:t>
      </w:r>
      <w:r>
        <w:rPr>
          <w:rtl w:val="true"/>
        </w:rPr>
        <w:t>ޤ</w:t>
      </w:r>
      <w:r>
        <w:rPr/>
        <w:t>��������</w:t>
      </w:r>
      <w:r>
        <w:rPr/>
        <w:t>ʳ��ˤĤ��Ƥϡ����Ǥ� SFL  �⥸�</w:t>
      </w:r>
      <w:r>
        <w:rPr/>
        <w:t>塼��</w:t>
      </w:r>
      <w:r>
        <w:rPr/>
        <w:t>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�����Τ�Ʊ���Ǥ�������������󥹥���̾�ˤĤ��Ƥϡ�SFL �⥸�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ι�����ǤΤ�ΤȤϰ�äƤ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ȥ</w:t>
      </w:r>
      <w:r>
        <w:rPr/>
        <w:t>饤���</w:t>
      </w:r>
      <w:r>
        <w:rPr/>
        <w:t>ơ��Ȳ�ϩ 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̾ </w:t>
      </w:r>
      <w:r>
        <w:rPr/>
        <w:tab/>
        <w:t>ts_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  <w:tab/>
        <w:t>ne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Ҥζ���� nenb ������Ǥ���nenb �� 1 �λ���in ���ͤ� out �</w:t>
      </w:r>
      <w:r>
        <w:rPr>
          <w:rtl w:val="true"/>
        </w:rPr>
        <w:t>ؽ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nenb �� 0 �λ���out �ϥϥ�����ԡ���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Х�����å����ͥ��</w:t>
      </w:r>
      <w:r>
        <w:rPr/>
        <w:t>֥</w:t>
      </w:r>
      <w:r>
        <w:rPr/>
        <w:t xml:space="preserve">륲���� </w:t>
      </w:r>
      <w:r>
        <w:rPr/>
        <w:t>( nand ������) ( pcd �</w:t>
      </w:r>
      <w:r>
        <w:rPr>
          <w:rtl w:val="true"/>
        </w:rPr>
        <w:t>ץ�ߥ</w:t>
      </w:r>
      <w:r>
        <w:rPr/>
        <w:t>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̾ </w:t>
      </w:r>
      <w:r>
        <w:rPr/>
        <w:tab/>
        <w:t>b_gate-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  <w:tab/>
        <w:t>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  <w:tab/>
        <w:t>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Ҥζ���� nout ������Ǥ���clock �� 0 �λ���nout �� 0  �Ǥ���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δ</w:t>
      </w:r>
      <w:r>
        <w:rPr/>
        <w:t>֡�</w:t>
      </w:r>
      <w:r>
        <w:rPr/>
        <w:t>en b ���Ѳ����ƤϤʤ�ʤ��Ȥ�������դǡ�enb �� 1 �λ���nout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nb �� 0 �λ���nout �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ͥ</w:t>
      </w:r>
      <w:r>
        <w:rPr/>
        <w:t>åȥ</w:t>
      </w:r>
      <w:r>
        <w:rPr/>
        <w:t>ꥹ�</w:t>
      </w:r>
      <w:r>
        <w:rPr/>
        <w:t>Ȥ���ϤǤ��ʤ�������� (����ʤ��</w:t>
      </w:r>
      <w:r>
        <w:rPr/>
        <w:t>鳰��</w:t>
      </w:r>
      <w:r>
        <w:rPr/>
        <w:t>ü�Ҥ�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- </w:t>
        <w:tab/>
        <w:tab/>
        <w:t>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--2</w:t>
        <w:tab/>
        <w:tab/>
        <w:t>2 ��Ϥ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d--2</w:t>
        <w:tab/>
        <w:tab/>
        <w:t>2 ��Ϥ�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--2</w:t>
        <w:tab/>
        <w:tab/>
        <w:t>2 ��Ϥ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--2</w:t>
        <w:tab/>
        <w:tab/>
        <w:t>2 ��Ϥ�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-1</w:t>
        <w:tab/>
        <w:tab/>
        <w:t>1 �ӥåȤ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--1 </w:t>
        <w:tab/>
        <w:tab/>
        <w:t>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---1 </w:t>
        <w:tab/>
        <w:t>��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- </w:t>
        <w:tab/>
        <w:tab/>
        <w:t>�ϥ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- </w:t>
        <w:tab/>
        <w:tab/>
        <w:t>�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ȡ�nld 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ι�����Ǥ��</w:t>
      </w:r>
      <w:r>
        <w:rPr/>
        <w:t xml:space="preserve">碌�� </w:t>
      </w:r>
      <w:r>
        <w:rPr/>
        <w:t>pcd 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ȸƤ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�</w:t>
      </w:r>
      <w:r>
        <w:rPr>
          <w:rtl w:val="true"/>
        </w:rPr>
        <w:t>ץ�ߥ</w:t>
      </w:r>
      <w:r>
        <w:rPr/>
        <w:t>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 pcd �</w:t>
      </w:r>
      <w:r>
        <w:rPr>
          <w:rtl w:val="true"/>
        </w:rPr>
        <w:t>ץ�ߥ</w:t>
      </w:r>
      <w:r>
        <w:rPr/>
        <w:t>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- </w:t>
        <w:tab/>
        <w:tab/>
        <w:t>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--2 </w:t>
        <w:tab/>
        <w:tab/>
        <w:t>2 ��Ϥ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nd--2 </w:t>
        <w:tab/>
        <w:t>2 ��Ϥ�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--2</w:t>
        <w:tab/>
        <w:tab/>
        <w:t>2 ��Ϥ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--2</w:t>
        <w:tab/>
        <w:tab/>
        <w:t>2 ��Ϥ�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-1 </w:t>
        <w:tab/>
        <w:tab/>
        <w:t>1 �ӥåȤ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--1 </w:t>
        <w:tab/>
        <w:tab/>
        <w:t>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---1 </w:t>
        <w:tab/>
        <w:t>��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s_buf-    </w:t>
        <w:tab/>
        <w:t>���ͥ��</w:t>
      </w:r>
      <w:r>
        <w:rPr/>
        <w:t>֥</w:t>
      </w:r>
      <w:r>
        <w:rPr/>
        <w:t>뤬�</w:t>
      </w:r>
      <w:r>
        <w:rPr/>
        <w:t>Ĥ����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gate--2</w:t>
        <w:tab/>
        <w:t>�Х�����å����ͥ��</w:t>
      </w:r>
      <w:r>
        <w:rPr/>
        <w:t>֥</w:t>
      </w:r>
      <w:r>
        <w:rPr/>
        <w:t xml:space="preserve">륲���� </w:t>
      </w:r>
      <w:r>
        <w:rPr/>
        <w:t>( NAND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- </w:t>
        <w:tab/>
        <w:tab/>
        <w:t>�ϥ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</w:t>
        <w:tab/>
        <w:t xml:space="preserve"> </w:t>
        <w:tab/>
        <w:t>�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ǡ������ reg-1 ��reg--1 ��reg---1 �ϥͥåȥ</w:t>
      </w:r>
      <w:r>
        <w:rPr/>
        <w:t>ꥹ�</w:t>
      </w:r>
      <w:r>
        <w:rPr/>
        <w:t>Ȥ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ǽ�Ǥ�����parthenon �����ƥ�Υǥե���ȤǤϤ��� pcd  �</w:t>
      </w:r>
      <w:r>
        <w:rPr>
          <w:rtl w:val="true"/>
        </w:rPr>
        <w:t>ץ�ߥ</w:t>
      </w:r>
      <w:r>
        <w:rPr/>
        <w:t>ƥ��</w:t>
      </w:r>
      <w:r>
        <w:rPr/>
        <w:t>֤�</w:t>
      </w:r>
      <w:r>
        <w:rPr/>
        <w:t>ǲ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d 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ȥ���å����ȷ��̩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ȷ����ӻ���ε������ƽ��� pcd  �</w:t>
      </w:r>
      <w:r>
        <w:rPr>
          <w:rtl w:val="true"/>
        </w:rPr>
        <w:t>ץ�ߥ</w:t>
      </w:r>
      <w:r>
        <w:rPr/>
        <w:t>ƥ��</w:t>
      </w:r>
      <w:r>
        <w:rPr/>
        <w:t>֤��񤱤�</w:t>
      </w:r>
      <w:r>
        <w:rPr/>
        <w:t>Ȥ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</w:t>
      </w:r>
      <w:r>
        <w:rPr/>
        <w:t>С����å��ȥ</w:t>
      </w:r>
      <w:r>
        <w:rPr/>
        <w:t>ꥬ�����</w:t>
      </w:r>
      <w:r>
        <w:rPr>
          <w:rtl w:val="true"/>
        </w:rPr>
        <w:t>פ</w:t>
      </w:r>
      <w:r>
        <w:rPr/>
        <w:t>Υ</w:t>
      </w:r>
      <w:r>
        <w:rPr/>
        <w:t>쥸������</w:t>
      </w:r>
      <w:r>
        <w:rPr/>
        <w:t>Ȥ���</w:t>
      </w:r>
      <w:r>
        <w:rPr/>
        <w:t>硢����</w:t>
      </w:r>
      <w:r>
        <w:rPr/>
        <w:t>å���  1 �</w:t>
      </w:r>
      <w:r>
        <w:rPr>
          <w:rtl w:val="true"/>
        </w:rPr>
        <w:t>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󤬡���</w:t>
      </w:r>
      <w:r>
        <w:rPr/>
        <w:t>4. PCD �ե�����η���</w:t>
      </w:r>
      <w:r>
        <w:rPr>
          <w:rtl w:val="true"/>
        </w:rPr>
        <w:t xml:space="preserve">פ��� </w:t>
      </w:r>
      <w:r>
        <w:rPr/>
        <w:t>8</w:t>
      </w:r>
      <w:r>
        <w:rPr/>
        <w:t xml:space="preserve"> �Ǽ������ͤˡ�����å����ͥ��</w:t>
      </w:r>
      <w:r>
        <w:rPr/>
        <w:t>֥</w:t>
      </w:r>
      <w:r>
        <w:rPr/>
        <w:t>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  pcd �ե�����ε��ҤǤϡ�����å���Ω��</w:t>
      </w:r>
      <w:r>
        <w:rPr/>
        <w:t>夬���</w:t>
      </w:r>
      <w:r>
        <w:rPr/>
        <w:t>Ω��������Ȥ�ʬ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פ�����ޤ������ޤ����ޥ</w:t>
      </w:r>
      <w:r>
        <w:rPr/>
        <w:t>������</w:t>
      </w:r>
      <w:r>
        <w:rPr/>
        <w:t>졼�</w:t>
      </w:r>
      <w:r>
        <w:rPr/>
        <w:t>֥����</w:t>
      </w:r>
      <w:r>
        <w:rPr>
          <w:rtl w:val="true"/>
        </w:rPr>
        <w:t>פ</w:t>
      </w:r>
      <w:r>
        <w:rPr/>
        <w:t>Υ</w:t>
      </w:r>
      <w:r>
        <w:rPr/>
        <w:t>쥸������</w:t>
      </w:r>
      <w:r>
        <w:rPr/>
        <w:t>Ȥ����ϡ�m_c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_clock �� 2 �</w:t>
      </w:r>
      <w:r>
        <w:rPr>
          <w:rtl w:val="true"/>
        </w:rPr>
        <w:t>ܤ</w:t>
      </w:r>
      <w:r>
        <w:rPr/>
        <w:t>����</w:t>
      </w:r>
      <w:r>
        <w:rPr/>
        <w:t>Ȥ��ơ����</w:t>
      </w:r>
      <w:r>
        <w:rPr/>
        <w:t>줾���</w:t>
      </w:r>
      <w:r>
        <w:rPr/>
        <w:t>Ω��</w:t>
      </w:r>
      <w:r>
        <w:rPr/>
        <w:t>夬���</w:t>
      </w:r>
      <w:r>
        <w:rPr/>
        <w:t>Ω��������Ȥ�ʬ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ͤ</w:t>
      </w:r>
      <w:r>
        <w:rPr/>
        <w:t>ˡ�����å����ȷ�� pcd �</w:t>
      </w:r>
      <w:r>
        <w:rPr>
          <w:rtl w:val="true"/>
        </w:rPr>
        <w:t>ץ�ߥ</w:t>
      </w:r>
      <w:r>
        <w:rPr/>
        <w:t>ƥ��</w:t>
      </w:r>
      <w:r>
        <w:rPr/>
        <w:t>֤���ꤷ�</w:t>
      </w:r>
      <w:r>
        <w:rPr/>
        <w:t>ʤ��ʳ��Ǥϡ�sflex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</w:t>
      </w:r>
      <w:r>
        <w:rPr/>
        <w:t>ɤ����Ϥ����ϩ�Υ���å������ƥ</w:t>
      </w:r>
      <w:r>
        <w:rPr/>
        <w:t>ब�</w:t>
      </w:r>
      <w:r>
        <w:rPr/>
        <w:t>ɤ��Ǥ��</w:t>
      </w:r>
      <w:r>
        <w:rPr/>
        <w:t>뤫��̤��</w:t>
      </w:r>
      <w:r>
        <w:rPr/>
        <w:t>Ǥ���ñ��Ʊ���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ᤵ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cd_out_mode ( yse |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es �Ȥ���ȡ�sfl �Υ⥸�</w:t>
      </w:r>
      <w:r>
        <w:rPr/>
        <w:t>塼���</w:t>
      </w:r>
      <w:r>
        <w:rPr/>
        <w:t>Ÿ�����</w:t>
      </w:r>
      <w:r>
        <w:rPr/>
        <w:t>뤿��</w:t>
      </w:r>
      <w:r>
        <w:rPr/>
        <w:t>˻��Ѥ��� pcd 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</w:t>
      </w:r>
      <w:r>
        <w:rPr/>
        <w:t>ʥ���å��ȷ�����Ȥ���ǥ��ե���Ȥ� pcd �ե��������Ϥ��</w:t>
      </w:r>
      <w:r>
        <w:rPr>
          <w:rtl w:val="true"/>
        </w:rPr>
        <w:t>ޤ</w:t>
      </w:r>
      <w:r>
        <w:rPr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��</w:t>
      </w:r>
      <w:r>
        <w:rPr>
          <w:rtl w:val="true"/>
        </w:rPr>
        <w:t>פ</w:t>
      </w:r>
      <w:r>
        <w:rPr/>
        <w:t>Υ���å������ƥ��Ȥ�����  no �Ȥ��ơ�pcd �</w:t>
      </w:r>
      <w:r>
        <w:rPr>
          <w:rtl w:val="true"/>
        </w:rPr>
        <w:t>ץ�ߥ</w:t>
      </w:r>
      <w:r>
        <w:rPr/>
        <w:t>ƥ��</w:t>
      </w:r>
      <w:r>
        <w:rPr/>
        <w:t xml:space="preserve">֤� </w:t>
      </w:r>
      <w:r>
        <w:rPr/>
        <w:t>pc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Ѱ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쥸����  �</w:t>
      </w:r>
      <w:r>
        <w:rPr/>
        <w:t>ȹ</w:t>
      </w:r>
      <w:r>
        <w:rPr/>
        <w:t>礻��</w:t>
      </w:r>
      <w:r>
        <w:rPr/>
        <w:t>ϩ �Х� �ȹ</w:t>
      </w:r>
      <w:r>
        <w:rPr/>
        <w:t>礻��</w:t>
      </w:r>
      <w:r>
        <w:rPr/>
        <w:t>ϩ 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                    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 |-|   |----|   |---|  |----|   |M|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|---|S|---|  C |---|   |--|  C |---| |---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  |    |   |---|  |    |   | |   |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  |    |     |    |    |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  |-|   |----|     |    |----|   |-|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   |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�</w:t>
      </w:r>
      <w:r>
        <w:rPr>
          <w:rtl w:val="true"/>
        </w:rPr>
        <w:t>ޥ����ݥ</w:t>
      </w:r>
      <w:r>
        <w:rPr/>
        <w:t>���</w:t>
      </w:r>
      <w:r>
        <w:rPr/>
        <w:t>å�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|---------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Х���å�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���</w:t>
      </w:r>
      <w:r>
        <w:rPr>
          <w:rtl w:val="true"/>
        </w:rPr>
        <w:t>ݥ֥</w:t>
      </w:r>
      <w:r>
        <w:rPr/>
        <w:t>���</w:t>
      </w:r>
      <w:r>
        <w:rPr/>
        <w:t>å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===========������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|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ޥ����ݥ</w:t>
      </w:r>
      <w:r>
        <w:rPr/>
        <w:t>���</w:t>
      </w:r>
      <w:r>
        <w:rPr/>
        <w:t>å�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Х�����å� 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|     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|----------------------------------|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|     ����</w:t>
      </w:r>
      <w:r>
        <w:rPr>
          <w:rtl w:val="true"/>
        </w:rPr>
        <w:t>ݥ֥</w:t>
      </w:r>
      <w:r>
        <w:rPr/>
        <w:t>���</w:t>
      </w:r>
      <w:r>
        <w:rPr/>
        <w:t>å�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^                       ^  ^ ^^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|  | |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- /s_clock             |  | ||    | |- /s_clock + 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\s_clock             |  | ||    |--- \s_clock + ?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|------ /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-------- \m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|----- \b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----------- /b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å����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d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�ߥ</w:t>
      </w:r>
      <w:r>
        <w:rPr/>
        <w:t>ƥ���̾.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</w:t>
      </w:r>
      <w:r>
        <w:rPr/>
        <w:t>ǥ����ȥǥ��</w:t>
      </w:r>
      <w:r>
        <w:rPr/>
        <w:t>쥯�</w:t>
      </w:r>
      <w:r>
        <w:rPr/>
        <w:t>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pcd �ե������ opt_map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μ����ʳ���դ�����Ŭ���Τ���ν���ͤȤʤ�</w:t>
      </w:r>
      <w:r>
        <w:rPr>
          <w:rtl w:val="true"/>
        </w:rPr>
        <w:t>ޤ</w:t>
      </w:r>
      <w:r>
        <w:rPr/>
        <w:t>����</w:t>
      </w:r>
      <w:r>
        <w:rPr/>
        <w:t>ʲ��ˤ������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-                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inv- power 28 area 737 gat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in   type input  load 0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out type output load 0.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^nou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/in /nout (+ 0.4 (* 3.6 ~n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%in %nout 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(- 0 ~n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--2          2 ��Ϥ� 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nand--2 power 40 area 1106 gat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in1  type input  load 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in2  type input  load 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out type output load 0.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^nout (and in1 in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/in1 /nout (+ 0.5 (* 4.1 ~n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/in2 /nout (+ 0.5 (* 4.1 ~n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%in1 %nout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%in2 %nout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(- 0 ~n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--2            2 ��Ϥ� 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nor--2 power 44 area 1106 gat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in1  type input  load 0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in2  type input  load 0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out type output load 0.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^nout (or in1 in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/in1 /nout (+ 1.0 (* 7.1 ~n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/in2 /nout (+ 1.0 (* 7.1 ~n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%in1 %nou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%in2 %nout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(- 0 ~n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-1              1 �ӥåȤΥǡ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reg-1 power 330 area 9215 gate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in      load 0.05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clk_enb load 0.10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p_reset load 0.12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m_clock load 0.10 type input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s_clock load 0.09 type input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out     load 0.09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out    load 0.09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out   (reg-1 ^m_clock ^s_clock ^p_reset clk_enb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^nout (reg-1 ^m_clock ^s_clock ^p_reset clk_enb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\s_clock /out  (+ (* 3.8 ~out) 4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\s_clock /nout (+ (* 3.8 ~nout) 4.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in_setup     (- /m_clock /in 3.00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in_hold1     (- (+ /in ?cycle)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in_hold2     (- %in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enb_setup    (- /m_clock /clk_enb 3.00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enb_hold1    (- (+ /clk_enb ?cycle)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enb_hold2    (- %clk_enb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setup  (- (+ \s_clock ?cycle) /m_clock 3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hold   (- \m_clock /s_clock 3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master_width (- /m_clock \m_clock 6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width  (- /s_clock \s_clock 6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       (- 0 ~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       (- 0 ~n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--1            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reg--1 power 360 area 9951 gate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in      load 0.05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clk_enb load 0.10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p_reset load 0.12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m_clock load 0.10 type input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s_clock load 0.09 type input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out     load 0.09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out    load 0.09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out   (reg--1 ^m_clock ^s_clock ^p_reset clk_enb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^nout (reg--1 ^m_clock ^s_clock ^p_reset clk_enb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\s_clock /out  (+ (* 3.8 ~out) 5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\s_clock /nout (+ (* 3.8 ~nout) 5.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in_setup     (- /m_clock /in 3.00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in_hold1     (- (+ /in ?cycle)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in_hold2     (- %in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enb_setup    (- /m_clock /clk_enb 3.00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enb_hold1    (- (+ /clk_enb ?cycle)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enb_hold2    (- %clk_enb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setup  (- (+ \s_clock ?cycle) /m_clock 3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hold   (- \m_clock /s_clock 3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master_width (- /m_clock \m_clock 6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width  (- /s_clock \s_clock 6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       (- 0 ~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       (- 0 ~n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---1          �������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reg---1 power 371 area 10320 gate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set     load 0.13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reset   load 0.08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p_reset load 0.12 typ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m_clock load 0.06 type input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s_clock load 0.09 type input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out     load 0.09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out    load 0.09 typ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out   (reg---1 ^m_clock ^s_clock ^p_reset se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^nout (reg---1 ^m_clock ^s_clock ^p_reset set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\s_clock /out  (+ (* 3.8 ~out) 5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\s_clock /nout (+ (* 3.8 ~nout) 5.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et_setup    (- /m_clock /set 3.00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et_hold1    (- (+ /set ?cycle)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et_hold2    (- %set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reset_setup  (- /m_clock /reset 3.00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reset_hold1  (- (+ /reset ?cycle)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reset_hold2  (- %reset /m_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setup  (- (+ \s_clock ?cycle) /m_clock 3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hold   (- \m_clock /s_clock 3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master_width (- /m_clock \m_clock 6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lave_width  (- /s_clock \s_clock 6.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       (- 0 ~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       (- 0 ~n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_buf-          ���ͥ��</w:t>
      </w:r>
      <w:r>
        <w:rPr/>
        <w:t>֥</w:t>
      </w:r>
      <w:r>
        <w:rPr/>
        <w:t>뤬�</w:t>
      </w:r>
      <w:r>
        <w:rPr/>
        <w:t>Ĥ����ȥ</w:t>
      </w:r>
      <w:r>
        <w:rPr/>
        <w:t>饤���</w:t>
      </w:r>
      <w:r>
        <w:rPr/>
        <w:t>ơ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ts_buf- power 99 area 1843 gat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in   type input    load 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enb type input    load 0.10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out  type bidirect load 0.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out (ts_buf- ^nenb 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/in   /out (+ 1.9 (* 7.1 ~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\nenb /out (+ 0.7 (* 7.6 ~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/nenb %out (+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(- 0 ~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gate--2      �Х�����å����ͥ��</w:t>
      </w:r>
      <w:r>
        <w:rPr/>
        <w:t>֥</w:t>
      </w:r>
      <w:r>
        <w:rPr/>
        <w:t xml:space="preserve">륲���� </w:t>
      </w:r>
      <w:r>
        <w:rPr/>
        <w:t xml:space="preserve">( NAND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b_gate--2 power 40 area 1105 gat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enb   type input  load 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clock type input  load 0.10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out  type output load 0.09 not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^nout (b_gate--2 clock en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/clock \nout (+ 0.4 (* 2.8 ~nou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delay \clock /nout (+ 0.5 (* 4.1 ~nout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setup (- /clock /enb 2.00) typ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hold1 (- (+ /enb ?cycle) \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hold2 (- %enb \clock 2.00) typ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constraint drive (- 0 ~nout) typ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              �ϥ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high- power 0 area 0 gat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out type output load 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out 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                �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module low- power 0 area 0 gat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pin nout type output load 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-function ^nout 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(def-function ^nout (true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Ĥ��Ƥ� nand--2 ��nor--2 �����ư</w:t>
      </w:r>
      <w:r>
        <w:rPr>
          <w:rtl w:val="true"/>
        </w:rPr>
        <w:t>פ</w:t>
      </w:r>
      <w:r>
        <w:rPr/>
        <w:t>����</w:t>
      </w:r>
      <w:r>
        <w:rPr/>
        <w:t>Ǥ���ΤǾ�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ircuit_pcd_out_mode ( yse |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es �Ȥ���ȡ���ǽ��ϩ�β��� pcd �ե�����ν��Ϥ�Ԥ����Ȥ�����</w:t>
      </w:r>
      <w:r>
        <w:rPr>
          <w:rtl w:val="true"/>
        </w:rPr>
        <w:t>ޤ</w:t>
      </w:r>
      <w:r>
        <w:rPr/>
        <w:t>��� 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ϩ�β��� pcd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ǽ��ϩ������̾.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</w:t>
      </w:r>
      <w:r>
        <w:rPr/>
        <w:t>ǥ����ȥǥ��</w:t>
      </w:r>
      <w:r>
        <w:rPr/>
        <w:t>쥯�</w:t>
      </w:r>
      <w:r>
        <w:rPr/>
        <w:t>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pcd  �ե�����ˤ�����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ޤ</w:t>
      </w:r>
      <w:r>
        <w:rPr/>
        <w:t>�����</w:t>
      </w:r>
      <w:r>
        <w:rPr/>
        <w:t>ǡ��</w:t>
      </w:r>
      <w:r>
        <w:rPr>
          <w:rtl w:val="true"/>
        </w:rPr>
        <w:t>ٱ</w:t>
      </w:r>
      <w:r>
        <w:rPr/>
        <w:t>��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ΤǤ���ղ�����������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ϩ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λ���Ƥ��ʤ�����ǡ� ���ε�ǽ��ϩ����Ѥ�����̤� sfl ���Ҥ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�����ˤ���</w:t>
      </w:r>
      <w:r>
        <w:rPr>
          <w:rtl w:val="true"/>
        </w:rPr>
        <w:t>ޤ</w:t>
      </w:r>
      <w:r>
        <w:rPr/>
        <w:t>���������</w:t>
      </w:r>
      <w:r>
        <w:rPr/>
        <w:t>ˤ��Ƥ⤳����Դ���ʾ���Ǥ����</w:t>
      </w:r>
      <w:r>
        <w:rPr/>
        <w:t>顢�</w:t>
      </w:r>
      <w:r>
        <w:rPr/>
        <w:t>ǽ�Ū�ˤ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�ϩ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λ������ǽ��ϩ�Υͥåȥ</w:t>
      </w:r>
      <w:r>
        <w:rPr/>
        <w:t>ꥹ�</w:t>
      </w:r>
      <w:r>
        <w:rPr/>
        <w:t>Ȥ����</w:t>
      </w:r>
      <w:r>
        <w:rPr/>
        <w:t>줿����</w:t>
      </w:r>
      <w:r>
        <w:rPr/>
        <w:t>ǡ������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��������</w:t>
      </w:r>
      <w:r>
        <w:rPr/>
        <w:t>֤������</w:t>
      </w:r>
      <w:r>
        <w:rPr/>
        <w:t>Ƥ��������pcd_out_mode �� no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_pcd_out_mode �� no 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p_mode_flg ( all | gro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κ�Ŭ����ɤ�ñ�̤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all �Ȥ���� sfl  �Υ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Τ���������κ�Ŭ����Ԥ��</w:t>
      </w:r>
      <w:r>
        <w:rPr>
          <w:rtl w:val="true"/>
        </w:rPr>
        <w:t>ޤ</w:t>
      </w:r>
      <w:r>
        <w:rPr/>
        <w:t>���</w:t>
      </w:r>
      <w:r>
        <w:rPr/>
        <w:t>group �Ǥ��ȡ�sfl �Υ��ơ����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κ�Ŭ����Ԥ��</w:t>
      </w:r>
      <w:r>
        <w:rPr>
          <w:rtl w:val="true"/>
        </w:rPr>
        <w:t>ޤ</w:t>
      </w:r>
      <w:r>
        <w:rPr/>
        <w:t>�����������</w:t>
      </w:r>
      <w:r>
        <w:rPr/>
        <w:t>κ�Ŭ���ϡ��о</w:t>
      </w:r>
      <w:r>
        <w:rPr>
          <w:rtl w:val="true"/>
        </w:rPr>
        <w:t>ݵ</w:t>
      </w:r>
      <w:r>
        <w:rPr/>
        <w:t>��</w:t>
      </w:r>
      <w:r>
        <w:rPr/>
        <w:t>Ϥ��</w:t>
      </w:r>
      <w:r>
        <w:rPr/>
        <w:t>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֤�������</w:t>
      </w:r>
      <w:r>
        <w:rPr>
          <w:rtl w:val="true"/>
        </w:rPr>
        <w:t>ޤ</w:t>
      </w:r>
      <w:r>
        <w:rPr/>
        <w:t>��</w:t>
      </w:r>
      <w:r>
        <w:rPr/>
        <w:t>Τǡ����̤� group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¿�ʲ��Ǥκ�Ŭ���� sfl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塼����</w:t>
      </w:r>
      <w:r>
        <w:rPr/>
        <w:t>Τ��Ф��ƹԤ��</w:t>
      </w:r>
      <w:r>
        <w:rPr>
          <w:rtl w:val="true"/>
        </w:rPr>
        <w:t>ޤ</w:t>
      </w:r>
      <w:r>
        <w:rPr/>
        <w:t>��</w:t>
      </w:r>
      <w:r>
        <w:rPr/>
        <w:t>Τǡ� ������ group ����򤷤Ƥ⡢����</w:t>
      </w:r>
      <w:r>
        <w:rPr/>
        <w:t>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餿�</w:t>
      </w:r>
      <w:r>
        <w:rPr/>
        <w:t>ˡ��ɥ�ȥ�������Ѥ��ƴ�ñ����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ȵ�ǽ���ɲä���</w:t>
      </w:r>
      <w:r>
        <w:rPr>
          <w:rtl w:val="true"/>
        </w:rPr>
        <w:t>ޤ</w:t>
      </w:r>
      <w:r>
        <w:rPr/>
        <w:t>����</w:t>
      </w:r>
      <w:r>
        <w:rPr/>
        <w:t>Τǡ����Υ⡼�ɤ� all  �Ȥ���ɬ�</w:t>
      </w:r>
      <w:r>
        <w:rPr>
          <w:rtl w:val="true"/>
        </w:rPr>
        <w:t>פ</w:t>
      </w:r>
      <w:r>
        <w:rPr/>
        <w:t>Ϥ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7. hsl_nld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</w:t>
      </w:r>
      <w:r>
        <w:rPr/>
        <w:t>åȥ</w:t>
      </w:r>
      <w:r>
        <w:rPr/>
        <w:t>ꥹ�</w:t>
      </w:r>
      <w:r>
        <w:rPr/>
        <w:t>Ȥη���� HSL ���� NLD ���Ѵ����</w:t>
      </w:r>
      <w:r>
        <w:rPr/>
        <w:t>뤿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sl_nld�� hsl_file_name �ӡ� nld ������ǥ��</w:t>
      </w:r>
      <w:r>
        <w:rPr/>
        <w:t>쥯�</w:t>
      </w:r>
      <w:r>
        <w:rPr/>
        <w:t>ȥ�̾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ld ����Ǥ� 1 �⥸�</w:t>
      </w:r>
      <w:r>
        <w:rPr/>
        <w:t>塼�롢</w:t>
      </w:r>
      <w:r>
        <w:rPr/>
        <w:t>1 �ե�����Ǥ��Τǡ����̤ˡ�1 �Ĥ� hsl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ʣ��� nld �ե�������Ѵ�����</w:t>
      </w:r>
      <w:r>
        <w:rPr>
          <w:rtl w:val="true"/>
        </w:rPr>
        <w:t>ޤ</w:t>
      </w:r>
      <w:r>
        <w:rPr/>
        <w:t>��� ����</w:t>
      </w:r>
      <w:r>
        <w:rPr/>
        <w:t>ʣ��ե������ɤΥǥ��</w:t>
      </w:r>
      <w:r>
        <w:rPr/>
        <w:t>쥯�</w:t>
      </w:r>
      <w:r>
        <w:rPr/>
        <w:t>ȥ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</w:t>
      </w:r>
      <w:r>
        <w:rPr/>
        <w:t>뤫����</w:t>
      </w:r>
      <w:r>
        <w:rPr/>
        <w:t>ꤹ�</w:t>
      </w:r>
      <w:r>
        <w:rPr/>
        <w:t>뤿��</w:t>
      </w:r>
      <w:r>
        <w:rPr/>
        <w:t>ˡ�2 ���</w:t>
      </w:r>
      <w:r>
        <w:rPr>
          <w:rtl w:val="true"/>
        </w:rPr>
        <w:t>ܤ</w:t>
      </w:r>
      <w:r>
        <w:rPr/>
        <w:t>Υ���������Ȥ�����</w:t>
      </w:r>
      <w:r>
        <w:rPr>
          <w:rtl w:val="true"/>
        </w:rPr>
        <w:t>ޤ</w:t>
      </w:r>
      <w:r>
        <w:rPr/>
        <w:t>��������</w:t>
      </w:r>
      <w:r>
        <w:rPr/>
        <w:t>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/>
        <w:t xml:space="preserve">ꤹ����� </w:t>
      </w:r>
      <w:r>
        <w:rPr/>
        <w:t>.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sl ��ź��ζ��</w:t>
      </w:r>
      <w:r>
        <w:rPr>
          <w:rtl w:val="true"/>
        </w:rPr>
        <w:t>ڤ</w:t>
      </w:r>
      <w:r>
        <w:rPr/>
        <w:t xml:space="preserve">국�� </w:t>
      </w:r>
      <w:r>
        <w:rPr/>
        <w:t>( '&lt;'��'&gt;' ) �ϡ�nld �Ǥ� '['��']' �Ȥʤ� hsl 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͡�̾��</w:t>
      </w:r>
      <w:r>
        <w:rPr/>
        <w:t>ΰ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����ޤ</w:t>
      </w:r>
      <w:r>
        <w:rPr/>
        <w:t>�����</w:t>
      </w:r>
      <w:r>
        <w:rPr/>
        <w:t>ƤΥͥåȤ� 1 �ӥå����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sl �Υԥ�Υ����</w:t>
      </w:r>
      <w:r>
        <w:rPr>
          <w:rtl w:val="true"/>
        </w:rPr>
        <w:t>פ</w:t>
      </w:r>
      <w:r>
        <w:rPr/>
        <w:t xml:space="preserve">� </w:t>
      </w:r>
      <w:r>
        <w:rPr/>
        <w:t>nld �Υԥ�Υ����</w:t>
      </w:r>
      <w:r>
        <w:rPr>
          <w:rtl w:val="true"/>
        </w:rPr>
        <w:t>פذ</w:t>
      </w:r>
      <w:r>
        <w:rPr/>
        <w:t>ʲ�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-pin     nld-pin-type  nld-pin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:inputs  input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     local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:outputs output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    local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:bus     bidirect     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       local         tri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:power   -         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     global    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:clock   -          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  global       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:reset   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global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t: �ϳ���ü�Ҥ����ˤ⳰��ü�Ҥ�°����ˤ���</w:t>
      </w:r>
      <w:r>
        <w:rPr/>
        <w:t>ꤵ��</w:t>
      </w:r>
      <w:r>
        <w:rPr/>
        <w:t>Ƥ������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̵���</w:t>
      </w:r>
      <w:r>
        <w:rPr/>
        <w:t>ϳ���ü�Ҥ�°����ˤΤ</w:t>
      </w:r>
      <w:r>
        <w:rPr>
          <w:rtl w:val="true"/>
        </w:rPr>
        <w:t>߻</w:t>
      </w:r>
      <w:r>
        <w:rPr/>
        <w:t>��</w:t>
      </w:r>
      <w:r>
        <w:rPr/>
        <w:t>ꤵ��</w:t>
      </w:r>
      <w:r>
        <w:rPr/>
        <w:t>Ƥ����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. opt_map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_map �</w:t>
      </w:r>
      <w:r>
        <w:rPr>
          <w:rtl w:val="true"/>
        </w:rPr>
        <w:t>ץ</w:t>
      </w:r>
      <w:r>
        <w:rPr/>
        <w:t>����</w:t>
      </w:r>
      <w:r>
        <w:rPr/>
        <w:t>ϳ���ɽ�����</w:t>
      </w:r>
      <w:r>
        <w:rPr/>
        <w:t>줿�ͥ</w:t>
      </w:r>
      <w:r>
        <w:rPr/>
        <w:t>åȥ</w:t>
      </w:r>
      <w:r>
        <w:rPr/>
        <w:t xml:space="preserve">ꥹ�� </w:t>
      </w:r>
      <w:r>
        <w:rPr/>
        <w:t>( nld �ե�����)  �Ȥ�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Ȥʤ�⥸��</w:t>
      </w:r>
      <w:r>
        <w:rPr>
          <w:rtl w:val="true"/>
        </w:rPr>
        <w:t>ݥ</w:t>
      </w:r>
      <w:r>
        <w:rPr/>
        <w:t xml:space="preserve">��  </w:t>
      </w:r>
      <w:r>
        <w:rPr/>
        <w:t>pcd �ե����</w:t>
      </w:r>
      <w:r>
        <w:rPr/>
        <w:t>롢�����</w:t>
      </w:r>
      <w:r>
        <w:rPr/>
        <w:t>ƥ���</w:t>
      </w:r>
      <w:r>
        <w:rPr/>
        <w:t>饤�</w:t>
      </w:r>
      <w:r>
        <w:rPr/>
        <w:t>֥�����</w:t>
      </w:r>
      <w:r>
        <w:rPr/>
        <w:t>Ϥ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Ū�˳����������</w:t>
      </w:r>
      <w:r>
        <w:rPr/>
        <w:t>䤳��</w:t>
      </w:r>
      <w:r>
        <w:rPr/>
        <w:t>ˤ���ϩ���ѹ���Ԥ����ͥåȥ</w:t>
      </w:r>
      <w:r>
        <w:rPr/>
        <w:t>ꥹ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 (��ưˡ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t_map &lt;top_module_name&gt; {&lt;pcd-or-nld_dir_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-----&lt;command&gt;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b]        move    lc[a]   ls[n]   lp      ld      lf      lct[a]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r]       lv      setv    uns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set]      set   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q]       max     min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br]      lib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rz]       frzs    frzc    mlts    mltc    lf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m]      rm[a|aa]        rep[h|l][f]   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    inhi    lcalc   dcalc   scalc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val]      net     path    maxn    lcts    lctf    clock   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ie]       make    encc    encs    disc    diss  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s]       write   writem  last    la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isc]      help    echo    bye     command_file    comment 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help &lt;type&gt;' or 'help &lt;command&gt;' for more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................... m :out current position with 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/ ................. m :move to t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.. ................ m :move to pa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\ ................. m :move to pa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&lt;sum_mod_name&gt; .... m :move into su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&lt;path_name&gt; ....... m :move to specified position  (ex. 'move /top/abc/xyz/../xyz\a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TA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 ..................... mi:list classes of submodule of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 .................... mi:list all classes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..................... mi:list sub modules of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&lt;class&gt; ............. mi:list sub modules belong to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n .................... mi:list nld sub modules of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..................... mi:list external pins of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lf ..................... m :list function info. about current pc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ld ..................... m :list delay info. about current pc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t .................... mi:list constraint info. about current pcd module or top nl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ta ................... mi:list whole constraints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r &lt;pin&gt; ............... m :trace network from/to this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 ..................... ti:list global variables an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 ?&lt;var&gt; &lt;value&gt; .... t :set value to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v ?&lt;var&gt; .......... t :remove value from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/&lt;pin&gt; &lt;value&gt; ..... ti:set rise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\&lt;pin&gt; &lt;value&gt; ..... ti:set fall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%&lt;pin&gt; &lt;value&gt; ..... ti:set undf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~&lt;pin&gt; &lt;value&gt; ..... ti:set load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/ &lt;value&gt; .......... ti:set rise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\ &lt;value&gt; .......... ti:set fall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% &lt;value&gt; .......... ti:set undf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~ &lt;value&gt; .......... ti:set load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/&lt;pin&gt; ........... ti:remove rise event from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\&lt;pin&gt; ........... ti:remove fall event from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%&lt;pin&gt; ........... ti:remove undf event from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~&lt;pin&gt; ........... ti:set load value 0 to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/ ................ ti:remove rise event from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\ ................ ti:remove fall event from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% ................ ti:remove undf event from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~ ................ ti:set load value 0 to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QUI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/&lt;pin&gt; &lt;v&gt; [&lt;name&gt;]  t :set max limit of rise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/&lt;pin&gt; &lt;v&gt; [&lt;name&gt;]  t :set min limit of rise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\&lt;pin&gt; &lt;v&gt; [&lt;name&gt;]  t :set max limit of fall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\&lt;pin&gt; &lt;v&gt; [&lt;name&gt;]  t :set min limit of fall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%&lt;pin&gt; &lt;v&gt; [&lt;name&gt;]  t :set max limit of undf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%&lt;pin&gt; &lt;v&gt; [&lt;name&gt;]  t :set min limit of undf event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~&lt;pin&gt; &lt;v&gt; [&lt;name&gt;]  t :set max limit of load for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/ &lt;value&gt; [&lt;name&gt;] . t :set max limit of rise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/ &lt;value&gt; [&lt;name&gt;] . t :set min limit of rise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\ &lt;value&gt; [&lt;name&gt;] . t :set max limit of fall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\ &lt;value&gt; [&lt;name&gt;] . t :set min limit of fall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% &lt;value&gt; [&lt;name&gt;] . t :set max limit of undf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% &lt;value&gt; [&lt;name&gt;] . t :set min limit of undf event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~ &lt;value&gt; [&lt;name&gt;] . t :set max limit of load for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/&lt;pin&gt; ........... t :remove rise event limit from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\&lt;pin&gt; ........... t :remove fall event limit from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%&lt;pin&gt; ........... t :remove undf event limit from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~&lt;pin&gt; ........... t :remove load limit from top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/ ................ t :remove rise event limit from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\ ................ t :remove fall event limit from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% ................ t :remove undf event limit from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~ ................ t :remove load limit from all top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.................... ti:out installed libra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{&lt;pcd_dir_name&gt;} ... t :read ce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................... t :sort library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ower ............. t :sort library 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rea .............. t :sort library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gates ............. t :sort library by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drive ............. t :sort library by dynamic drive power (used for opt_type: setup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load .............. t :sort library by static drive power (used for opt_type: max,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REE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zs {&lt;sub_mod_name&gt;} .. mi:freeze sub modules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zc {&lt;class_name&gt;} .... mi:freeze classes in currenrt modul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ts {&lt;sub_mod_name&gt;} .. mi:melt sub modules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tc {&lt;class_name&gt;} .... mi:melt classes in currenrt modul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rz ................... mi:list frozen sub modules in current modul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m ..................... ti:remove unused nets/dots/pins/components, and check input p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ma &lt;high&gt; &lt;low&gt; ....... ti:remove 'inv' 'ninv' 'and' 'or' 'nand' 'nor' which is connected t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maa &lt;high&gt; &lt;low&gt; ...... ti:remove redundant 'ninv' 'inv-inv' 'nand/nor-nand/nor' 'and'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ph &lt;global_name&gt; ..... ts:replace constant high pcd cell by global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pl &lt;global_name&gt; ..... ts:replace constant low pcd cell by global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phf &lt;global_name&gt; .... ts:replace constant high pcd cell by global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plf &lt;global_name&gt; .... ts:replace constant low pcd cell by global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 [&lt;n&gt;] .............. ti:optimize the whole circuit to reduce constraint (without delay bu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 delay [&lt;n&gt;] ........ ti:optimize the whole circuit to reduce constraint (with delay buff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................... ti:remove all event &amp; initialize all delay &amp; do 'scalc' and 'lcal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pin ............... ti:remove all event of top module p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rise and fall event (which values are 0) to top module in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p_inhi ............ mi:set inhibit to current module external pin connected trist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 &lt;pin&gt; ............. mi:inhibit delay propagation from net conected to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 ................... mi:inhibit delay propagation from nets conected to current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lc .................. ti:load calculation for the who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alc .................. ti:delay calculation for the who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alc loop ............. ti:calculate all delay with detail information when loop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c .................. ti:power, area, gates, pin_type calculation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cm ................. m :power, area, gates, net_num, dot_num, pin_type calculation for c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VALU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/&lt;pin&gt; ............. mi:show rise event reach time of net conected to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\&lt;pin&gt; ............. mi:show fall event reach time of net conected to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%&lt;pin&gt; ............. mi:show undf event reach time of net conected to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~&lt;pin&gt; ............. mi:show load value of net conected to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/ .................. mi:show rise event reach time of nets conected to current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\ .................. mi:show fall event reach time of nets conected to current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% .................. mi:show undf event reach time of nets conected to current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~ .................. mi:show load value of nets conected to current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 net / [&lt;n&gt;] ....... ti:histogram about net ri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 net \ [&lt;n&gt;] ....... ti:histogram about net f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 net % [&lt;n&gt;] ....... ti:histogram about net und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 net ~ [&lt;n&gt;] ....... ti:histogram about ne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/&lt;pin&gt; ............ mi:show rise event reach path of net conected to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\&lt;pin&gt; ............ mi:show fall event reach path of net conected to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%&lt;pin&gt; ............ mi:show undf event reach path of net conected to current modu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/ ................. mi:show rise event reach path of nets conected to current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\ ................. mi:show fall event reach path of nets conected to current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% ................. mi:show undf event reach path of nets conected to current modul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 path / [&lt;n&gt;] ...... ti:histogram about path ri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 path \ [&lt;n&gt;] ...... ti:histogram about path f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 path % [&lt;n&gt;] ...... ti:histogram about path und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n / [&lt;n&gt;] ........... ti:show maximum path ri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n \ [&lt;n&gt;] ........... ti:show maximum path f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n % [&lt;n&gt;] ........... ti:show maximum path und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n ~ [&lt;n&gt;] ........... ti:show maximu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ts ................... mi:list satisfied constraints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tf ................... mi:list failed constraints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 lctf [&lt;n&gt;] ........ mi:histogram about failure constraint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.................. ti:clock proper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DIFY HIERARCH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&lt;cls&gt; &lt;sub&gt; ....... m :make new sub_module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cc &lt;sub1&gt; {&lt;cls&gt;} .... mi:enclose specified class sub_modules into sub_module 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cs &lt;sub1&gt; {&lt;sub&gt;} .... mi:enclose specified sub_modules into sub_module 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 {&lt;sub&gt;} ........... mi:disclose specified class sub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s {&lt;sub&gt;} ........... mi:disclose specified sub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at ................... mi:disclose all sub_modul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S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&lt;nld_dir&gt; ........ ti:write all nld files into n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 ................. mi:write current module's nld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&lt;nld_dir&gt; ......... ti:same as write command except for using ce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 .................. mi:same as writem command except for using ce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I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................... t :ou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b ................ t :out info. about 'data_bas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var ............... t :out info. about 'variabl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set .............. t :out info. about 'value set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 ............... t :out info. about 'requirement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ibr .............. t :out info. about 'library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rz ............... t :out info. about 'freez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ptm .............. t :out info. about 'optimiz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eval .............. t :out info. about 'evaluat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hie ............... t :out info. about 'hierarchy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s ............... t :out info. about 'writ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isc .............. t :out info. about 'other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&lt;command_name&gt; .... ti:out info. about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.................. t :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.................... t :quit from this program(opt_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_file_name&gt; .... t :read command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and]; comment ..... t :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-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ahracter is '@'  (ex. 'echo @    space o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................... t-:valid for tot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................... m-:valid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................... -i:quit command for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................... -s:suppress command output for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................... - :not accept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signal is always accepted and quit opt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xxxx................... --:not avai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xx................... --:circuit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map �</w:t>
      </w:r>
      <w:r>
        <w:rPr>
          <w:rtl w:val="true"/>
        </w:rPr>
        <w:t>ץ</w:t>
      </w:r>
      <w:r>
        <w:rPr/>
        <w:t>����</w:t>
      </w:r>
      <w:r>
        <w:rPr/>
        <w:t>Ǥ�ʸ��ΰ����ϰʲ����ͤ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ǽʸ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'  : has esca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;'  : delimitor and comment star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ment ends at '\n'. This '\n' can be escaped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 : delim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t' : delim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: delim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 : delimitor and means (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)'  : delimitor and means )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^'  : delimitor and means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 : delimitor and means ris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'  : delimitor and means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'  : delimitor and means hi-impedanc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~'  : delimitor and means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 : A.B means 'B of A' only in &lt;pin_name&gt;. @@ escape thi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嵭�</w:t>
      </w:r>
      <w:r>
        <w:rPr/>
        <w:t>ʳ��Ϥ��</w:t>
      </w:r>
      <w:r>
        <w:rPr/>
        <w:t>٤</w:t>
      </w:r>
      <w:r>
        <w:rPr/>
        <w:t>�̾��������</w:t>
      </w:r>
      <w:r>
        <w:rPr/>
        <w:t>ʸ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. nld_edif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</w:t>
      </w:r>
      <w:r>
        <w:rPr/>
        <w:t>åȥ</w:t>
      </w:r>
      <w:r>
        <w:rPr/>
        <w:t>ꥹ�</w:t>
      </w:r>
      <w:r>
        <w:rPr/>
        <w:t>Ȥη���� NLD ���� EDIF ���Ѵ����</w:t>
      </w:r>
      <w:r>
        <w:rPr/>
        <w:t>뤿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Ǥ��� ���</w:t>
      </w:r>
      <w:r>
        <w:rPr>
          <w:rtl w:val="true"/>
        </w:rPr>
        <w:t>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��</w:t>
      </w:r>
      <w:r>
        <w:rPr/>
        <w:t>줿�ͥ</w:t>
      </w:r>
      <w:r>
        <w:rPr/>
        <w:t>åȥ</w:t>
      </w:r>
      <w:r>
        <w:rPr/>
        <w:t xml:space="preserve">ꥹ�� </w:t>
      </w:r>
      <w:r>
        <w:rPr/>
        <w:t>( NLD ���) �� PCD ���������</w:t>
      </w:r>
      <w:r>
        <w:rPr/>
        <w:t>줿�⥸�塼��</w:t>
      </w:r>
      <w:r>
        <w:rPr>
          <w:rtl w:val="true"/>
        </w:rPr>
        <w:t>ޤ</w:t>
      </w:r>
      <w:r>
        <w:rPr/>
        <w:t>Ǥ��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� edif ������Ѵ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ed if ����Ȥ� EDIF-1 �� ( 1.1.0 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ȥ</w:t>
      </w:r>
      <w:r>
        <w:rPr/>
        <w:t>ꥹ�</w:t>
      </w:r>
      <w:r>
        <w:rPr/>
        <w:t>ȷ�� ( Netlist View ) �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d_edif &lt;�ȥå</w:t>
      </w:r>
      <w:r>
        <w:rPr>
          <w:rtl w:val="true"/>
        </w:rPr>
        <w:t>ץ</w:t>
      </w:r>
      <w:r>
        <w:rPr/>
        <w:t>⥸�</w:t>
      </w:r>
      <w:r>
        <w:rPr/>
        <w:t>塼��</w:t>
      </w:r>
      <w:r>
        <w:rPr/>
        <w:t>&gt; &lt; NLD-PCD 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�ȥå</w:t>
      </w:r>
      <w:r>
        <w:rPr>
          <w:rtl w:val="true"/>
        </w:rPr>
        <w:t>ץ</w:t>
      </w:r>
      <w:r>
        <w:rPr/>
        <w:t>⥸�</w:t>
      </w:r>
      <w:r>
        <w:rPr/>
        <w:t>塼��</w:t>
      </w:r>
      <w:r>
        <w:rPr/>
        <w:t>&gt; �ϡ�EDIF ������Ѵ����</w:t>
      </w:r>
      <w:r>
        <w:rPr/>
        <w:t>롢�</w:t>
      </w:r>
      <w:r>
        <w:rPr/>
        <w:t>Ǿ�̤� NLD (�</w:t>
      </w:r>
      <w:r>
        <w:rPr>
          <w:rtl w:val="true"/>
        </w:rPr>
        <w:t>ޤ</w:t>
      </w:r>
      <w:r>
        <w:rPr/>
        <w:t xml:space="preserve">��� </w:t>
      </w:r>
      <w:r>
        <w:rPr/>
        <w:t>PCD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塼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 NLD-PCD 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&gt; �ϡ�&lt;�ȥå</w:t>
      </w:r>
      <w:r>
        <w:rPr>
          <w:rtl w:val="true"/>
        </w:rPr>
        <w:t>ץ</w:t>
      </w:r>
      <w:r>
        <w:rPr/>
        <w:t>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&gt; ���Ȥȡ�����ʲ��Υ��</w:t>
      </w:r>
      <w:r>
        <w:rPr/>
        <w:t>֥⥸�</w:t>
      </w:r>
      <w:r>
        <w:rPr/>
        <w:t xml:space="preserve">塼��� </w:t>
      </w:r>
      <w:r>
        <w:rPr/>
        <w:t>NLD (�</w:t>
      </w:r>
      <w:r>
        <w:rPr>
          <w:rtl w:val="true"/>
        </w:rPr>
        <w:t>ޤ</w:t>
      </w:r>
      <w:r>
        <w:rPr/>
        <w:t xml:space="preserve">��� </w:t>
      </w:r>
      <w:r>
        <w:rPr/>
        <w:t>PCD ) �ե����</w:t>
      </w:r>
      <w:r>
        <w:rPr/>
        <w:t>뤬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Ƥ���ǥ��</w:t>
      </w:r>
      <w:r>
        <w:rPr/>
        <w:t>쥯�</w:t>
      </w:r>
      <w:r>
        <w:rPr/>
        <w:t>ȥ�Υѥ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DIF ���Ϥϡ�ɸ����� ( standard-out ) �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ϡ� NLD_EDIF �</w:t>
      </w:r>
      <w:r>
        <w:rPr>
          <w:rtl w:val="true"/>
        </w:rPr>
        <w:t>ץ</w:t>
      </w:r>
      <w:r>
        <w:rPr/>
        <w:t>����</w:t>
      </w:r>
      <w:r>
        <w:rPr/>
        <w:t>μ¼����ϤȤʤ</w:t>
      </w:r>
      <w:r>
        <w:rPr/>
        <w:t>롢</w:t>
      </w:r>
      <w:r>
        <w:rPr/>
        <w:t>NLD �</w:t>
      </w:r>
      <w:r>
        <w:rPr>
          <w:rtl w:val="true"/>
        </w:rPr>
        <w:t>ڤ</w:t>
      </w:r>
      <w:r>
        <w:rPr/>
        <w:t>ӡ�PCD �ե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ϡ����</w:t>
      </w:r>
      <w:r>
        <w:rPr/>
        <w:t>줾��</w:t>
      </w:r>
      <w:r>
        <w:rPr/>
        <w:t>θ����ͤ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ϡ��</w:t>
      </w:r>
      <w:r>
        <w:rPr>
          <w:rtl w:val="true"/>
        </w:rPr>
        <w:t>ܥץ</w:t>
      </w:r>
      <w:r>
        <w:rPr/>
        <w:t>����</w:t>
      </w:r>
      <w:r>
        <w:rPr/>
        <w:t>Ǥϡ�NLD/PCD �Υ��󥻥</w:t>
      </w:r>
      <w:r>
        <w:rPr>
          <w:rtl w:val="true"/>
        </w:rPr>
        <w:t>ץ</w:t>
      </w:r>
      <w:r>
        <w:rPr/>
        <w:t>Ȥ� EDIF �Υ��󥻥</w:t>
      </w:r>
      <w:r>
        <w:rPr>
          <w:rtl w:val="true"/>
        </w:rPr>
        <w:t>ץ</w:t>
      </w:r>
      <w:r>
        <w:rPr/>
        <w:t>Ȥ�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˥</w:t>
      </w:r>
      <w:r>
        <w:rPr>
          <w:rtl w:val="true"/>
        </w:rPr>
        <w:t>ޥ</w:t>
      </w:r>
      <w:r>
        <w:rPr/>
        <w:t>åԥ󥰤�����³���� ( NLD/PCD �Υͥå�) �Τ</w:t>
      </w:r>
      <w:r>
        <w:rPr>
          <w:rtl w:val="true"/>
        </w:rPr>
        <w:t>ߤ</w:t>
      </w:r>
      <w:r>
        <w:rPr/>
        <w:t xml:space="preserve">� </w:t>
      </w:r>
      <w:r>
        <w:rPr/>
        <w:t>EDIF  ������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ǡ��</w:t>
      </w:r>
      <w:r>
        <w:rPr>
          <w:rtl w:val="true"/>
        </w:rPr>
        <w:t>ٱ</w:t>
      </w:r>
      <w:r>
        <w:rPr/>
        <w:t>�����������</w:t>
      </w:r>
      <w:r>
        <w:rPr/>
        <w:t>ǽ�������ξ���ϡ��</w:t>
      </w:r>
      <w:r>
        <w:rPr>
          <w:rtl w:val="true"/>
        </w:rPr>
        <w:t>ޥ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⥸�</w:t>
      </w:r>
      <w:r>
        <w:rPr/>
        <w:t xml:space="preserve">塼�� </w:t>
      </w:r>
      <w:r>
        <w:rPr/>
        <w:t>-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ݡ</w:t>
      </w:r>
      <w:r>
        <w:rPr/>
        <w:t xml:space="preserve">��ͥ�� </w:t>
      </w:r>
      <w:r>
        <w:rPr/>
        <w:t>-&gt; ���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ԥ� -&gt; �</w:t>
      </w:r>
      <w:r>
        <w:rPr>
          <w:rtl w:val="true"/>
        </w:rPr>
        <w:t>ݡ</w:t>
      </w:r>
      <w:r>
        <w:rPr/>
        <w:t>��</w:t>
      </w:r>
      <w:r>
        <w:rPr/>
        <w:t>ȡ������</w:t>
      </w:r>
      <w:r>
        <w:rPr/>
        <w:t>륷���</w:t>
      </w:r>
      <w:r>
        <w:rPr/>
        <w:t>ʥ</w:t>
      </w:r>
      <w:r>
        <w:rPr/>
        <w:t>롢�����</w:t>
      </w:r>
      <w:r>
        <w:rPr/>
        <w:t>Х</w:t>
      </w:r>
      <w:r>
        <w:rPr/>
        <w:t>륷��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ԥ�ϡ�NLD/PCD �ˤ����� pin-type �ˤ�</w:t>
      </w:r>
      <w:r>
        <w:rPr/>
        <w:t>ꡢ�</w:t>
      </w:r>
      <w:r>
        <w:rPr/>
        <w:t>ʲ��Τ</w:t>
      </w:r>
      <w:r>
        <w:rPr/>
        <w:t>褦���</w:t>
      </w:r>
      <w:r>
        <w:rPr/>
        <w:t>б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-&gt;  In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 -&gt; 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tate -&gt; 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irect -&gt;  PortIno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ʤ� -&gt;  Un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¾   -&gt;  Unspecifie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-&gt;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-&gt;  Local Signal  (���</w:t>
      </w:r>
      <w:r>
        <w:rPr>
          <w:rtl w:val="true"/>
        </w:rPr>
        <w:t>ߤ</w:t>
      </w:r>
      <w:r>
        <w:rPr/>
        <w:t xml:space="preserve">� </w:t>
      </w:r>
      <w:r>
        <w:rPr/>
        <w:t>NLD/PCD �ˤ�¸�</w:t>
      </w:r>
      <w:r>
        <w:rPr>
          <w:rtl w:val="true"/>
        </w:rPr>
        <w:t>ߤ��ޤ</w:t>
      </w:r>
      <w:r>
        <w:rPr/>
        <w:t>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LD/PCD �Υԥ�̾������</w:t>
      </w:r>
      <w:r>
        <w:rPr>
          <w:rtl w:val="true"/>
        </w:rPr>
        <w:t>ݡ</w:t>
      </w:r>
      <w:r>
        <w:rPr/>
        <w:t>��ͥ��̾�</w:t>
      </w:r>
      <w:r>
        <w:rPr/>
        <w:t>ˤϡ��ʲ��Τ</w:t>
      </w:r>
      <w:r>
        <w:rPr/>
        <w:t>褦���</w:t>
      </w:r>
      <w:r>
        <w:rPr/>
        <w:t>Ѵ����</w:t>
      </w:r>
      <w:r>
        <w:rPr>
          <w:rtl w:val="true"/>
        </w:rPr>
        <w:t>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) ����ʸ��ϱѾ�ʸ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) �Ѿ�ʸ�������������ʳ���ʸ��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) �ǽ�αѾ�ʸ�������ʸ��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) �⤷��ʸ��ҤȤĤ�ʤ���С�"edif" �Ȥ���̾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) 4 ) �</w:t>
      </w:r>
      <w:r>
        <w:rPr>
          <w:rtl w:val="true"/>
        </w:rPr>
        <w:t>ޤ</w:t>
      </w:r>
      <w:r>
        <w:rPr/>
        <w:t>��</w:t>
      </w:r>
      <w:r>
        <w:rPr/>
        <w:t>Ѵ����</w:t>
      </w:r>
      <w:r>
        <w:rPr/>
        <w:t>줿̾���</w:t>
      </w:r>
      <w:r>
        <w:rPr/>
        <w:t>Ĺ���� 249 ʸ��</w:t>
      </w:r>
      <w:r>
        <w:rPr>
          <w:rtl w:val="true"/>
        </w:rPr>
        <w:t>ޤ</w:t>
      </w:r>
      <w:r>
        <w:rPr/>
        <w:t>Ǥ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) 5 ) �</w:t>
      </w:r>
      <w:r>
        <w:rPr>
          <w:rtl w:val="true"/>
        </w:rPr>
        <w:t>ޤ</w:t>
      </w:r>
      <w:r>
        <w:rPr/>
        <w:t>��</w:t>
      </w:r>
      <w:r>
        <w:rPr/>
        <w:t>Ѵ����</w:t>
      </w:r>
      <w:r>
        <w:rPr/>
        <w:t>줿̾������嵭���</w:t>
      </w:r>
      <w:r>
        <w:rPr/>
        <w:t>ϰϤǥ�ˡ����ʤ�С����</w:t>
      </w:r>
      <w:r>
        <w:rPr/>
        <w:t xml:space="preserve">줬 </w:t>
      </w:r>
      <w:r>
        <w:rPr/>
        <w:t>EDIF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̾��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  <w:r>
        <w:rPr/>
        <w:t>ˡ</w:t>
      </w:r>
      <w:r>
        <w:rPr>
          <w:rtl w:val="true"/>
        </w:rPr>
        <w:t>ݥ</w:t>
      </w:r>
      <w:r>
        <w:rPr/>
        <w:t>��</w:t>
      </w:r>
      <w:r>
        <w:rPr/>
        <w:t>Ǥʤ���С���ˡ����ˤʤ�</w:t>
      </w:r>
      <w:r>
        <w:rPr/>
        <w:t>褦��̾��</w:t>
      </w:r>
      <w:r>
        <w:rPr/>
        <w:t>Τ����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ʸ��ο������Ϳ���</w:t>
      </w:r>
      <w:r>
        <w:rPr/>
        <w:t>줿��</w:t>
      </w:r>
      <w:r>
        <w:rPr/>
        <w:t>Τ���EDIF �Ǥ�̾��Ȥʤ�</w:t>
      </w:r>
      <w:r>
        <w:rPr>
          <w:rtl w:val="true"/>
        </w:rPr>
        <w:t>ޤ</w:t>
      </w:r>
      <w:r>
        <w:rPr/>
        <w:t>���</w:t>
      </w:r>
      <w:r>
        <w:rPr/>
        <w:t>â����4 ) 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f"�Ȥ���̾������</w:t>
      </w:r>
      <w:r>
        <w:rPr/>
        <w:t>ꤵ�</w:t>
      </w:r>
      <w:r>
        <w:rPr/>
        <w:t>줿���</w:t>
      </w:r>
      <w:r>
        <w:rPr/>
        <w:t>ˤϡ�̵���� 6 ʸ��ο������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�������������</w:t>
      </w:r>
      <w:r>
        <w:rPr/>
        <w:t>ʸ������ѹ��������ˤϡ�'Rename' ���󥹥ȥ</w:t>
      </w:r>
      <w:r>
        <w:rPr/>
        <w:t>饯����</w:t>
      </w:r>
      <w:r>
        <w:rPr/>
        <w:t>Ŭ��ʰ��</w:t>
      </w:r>
      <w:r>
        <w:rPr/>
        <w:t>֤�������</w:t>
      </w:r>
      <w:r>
        <w:rPr/>
        <w:t>졢�</w:t>
      </w:r>
      <w:r>
        <w:rPr/>
        <w:t>ѹ���������̾��� &lt;string&gt; �Ȥ��ƽ��Ϥ���</w:t>
      </w:r>
      <w:r>
        <w:rPr>
          <w:rtl w:val="true"/>
        </w:rPr>
        <w:t>ޤ</w:t>
      </w:r>
      <w:r>
        <w:rPr/>
        <w:t>���</w:t>
      </w:r>
      <w:r>
        <w:rPr/>
        <w:t xml:space="preserve">( </w:t>
      </w:r>
      <w:r>
        <w:rPr/>
        <w:t>5</w:t>
      </w:r>
      <w:r>
        <w:rPr/>
        <w:t>. EDIF �ե�����η���򻲾Ȥ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