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c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ե�����ƥ���̾��ȥե�����ƥ��Υ����</w:t>
      </w:r>
      <w:r>
        <w:rPr>
          <w:rtl w:val="true"/>
        </w:rPr>
        <w:t>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 [ { &lt;facility&gt;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</w:t>
      </w:r>
      <w:r>
        <w:rPr/>
        <w:t>&lt;fac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Ϥ������ե�����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acility&gt; ���ҤȤĤ���</w:t>
      </w:r>
      <w:r>
        <w:rPr/>
        <w:t>ꤵ��</w:t>
      </w:r>
      <w:r>
        <w:rPr/>
        <w:t>Ƥʤ���С����</w:t>
      </w:r>
      <w:r>
        <w:rPr/>
        <w:t>߰��֤���ꤷ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cility&gt; ��������Ǥʤ����ϡ����λ�����ˤ�����ե�����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ȥ����</w:t>
      </w:r>
      <w:r>
        <w:rPr>
          <w:rtl w:val="true"/>
        </w:rPr>
        <w:t>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SFL 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n ���</w:t>
      </w:r>
      <w:r>
        <w:rPr>
          <w:rtl w:val="true"/>
        </w:rPr>
        <w:t>ޥ</w:t>
      </w:r>
      <w:r>
        <w:rPr/>
        <w:t>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