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e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ޡ</w:t>
      </w:r>
      <w:r>
        <w:rPr/>
        <w:t>������֤����</w:t>
      </w:r>
      <w:r>
        <w:rPr/>
        <w:t>/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arker��[ &lt;position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ޡ</w:t>
      </w:r>
      <w:r>
        <w:rPr/>
        <w:t>������֤</w:t>
      </w:r>
      <w:r>
        <w:rPr/>
        <w:t>ΰ�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ư��ϡ�Ǥ�դΥե�����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sition&gt; ����ά�����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ޡ</w:t>
      </w:r>
      <w:r>
        <w:rPr/>
        <w:t>������֤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/>
        <w:t>ǽ�� install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</w:t>
      </w:r>
      <w:r>
        <w:rPr>
          <w:rtl w:val="true"/>
        </w:rPr>
        <w:t>ޡ</w:t>
      </w:r>
      <w:r>
        <w:rPr/>
        <w:t>������֤</w:t>
      </w:r>
      <w:r>
        <w:rPr/>
        <w:t>ϡ�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κ� ( '/' )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FL 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