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ime </w:t>
      </w:r>
      <w:r>
        <w:rPr/>
        <w:t>コマン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 xml:space="preserve">(A)  </w:t>
      </w:r>
      <w:r>
        <w:rPr/>
        <w:t>怠墙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　　　　附シミュレ〖ション箕癸を </w:t>
      </w:r>
      <w:r>
        <w:rPr/>
        <w:t xml:space="preserve">speaking file </w:t>
      </w:r>
      <w:r>
        <w:rPr/>
        <w:t>に叫蜗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 </w:t>
      </w:r>
      <w:r>
        <w:rPr/>
        <w:t>妨及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 xml:space="preserve">(C)  </w:t>
      </w:r>
      <w:r>
        <w:rPr/>
        <w:t>パラメ〖タ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 なし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 xml:space="preserve">(D)  </w:t>
      </w:r>
      <w:r>
        <w:rPr/>
        <w:t>庙罢祸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　　　   </w:t>
      </w:r>
      <w:r>
        <w:rPr/>
        <w:t xml:space="preserve">time </w:t>
      </w:r>
      <w:r>
        <w:rPr/>
        <w:t xml:space="preserve">コマンドは、 </w:t>
      </w:r>
      <w:r>
        <w:rPr/>
        <w:t xml:space="preserve">'echo $time' </w:t>
      </w:r>
      <w:r>
        <w:rPr/>
        <w:t xml:space="preserve">や </w:t>
      </w:r>
      <w:r>
        <w:rPr/>
        <w:t xml:space="preserve">'print "%t\n" ' </w:t>
      </w:r>
      <w:r>
        <w:rPr/>
        <w:t>と霹擦で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)  </w:t>
      </w:r>
      <w:r>
        <w:rPr/>
        <w:t>簇息祸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5 </w:t>
      </w:r>
      <w:r>
        <w:rPr/>
        <w:t>シミュレ〖ションの悸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ward </w:t>
      </w:r>
      <w:r>
        <w:rPr/>
        <w:t>コマン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