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es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ꥯ�����</w:t>
      </w:r>
      <w:r>
        <w:rPr/>
        <w:t>ȵ�ǽ���о</w:t>
      </w:r>
      <w:r>
        <w:rPr>
          <w:rtl w:val="true"/>
        </w:rPr>
        <w:t>ݤ</w:t>
      </w:r>
      <w:r>
        <w:rPr/>
        <w:t>ȤʤäƤ���ե�����ƥ���ɽ���� �</w:t>
      </w:r>
      <w:r>
        <w:rPr/>
        <w:t>ꥯ�������</w:t>
      </w:r>
      <w:r>
        <w:rPr/>
        <w:t>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ǽ�����/�Ƴ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equest��[ "on" �� "off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ꥯ�����</w:t>
      </w:r>
      <w:r>
        <w:rPr/>
        <w:t>ȵ�ǽ�򳫻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ꥯ�����</w:t>
      </w:r>
      <w:r>
        <w:rPr/>
        <w:t>ȵ�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</w:t>
      </w:r>
      <w:r>
        <w:rPr/>
        <w:t>᡼������</w:t>
      </w:r>
      <w:r>
        <w:rPr/>
        <w:t>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ߥ</w:t>
      </w:r>
      <w:r>
        <w:rPr/>
        <w:t>ꥯ�����</w:t>
      </w:r>
      <w:r>
        <w:rPr/>
        <w:t>ȵ�ǽ���о</w:t>
      </w:r>
      <w:r>
        <w:rPr>
          <w:rtl w:val="true"/>
        </w:rPr>
        <w:t>ݤ</w:t>
      </w:r>
      <w:r>
        <w:rPr/>
        <w:t>ȤʤäƤ���ե�����ƥ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�ε�ư���ˤϡ��</w:t>
      </w:r>
      <w:r>
        <w:rPr/>
        <w:t>ꥯ�������</w:t>
      </w:r>
      <w:r>
        <w:rPr/>
        <w:t>å�� "off"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3 �</w:t>
      </w:r>
      <w:r>
        <w:rPr/>
        <w:t>ꥯ���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