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xfer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A) 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ꤷ���</w:t>
      </w:r>
      <w:r>
        <w:rPr/>
        <w:t>ե�����ƥ����ͤ�ɬ�</w:t>
      </w:r>
      <w:r>
        <w:rPr>
          <w:rtl w:val="true"/>
        </w:rPr>
        <w:t>פ</w:t>
      </w:r>
      <w:r>
        <w:rPr/>
        <w:t>Ȥ��</w:t>
      </w:r>
      <w:r>
        <w:rPr/>
        <w:t>롢</w:t>
      </w:r>
      <w:r>
        <w:rPr/>
        <w:t>&lt; ��� &gt; ��&lt; ư�� &gt;  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ƥ�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xfer &lt;facili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C) 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</w:t>
      </w:r>
      <w:r>
        <w:rPr/>
        <w:t>&lt;fac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꡼�</w:t>
      </w:r>
      <w:r>
        <w:rPr/>
        <w:t>ɥ�����ե���󥹤���Ϥ������ե�����ƥ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ϡ��</w:t>
      </w:r>
      <w:r>
        <w:rPr/>
        <w:t>쥸������</w:t>
      </w:r>
      <w:r>
        <w:rPr/>
        <w:t>ü�����ͤ��ĥե�����ƥ��Ǥʤ���Ф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) 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 ��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SFL 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xfer ���</w:t>
      </w:r>
      <w:r>
        <w:rPr>
          <w:rtl w:val="true"/>
        </w:rPr>
        <w:t>ޥ</w:t>
      </w:r>
      <w:r>
        <w:rPr/>
        <w:t>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