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lloa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SFL �Υ⥸�</w:t>
      </w:r>
      <w:r>
        <w:rPr/>
        <w:t>塼�륯�饹����</w:t>
      </w:r>
      <w:r>
        <w:rPr/>
        <w:t>ɽ�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flload��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⥸�</w:t>
      </w:r>
      <w:r>
        <w:rPr/>
        <w:t>塼�륯�饹�������</w:t>
      </w:r>
      <w:r>
        <w:rPr/>
        <w:t>֤���</w:t>
      </w:r>
      <w:r>
        <w:rPr/>
        <w:t>Ƥ���ե����� ( sflsave ���</w:t>
      </w:r>
      <w:r>
        <w:rPr>
          <w:rtl w:val="true"/>
        </w:rPr>
        <w:t>ޥ</w:t>
      </w:r>
      <w:r>
        <w:rPr/>
        <w:t>�</w:t>
      </w:r>
      <w:r>
        <w:rPr/>
        <w:t>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줿���</w:t>
      </w:r>
      <w:r>
        <w:rPr/>
        <w:t>) �Υ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  </w:t>
      </w:r>
      <w:r>
        <w:rPr/>
        <w:t>SFL �⥸�</w:t>
      </w:r>
      <w:r>
        <w:rPr/>
        <w:t>塼�륯�饹����</w:t>
      </w:r>
      <w:r>
        <w:rPr/>
        <w:t>ɽ����ľ�</w:t>
      </w:r>
      <w:r>
        <w:rPr>
          <w:rtl w:val="true"/>
        </w:rPr>
        <w:t>ܥ��ߥ</w:t>
      </w:r>
      <w:r>
        <w:rPr/>
        <w:t>�</w:t>
      </w:r>
      <w:r>
        <w:rPr/>
        <w:t>졼����󤹤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ߥ</w:t>
      </w:r>
      <w:r>
        <w:rPr/>
        <w:t>�</w:t>
      </w:r>
      <w:r>
        <w:rPr/>
        <w:t>졼������</w:t>
      </w:r>
      <w:r>
        <w:rPr/>
        <w:t>ǽ�Ȥ��</w:t>
      </w:r>
      <w:r>
        <w:rPr/>
        <w:t>뤿��</w:t>
      </w:r>
      <w:r>
        <w:rPr/>
        <w:t>ˤϡ� install ��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>
          <w:rtl w:val="true"/>
        </w:rPr>
        <w:t>ߥ</w:t>
      </w:r>
      <w:r>
        <w:rPr/>
        <w:t>�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󥤥</w:t>
      </w:r>
      <w:r>
        <w:rPr/>
        <w:t>᡼��������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С������Ǥϡ����</w:t>
      </w:r>
      <w:r>
        <w:rPr>
          <w:rtl w:val="true"/>
        </w:rPr>
        <w:t>ߥ</w:t>
      </w:r>
      <w:r>
        <w:rPr/>
        <w:t>�</w:t>
      </w:r>
      <w:r>
        <w:rPr/>
        <w:t>졼����󥤥</w:t>
      </w:r>
      <w:r>
        <w:rPr/>
        <w:t>᡼���򥻡���</w:t>
      </w:r>
      <w:r>
        <w:rPr/>
        <w:t>/���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SFL 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lrea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lsave 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