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mse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</w:t>
      </w:r>
      <w:r>
        <w:rPr/>
        <w:t>Υ��ɥ</w:t>
      </w:r>
      <w:r>
        <w:rPr/>
        <w:t>쥹�����</w:t>
      </w:r>
      <w:r>
        <w:rPr/>
        <w:t>Ϣ³�ΰ���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B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memset��&lt;memory&gt;��&lt;address&gt;��{ &lt;value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C)  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</w:t>
      </w:r>
      <w:r>
        <w:rPr/>
        <w:t>&lt;mem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ͤ����</w:t>
      </w:r>
      <w:r>
        <w:rPr/>
        <w:t>ꤹ��</w:t>
      </w:r>
      <w:r>
        <w:rPr/>
        <w:t>ե�����ƥ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ե�����ƥ��Υ����</w:t>
      </w:r>
      <w:r>
        <w:rPr>
          <w:rtl w:val="true"/>
        </w:rPr>
        <w:t>פ</w:t>
      </w:r>
      <w:r>
        <w:rPr/>
        <w:t>ϡ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</w:t>
      </w:r>
      <w:r>
        <w:rPr/>
        <w:t>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򳫻</w:t>
      </w:r>
      <w:r>
        <w:rPr/>
        <w:t>Ϥ�����Ƭ���ɥ</w:t>
      </w:r>
      <w:r>
        <w:rPr/>
        <w:t>쥹�����</w:t>
      </w:r>
      <w:r>
        <w:rPr/>
        <w:t>ʤ�����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ꤹ���ͤ�</w:t>
      </w:r>
      <w:r>
        <w:rPr/>
        <w:t>ɬ�</w:t>
      </w:r>
      <w:r>
        <w:rPr>
          <w:rtl w:val="true"/>
        </w:rPr>
        <w:t>פ</w:t>
      </w:r>
      <w:r>
        <w:rPr/>
        <w:t>ʥ�ɿ�ʬ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ͤ</w:t>
      </w:r>
      <w:r>
        <w:rPr/>
        <w:t>ϥӥ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ե�����ƥ��Υӥå���ȥӥå������Υӥå�����</w:t>
      </w:r>
      <w:r>
        <w:rPr>
          <w:rtl w:val="true"/>
        </w:rPr>
        <w:t>פ</w:t>
      </w:r>
      <w:r>
        <w:rPr/>
        <w:t>��</w:t>
      </w:r>
      <w:r>
        <w:rPr/>
        <w:t>ʤ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ӥå������ξ�̥ӥåȤ� 0 ���Ĥ����</w:t>
      </w:r>
      <w:r>
        <w:rPr/>
        <w:t>뤫�� �</w:t>
      </w:r>
      <w:r>
        <w:rPr/>
        <w:t>ӥå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ӥåȤ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D)  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L �Υ���ե�����ƥ��ϡ�install �����ȡ�����ɥ</w:t>
      </w:r>
      <w:r>
        <w:rPr/>
        <w:t>쥹����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'u' �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ʳ��Υ����</w:t>
      </w:r>
      <w:r>
        <w:rPr>
          <w:rtl w:val="true"/>
        </w:rPr>
        <w:t>פ</w:t>
      </w:r>
      <w:r>
        <w:rPr/>
        <w:t>Υե�����ƥ��ˤϡ� set���</w:t>
      </w:r>
      <w:r>
        <w:rPr>
          <w:rtl w:val="true"/>
        </w:rPr>
        <w:t>ޥ</w:t>
      </w:r>
      <w:r>
        <w:rPr/>
        <w:t>�</w:t>
      </w:r>
      <w:r>
        <w:rPr/>
        <w:t>ɤ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E)  ��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clr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