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|!|!|!|!|%"%;%s%V%i#(J #$@$:!A$H2&gt;%I%-%e%a%s%H!|!|!|!|!|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|$3$N%I%-%e%a%s%H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3$N%I%-%e%a%s%H$O%"%;%s%V%iK\BN$H6&amp;$K$3$l$+$i$b$:!A$H2&gt;$N&gt;uBV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;HMQK!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F~NO$O%U%!%$%k$G!"=PNO$OI8=`=PNO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F~NO%U%!%$%k$O%3%^%s%I$N&lt;!$K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?$H$($P!"%U%!%$%k#(J sample#$@$r%"%;%s%V%k$9$k$K$O!"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 [options]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$H$9$k$H7k2L$,#1#6?J?t$G2hLL$KI=&lt;(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7k2L$r%U%!%$%k$K3JG&lt;$9$k;~$O%j%@%$%l%/%H$r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;HMQ$7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%*%W%7%g%s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*%W%7%g%s$O%U%!%$%kL&gt;$N$"$H$K%9%Z!&lt;%9$r$"$1$F=q$$$F2&lt;$5$$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  -hex   : 16#$@?J7A&lt;0$G=PN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  -bin   : 2#$@?J7A&lt;0$G=PN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@&gt;e5-#2$D$N%*%W%7%g%s$rF1;~$K;XDj$9$k$H!"#1#6?J$G=PNO$5$l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@!&amp;#(J  -par   : #$@=PNO7A&lt;0$N;XDj#(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@%Q%k%F%N%s$N%7%e%_%l!&lt;%7%g%s$N7A&lt;0$G=PNO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  -imem [memory port name] : #$@%Q%k%F%N%s$NL?Na%a%b%j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$@%]!&lt;%HL&gt;$r;XDj$7$^$9!#&gt;JN,;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$@$K$O#(J icell #$@$H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  -dmem [memory port name] : #$@%Q%k%F%N%s$N%G!&lt;%?%a%b%j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$@%]!&lt;%HL&gt;$r;XDj$7$^$9!#&gt;JN,;~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$@$K$O#(J dcell #$@$H$J$j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  -table : #$@%i%Y%k$H%"%I%l%9$NBP1~I=$r!"#(Jseconds script #$@$N#(J comment #$@$N7A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@&lt;0$G=PNO$7$^$9!#%7%_%e%l!&lt;%7%g%s#(J #$@%9%/%j%W%H$r=q$/:]$K;2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@9M$K$9$k$?$a$KMxMQ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L?NaJ8K!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=q&lt;0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#$@$K$O!"=q&lt;0$N2&lt;$K=q$+$l$?L?Na$r=q$/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#$@$K$O!"%l%8%9%?$r=q$/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+%s%^!"3g8L$O$=$N$^$^=q$/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offset#$@$O!"?tCMKt$O%i%Y%k#(J(#$@=$&gt;~$r4^$`#(J)#$@$r=q$/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=q&lt;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muri #$@%W%m%8%'%/%H$N#(Jdoc#$@%G%#%l%/%H%jCf$N#(Jisa.tex#$@$r;2&gt;H$N;v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?$@$7!"0J2&lt;$NL?Na$K4X$7$F$O%*%Z%i%s%I$KB(CM$O;HMQ$G$-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3$l$i$NL?Na$N=q&lt;0$O&lt;!$N$h$&amp;$K$J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QZ reg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Z reg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H$$$&amp;=q&lt;0$K$J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@)8B!"$=$NB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L?Na$OBgJ8;z$^$?$O&gt;.J8;z$r;HMQ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l%8%9%?;XDj$O#(J R, r, %#$@$KB3$1$F#(J0#$@!A#(J7#$@$N?t;z$r;XDj$9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5?;wL?Na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5?;wL?Na$K$O0J2&lt;$N$b$N$,MQ0U$5$l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3$l$i$NL?Na$O&gt;e5-$NL?Na$HF1MM$N0LCV$K;H$&amp;$3$H$,=PMh$k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L?Na$NF,$K#(J . #$@$rIU$1$k$3$H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=q&lt;0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RG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B  immediate1[#$@L58B#(Jbit] DUP( immediate2[8bit] or 'ch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W  immediate1[#$@L58B#(Jbit] DUP( immediate2[16bi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"(#(J char #$@$K$O!"#1J8;z$N%-%c%i%/%?!&lt;$r;XDj$9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5!G=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$3$NL?Na0J2&lt;$N3+;OHVCO$r;XDj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;XDj$N$J$$&gt;l9g$N3+;O%"%I%l%9$O#(J0#$@HVCO$+$i$G$9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1#$@$K;XDj$7$?%P%$%H?t$N%a%b%j$r3NJ]$7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2 or 'char'#$@$G!"=i4|2=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#$@$K$O!"%i%Y%k$r$D$1$F;HMQ$7$J$$$H0UL#$,$J$$!)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1#$@$K;XDj$7$?%o!&lt;%I?t$N%a%b%j$r3NJ]$7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2#$@$G!"=i4|2=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#$@$K$O!"%i%Y%k$r$D$1$F;HMQ$7$J$$$H0UL#$,$J$$!)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B(CM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B(CM$O#(J16#$@?JKt$O#(J10#$@?J#(J,8#$@?J#(J,2#$@?J$G;XDj$G$-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16#$@?J$O:G=i$K#(J0x#$@Kt$O#(J0X#$@$r$D$1$?#(J16#$@?J$N1Q?t;z$G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8#$@?J$O:G=i$K#(J0o#$@Kt$O#(J0O#$@$r$D$1$?#(J16#$@?J$N1Q?t;z$G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2#$@?J$O:G=i$K#(J0b#$@Kt$O#(J0B#$@$r$D$1$?#(J16#$@?J$N1Q?t;z$G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#$@?J$O?t;z$@$1$G9=@.$5$l$F$$$kI,MW$,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^$?!"5,Dj$N%S%C%H?t0J&gt;e$N?tCM$r;XDj$7$?&gt;l9g$O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"$U$l$?&gt;e0L$N7e$rL5;k$9$k$h$&amp;$K$J$C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%i%Y%k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i%Y%k$OL?Na$NA0$K!"I,$:1QBg!&amp;&gt;.J8;z!"$"$k$$$O#(J _ #$@$G;O$^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#1J8;z0J&gt;e$NJ8;zNs$G$"$kI,MW$,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?$@$7!"L?NaJ8;zNs$d!"#(JHIGH LOW#$@$+$i;O$^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J8;zNs$O;HMQ$G$-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$^$?!"%i%Y%k$HL?Na$N6h@Z$j$K%3%m%s$r$$$l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%i%Y%k$rL?NaCf$KMxMQ$G$-$k$N$O!"B(CM$NItJ,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i%Y%k$O4pK\E*$K#(J16#$@%S%C%H$N?tCM$KCV$-49$($i$l$k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B(CM$O#(J11#$@%S%C%H#(J,8#$@%S%C%H#(J,#$@Kt$O#(J5#$@%S%C%H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8#$@%S%C%H$NB(CM$r;XDj$9$kItJ,$G%i%Y%k$r;HMQ$7$?&gt;l9g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2&lt;0L#(J8#$@%S%C%H$r!"$^$?!"#(J11#$@%S%C%H$NB(CM$r;XDj$9$kItJ,$G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i%Y%k$r;HMQ$7$?&gt;l9g$O2&lt;0L#(J11#$@%S%C%H$r;HMQ$9$k$,!"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8#$@%S%C%HB(CM$NItJ,$G%i%Y%k$N&gt;e0L#(J8#$@%S%C%H$r;H$$$?$$&gt;l9g$K$O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%i%Y%k$NA0$K#(J HIGH #$@$N=$&gt;~$r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#$@$KBP$9$k#(JLOW#$@$b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|%3%a%s%H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%3%a%s%H$O%;%_%3%m%s0J2&lt;9TKv$^$G$G!"G$0U$NJ8;z$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;HMQ2DG=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