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m�s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ARTHENON/CQ�Łv�pFLEX�Z���E���C�u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C�u�����́uPARTHENON/CQ�Łv�ƁuFLEX�f�U�C���E�L�b�g/CQ�Ł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/>
        <w:t>邱�</w:t>
      </w:r>
      <w:r>
        <w:rPr/>
        <w:t>Ƃɂ��Ēm�</w:t>
      </w:r>
      <w:r>
        <w:rPr/>
        <w:t>邱�</w:t>
      </w:r>
      <w:r>
        <w:rPr/>
        <w:t>Ƃ̏o������i������</w:t>
      </w:r>
      <w:r>
        <w:rPr>
          <w:rtl w:val="true"/>
        </w:rPr>
        <w:t>܂ށ</w:t>
      </w:r>
      <w:r>
        <w:rPr/>
        <w:t>j�ɂ̂</w:t>
      </w:r>
      <w:r>
        <w:rPr/>
        <w:t>݊�</w:t>
      </w:r>
      <w:r>
        <w:rPr/>
        <w:t>Â��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A��L���V�X�e���̗��p�҂��A���V�X�e��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Ƃ��čs���ł��</w:t>
      </w:r>
      <w:r>
        <w:rPr/>
        <w:t>낤���</w:t>
      </w:r>
      <w:r>
        <w:rPr/>
        <w:t>s����Ȃ������Ƃ�</w:t>
      </w:r>
      <w:r>
        <w:rPr>
          <w:rtl w:val="true"/>
        </w:rPr>
        <w:t>ړ</w:t>
      </w:r>
      <w:r>
        <w:rPr/>
        <w:t>I�Ƃ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āA���V�X�e���̗��p�҂͖{���C�u������@����Ƃ��ā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���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t�ɁA�{���C�u�����̓�e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</w:t>
      </w:r>
      <w:r>
        <w:rPr/>
        <w:t>҂͂Ȃɂ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����ł��</w:t>
      </w:r>
      <w:r>
        <w:rPr/>
        <w:t>傤���</w:t>
      </w:r>
      <w:r>
        <w:rPr/>
        <w:t>B�</w:t>
      </w:r>
      <w:r>
        <w:rPr>
          <w:rtl w:val="true"/>
        </w:rPr>
        <w:t>܂</w:t>
      </w:r>
      <w:r>
        <w:rPr/>
        <w:t>����̖��</w:t>
      </w:r>
      <w:r>
        <w:rPr/>
        <w:t>O��R�s�[�E��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s��Ȃ���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