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 PARTHENON system (Ver. 2.3.0.6 for Sparc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"par2306.tgz" in any directory (/xxxx) where you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ct PARTHEN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ar xvzf par2306.tgz   (in case of GNU 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ub-directories ar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6/cell_lib.dir  : sample ce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6/com           : executables (with the licence file "parthe.n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6/doc.dir       : documents (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6/example.dir   : desig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6/sfl_lib.dir   : circuit libraries (synthesized ne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306/sfl_lib.src   : circuit libraries (SFL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directory name "par2306" to any na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an environment variable "PARTHEN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tenv PARTHENON /xxxx/par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"/xxxx/par2306/com" to your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odify your ".login" or ".cshrc"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rm the installation of your PARTHEN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$PARTHENON/exampl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&gt; cpu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imulation for "cpu.sfl" will run. You can exit by "by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&gt;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 command "auto" as an easy way to synthesize SF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postscript file of circuit diagram from "cpu.sfl"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auto cpu ps DEMO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"auto" command, the name of SFL file "NAME.sfl"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its top module name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"$PARTHENON/com/Makefile" to understand how "auto"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kecl.ntt.co.jp/car/parth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