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ե�����ƥ���</w:t>
      </w:r>
      <w:r>
        <w:rPr/>
        <w:t>ꥯ�����</w:t>
      </w:r>
      <w:r>
        <w:rPr/>
        <w:t>ȵ�ǽ���о</w:t>
      </w:r>
      <w:r>
        <w:rPr>
          <w:rtl w:val="true"/>
        </w:rPr>
        <w:t>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rmv��{ &lt;facility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ꥯ��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3 �</w:t>
      </w:r>
      <w:r>
        <w:rPr/>
        <w:t>ꥯ���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