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��P��G����V1.07a  �� �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PMERGE    V1.11   �� �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Confidential property of N.T.T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c) Copyright N.T.T. 1993-4 (unpublishe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</w:t>
      </w:r>
      <w:r>
        <w:rPr/>
        <w:t>All rights reserved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993 ǯ 11 ��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994 ǯ  4 ��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���</w:t>
      </w:r>
      <w:r>
        <w:rPr>
          <w:rtl w:val="true"/>
        </w:rPr>
        <w:t>ߥ</w:t>
      </w:r>
      <w:r>
        <w:rPr/>
        <w:t>�</w:t>
      </w:r>
      <w:r>
        <w:rPr/>
        <w:t>˥��������ʳ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Ȳ�ϩ��ư�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uto �����о</w:t>
      </w:r>
      <w:r>
        <w:rPr>
          <w:rtl w:val="true"/>
        </w:rPr>
        <w:t>ݥ</w:t>
      </w:r>
      <w:r>
        <w:rPr/>
        <w:t>ե�����̾ tpm DEMO demo test' ����Ϥ��</w:t>
      </w:r>
      <w:r>
        <w:rPr/>
        <w:t>뤳�</w:t>
      </w:r>
      <w:r>
        <w:rPr/>
        <w:t>Ȥˤ�</w:t>
      </w:r>
      <w:r>
        <w:rPr/>
        <w:t>꼫</w:t>
      </w:r>
      <w:r>
        <w:rPr/>
        <w:t>ư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о</w:t>
      </w:r>
      <w:r>
        <w:rPr>
          <w:rtl w:val="true"/>
        </w:rPr>
        <w:t>ݥ</w:t>
      </w:r>
      <w:r>
        <w:rPr/>
        <w:t>ե�����̾.nld �������о</w:t>
      </w:r>
      <w:r>
        <w:rPr>
          <w:rtl w:val="true"/>
        </w:rPr>
        <w:t>ݥ</w:t>
      </w:r>
      <w:r>
        <w:rPr/>
        <w:t>ե�����̾.tpm �Υե����</w:t>
      </w:r>
      <w:r>
        <w:rPr/>
        <w:t>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ȹ����ή�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ӣƣ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SFLTSYN (�ƥ��Ȳ�ϩ��</w:t>
      </w:r>
      <w:r>
        <w:rPr>
          <w:rtl w:val="true"/>
        </w:rPr>
        <w:t>ޤ</w:t>
      </w:r>
      <w:r>
        <w:rPr/>
        <w:t>᤿�����</w:t>
      </w:r>
      <w:r>
        <w:rPr/>
        <w:t>ϩ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-&gt; �</w:t>
      </w:r>
      <w:r>
        <w:rPr/>
        <w:t>쥸�������������</w:t>
      </w:r>
      <w:r>
        <w:rPr/>
        <w:t>ե�����(*.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MAP (����κ�Ŭ��)���������������� ���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d �� ----&gt; ONSET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  ��</w:t>
      </w:r>
      <w:r>
        <w:rPr/>
        <w:t>---&gt; �������ѥ���³����ե�����(*.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--&gt;  TPG   ��--&gt;�ƥ��Ȳ�ϩ��</w:t>
      </w:r>
      <w:r>
        <w:rPr>
          <w:rtl w:val="true"/>
        </w:rPr>
        <w:t>ޤ</w:t>
      </w:r>
      <w:r>
        <w:rPr/>
        <w:t>��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�����</w:t>
      </w:r>
      <w:r>
        <w:rPr/>
        <w:t>ϩ(*.nld)  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ȹ</w:t>
      </w:r>
      <w:r>
        <w:rPr/>
        <w:t>礻�����</w:t>
      </w:r>
      <w:r>
        <w:rPr/>
        <w:t>ϩ�ƥ��ȥѥ���]            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</w:t>
      </w:r>
      <w:r>
        <w:rPr/>
        <w:t>&lt;--------------------------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å����-&gt;TPMERGE  &lt;----------------------------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ν�������ϩ�ƥ��ȥ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��ˤ� BNF ��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&lt;aaa&gt;</w:t>
        <w:tab/>
        <w:tab/>
        <w:t>aaa �Ȥ�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bbb </w:t>
        <w:tab/>
        <w:t>aaa �Ȥ�����Τ� bbb 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&lt;bbb&gt; </w:t>
        <w:tab/>
        <w:t>aaa �Ȥ�����Τ� bbb �Ȥ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| xyz</w:t>
        <w:tab/>
        <w:t>abc �</w:t>
      </w:r>
      <w:r>
        <w:rPr>
          <w:rtl w:val="true"/>
        </w:rPr>
        <w:t>ޤ</w:t>
      </w:r>
      <w:r>
        <w:rPr/>
        <w:t xml:space="preserve">��� </w:t>
      </w:r>
      <w:r>
        <w:rPr/>
        <w:t>xyz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x } </w:t>
        <w:tab/>
        <w:tab/>
        <w:t>x �� 0 ��ʾ�η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x ] </w:t>
        <w:tab/>
        <w:tab/>
        <w:t>x �Ͼ�ά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x1 �� x2 �� x3 }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 0  ��ʾ</w:t>
      </w:r>
      <w:r>
        <w:rPr/>
        <w:t>巫���</w:t>
      </w:r>
      <w:r>
        <w:rPr/>
        <w:t>֤���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� [ x1 �� x2 ��x3 ]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��ά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Ȥ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'[ , '{ , '&lt; , '] , '} , '&gt; �Ϥ��</w:t>
      </w:r>
      <w:r>
        <w:rPr/>
        <w:t xml:space="preserve">줾�� </w:t>
      </w:r>
      <w:r>
        <w:rPr/>
        <w:t>[ , { , &lt; , ] , } , ]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Τ�ɽ�</w:t>
      </w:r>
      <w:r>
        <w:rPr/>
        <w:t>魯��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 ::= A|B|C|D|E|F|G|H|I|J|K|L|M|N|O|P|Q|R|S|T|U|V|W|X|Y|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|b|c|d|e|f|g|h|i|j|k|l|m|n|o|p|q|r|s|t|u|v|w|x|y|z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::= 0|1|2|3|4|5|6|7|8|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TPG ] V1.07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ȹ</w:t>
      </w:r>
      <w:r>
        <w:rPr/>
        <w:t>礻�����</w:t>
      </w:r>
      <w:r>
        <w:rPr/>
        <w:t>ϩ�ƥ��ȥ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1 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ϩ�κ�Ŭ���ν�λ������³�ǡ���(*.nld)�ե�����ȥ������(*.pcd)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Ȥ��ơ��</w:t>
      </w:r>
      <w:r>
        <w:rPr/>
        <w:t>쥸��������</w:t>
      </w:r>
      <w:r>
        <w:rPr/>
        <w:t>ȹ</w:t>
      </w:r>
      <w:r>
        <w:rPr/>
        <w:t>礻��</w:t>
      </w:r>
      <w:r>
        <w:rPr/>
        <w:t>ϩ�ѤΥƥ��ȥ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2 ��ư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ޥ</w:t>
      </w:r>
      <w:r>
        <w:rPr/>
        <w:t>�</w:t>
      </w:r>
      <w:r>
        <w:rPr/>
        <w:t>ɥ�</w:t>
      </w:r>
      <w:r>
        <w:rPr/>
        <w:t>٥</w:t>
      </w:r>
      <w:r>
        <w:rPr>
          <w:rtl w:val="true"/>
        </w:rPr>
        <w:t>�ذܹ</w:t>
      </w:r>
      <w:r>
        <w:rPr/>
        <w:t>Ԥ��ưʲ��Υ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pg '&lt; &lt;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ե��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&lt;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ե�����̾&gt; ::= �ʲ��Υ��</w:t>
      </w:r>
      <w:r>
        <w:rPr>
          <w:rtl w:val="true"/>
        </w:rPr>
        <w:t>ޥ</w:t>
      </w:r>
      <w:r>
        <w:rPr/>
        <w:t>�</w:t>
      </w:r>
      <w:r>
        <w:rPr/>
        <w:t>ɤ�¹Խ�˽��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3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cd_dir &lt;pcd �ե�����Τ���ǥ��</w:t>
      </w:r>
      <w:r>
        <w:rPr/>
        <w:t>쥯�</w:t>
      </w:r>
      <w:r>
        <w:rPr/>
        <w:t>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 �ե�����Τ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r &lt;nld �ե�����Τ���ǥ��</w:t>
      </w:r>
      <w:r>
        <w:rPr/>
        <w:t>쥯�</w:t>
      </w:r>
      <w:r>
        <w:rPr/>
        <w:t>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ϤȤʤ� nld �ե������¸�</w:t>
      </w:r>
      <w:r>
        <w:rPr>
          <w:rtl w:val="true"/>
        </w:rPr>
        <w:t>ߤ</w:t>
      </w:r>
      <w:r>
        <w:rPr/>
        <w:t>��</w:t>
      </w:r>
      <w:r>
        <w:rPr/>
        <w:t>Ƥ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ldread &lt;nld �ե��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ld �ե���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tp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Ϥ��</w:t>
      </w:r>
      <w:r>
        <w:rPr/>
        <w:t xml:space="preserve">줿 </w:t>
      </w:r>
      <w:r>
        <w:rPr/>
        <w:t>nld ���Ф��ƥƥ��ȥ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pg_verify &lt;�����ѥ�����ͭ������ƥ��ȥǡ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ѥ����Ȥ��ղä���Ƥ�������ƥ��ȥǡ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pg_data &lt;������̵������ƥ��ȥǡ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ѥ����Ȥ��ղä��ʤ�����ƥ��ȥǡ������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��</w:t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ʲ��˼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 $PARTHENON/cell_lib.dir/DEMO/demo/tpg_sc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_dir �Ķ��ѿ�PARTHENON������/cell_lib.dir/DEMO/demo/cel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�����о</w:t>
      </w:r>
      <w:r>
        <w:rPr>
          <w:rtl w:val="true"/>
        </w:rPr>
        <w:t>ݥ</w:t>
      </w:r>
      <w:r>
        <w:rPr/>
        <w:t>ե�����̾.nld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dread �����о</w:t>
      </w:r>
      <w:r>
        <w:rPr>
          <w:rtl w:val="true"/>
        </w:rPr>
        <w:t>ݥ</w:t>
      </w:r>
      <w:r>
        <w:rPr/>
        <w:t>ե�����̾.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g_data �����о</w:t>
      </w:r>
      <w:r>
        <w:rPr>
          <w:rtl w:val="true"/>
        </w:rPr>
        <w:t>ݥ</w:t>
      </w:r>
      <w:r>
        <w:rPr/>
        <w:t>ե�����̾.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g_verify �����о</w:t>
      </w:r>
      <w:r>
        <w:rPr>
          <w:rtl w:val="true"/>
        </w:rPr>
        <w:t>ݥ</w:t>
      </w:r>
      <w:r>
        <w:rPr/>
        <w:t>ե�����̾.t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Ķ��ѿ� PARTHENON ������'�� tpg_scr �ե�������Ǥ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��о</w:t>
      </w:r>
      <w:r>
        <w:rPr>
          <w:rtl w:val="true"/>
        </w:rPr>
        <w:t>ݥ</w:t>
      </w:r>
      <w:r>
        <w:rPr/>
        <w:t>ե�����̾'�� tpg_scr �ե�������Ǥ� TargeT �ȵ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Tpmerge]  V1.11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attern MERGE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1 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֤</w:t>
      </w:r>
      <w:r>
        <w:rPr/>
        <w:t>ˤ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1) ��������ü�Ҥ�Ϳ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) �</w:t>
      </w:r>
      <w:r>
        <w:rPr/>
        <w:t>쥸�������</w:t>
      </w:r>
      <w:r>
        <w:rPr>
          <w:rtl w:val="true"/>
        </w:rPr>
        <w:t>ݻ</w:t>
      </w:r>
      <w:r>
        <w:rPr/>
        <w:t>�</w:t>
      </w:r>
      <w:r>
        <w:rPr/>
        <w:t>Ƥ���</w:t>
      </w:r>
      <w:r>
        <w:rPr/>
        <w:t>٤</w:t>
      </w:r>
      <w:r>
        <w:rPr/>
        <w:t>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ͤ��������ϩ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) �������ü�ҤǤδ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) ���Υ���å��ˤ�ä��</w:t>
      </w:r>
      <w:r>
        <w:rPr>
          <w:rtl w:val="true"/>
        </w:rPr>
        <w:t>ݻ</w:t>
      </w:r>
      <w:r>
        <w:rPr/>
        <w:t>���</w:t>
      </w:r>
      <w:r>
        <w:rPr/>
        <w:t>쥸�������</w:t>
      </w:r>
      <w:r>
        <w:rPr/>
        <w:t>ľ��δ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򼨤��</w:t>
      </w:r>
      <w:r>
        <w:rPr/>
        <w:t>Ƥ��� &lt;�ȹ</w:t>
      </w:r>
      <w:r>
        <w:rPr/>
        <w:t>礻�����</w:t>
      </w:r>
      <w:r>
        <w:rPr/>
        <w:t>ϩ�ƥ��ȥѥ���ե�����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ü�Ҥ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���ü�Ҥ���</w:t>
      </w:r>
      <w:r>
        <w:rPr/>
        <w:t>쥸�������ͤ򥻥</w:t>
      </w:r>
      <w:r>
        <w:rPr/>
        <w:t>åȤ���(���)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) �</w:t>
      </w:r>
      <w:r>
        <w:rPr/>
        <w:t>쥸�����������</w:t>
      </w:r>
      <w:r>
        <w:rPr/>
        <w:t>ü�Ҥ��ͤ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򼨤� </w:t>
      </w:r>
      <w:r>
        <w:rPr/>
        <w:t>&lt;�</w:t>
      </w:r>
      <w:r>
        <w:rPr/>
        <w:t>쥸������������</w:t>
      </w:r>
      <w:r>
        <w:rPr/>
        <w:t>ե�����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�ͤ�����Ϥ��</w:t>
      </w:r>
      <w:r>
        <w:rPr/>
        <w:t>륹�����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2) �����</w:t>
      </w:r>
      <w:r>
        <w:rPr/>
        <w:t>쥸��������</w:t>
      </w:r>
      <w:r>
        <w:rPr/>
        <w:t>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򼨤� </w:t>
      </w:r>
      <w:r>
        <w:rPr/>
        <w:t>&lt;�������ѥ���³����ե�����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����å��ε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&lt;����å����ե�����&gt;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ϩ��ľ���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����å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��������ü�Ҥ�Ϳ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�������ü�ҤǤδ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򼨤��</w:t>
      </w:r>
      <w:r>
        <w:rPr/>
        <w:t>Ƥ��� &lt;��������ϩ�ƥ��ȥѥ���ե�����&gt;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2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 ��ư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pmerge &lt;�ȹ</w:t>
      </w:r>
      <w:r>
        <w:rPr/>
        <w:t>礻�����</w:t>
      </w:r>
      <w:r>
        <w:rPr/>
        <w:t>ϩ�ƥ��ȥѥ���ե�����&gt; &lt;�</w:t>
      </w:r>
      <w:r>
        <w:rPr/>
        <w:t>쥸������������</w:t>
      </w:r>
      <w:r>
        <w:rPr/>
        <w:t>ե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�������ѥ���³����ե�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&lt;����å����ե��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-ol &lt;���ϻ� 1 ��ʸ���&gt;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-s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̤�</w:t>
      </w:r>
      <w:r>
        <w:rPr/>
        <w:t>ɸ����Ϥ˽��Ϥ���</w:t>
      </w:r>
      <w:r>
        <w:rPr>
          <w:rtl w:val="true"/>
        </w:rPr>
        <w:t>ޤ</w:t>
      </w:r>
      <w:r>
        <w:rPr/>
        <w:t>�����̤�</w:t>
      </w:r>
      <w:r>
        <w:rPr/>
        <w:t>ե�����˻Ĥ�����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ȵ�ǽ�����Ѥ��Ƥ��������(tmpmerge ... '&gt; &lt;��̤��Ǽ�������ե�����̾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å�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l &lt;���ϻ� 1 ��ʸ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� 1 �Ԥ������ʸ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ˤ���</w:t>
      </w:r>
      <w:r>
        <w:rPr/>
        <w:t>ꤵ��</w:t>
      </w:r>
      <w:r>
        <w:rPr/>
        <w:t>Ƥ��ʤ����� 132 ʸ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��̤Ȥ��ƽ��Ϥ�����������ϩ�ƥ��ȥѥ������̾����* 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5)��������ϩ�ƥ��ȥѥ�����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TPMERGE �ν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ower on �</w:t>
      </w:r>
      <w:r>
        <w:rPr/>
        <w:t>ꥻ�</w:t>
      </w:r>
      <w:r>
        <w:rPr/>
        <w:t>åȽ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���ѥ��</w:t>
      </w:r>
      <w:r>
        <w:rPr/>
        <w:t>쥸����</w:t>
      </w:r>
      <w:r>
        <w:rPr/>
        <w:t>ʬ�Υ������ѥ�ư���å��ǡ������Υ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0 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ƥ���ü�Ҥ�����С��ƥ���ü�Ҥȥ</w:t>
      </w:r>
      <w:r>
        <w:rPr/>
        <w:t>쥸������������</w:t>
      </w:r>
      <w:r>
        <w:rPr/>
        <w:t>ե����� (*.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��</w:t>
      </w:r>
      <w:r>
        <w:rPr/>
        <w:t>椹��������</w:t>
      </w:r>
      <w:r>
        <w:rPr/>
        <w:t>&gt; �Ǵ�Ϣ�Ť���</w:t>
      </w:r>
      <w:r>
        <w:rPr/>
        <w:t>줿���</w:t>
      </w:r>
      <w:r>
        <w:rPr/>
        <w:t>ü�Ҥ˥ǡ����򥻥åȤ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ư���å��� 1 �Ĥ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ü�Ҥ���</w:t>
      </w:r>
      <w:r>
        <w:rPr/>
        <w:t>쥸�����</w:t>
      </w:r>
      <w:r>
        <w:rPr/>
        <w:t>˥ƥ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򥻥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 xml:space="preserve">嵭�� </w:t>
      </w:r>
      <w:r>
        <w:rPr/>
        <w:t>&lt;��</w:t>
      </w:r>
      <w:r>
        <w:rPr/>
        <w:t>椹��������</w:t>
      </w:r>
      <w:r>
        <w:rPr/>
        <w:t>&gt; ���</w:t>
      </w:r>
      <w:r>
        <w:rPr>
          <w:rtl w:val="true"/>
        </w:rPr>
        <w:t>׵</w:t>
      </w:r>
      <w:r>
        <w:rPr/>
        <w:t>ᤵ�����</w:t>
      </w:r>
      <w:r>
        <w:rPr/>
        <w:t>쥸�������ͤ����</w:t>
      </w:r>
      <w:r>
        <w:rPr/>
        <w:t>åȤ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����ѥ��</w:t>
      </w:r>
      <w:r>
        <w:rPr/>
        <w:t>쥸������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ϡ��������ѥ���³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tsc) �򻲾Ȥ��ơ�scan_in ü�Ҥ���󤤥������ѥ��</w:t>
      </w:r>
      <w:r>
        <w:rPr/>
        <w:t>쥸������</w:t>
      </w:r>
      <w:r>
        <w:rPr/>
        <w:t>ˡ�scan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ü�Ҥ��</w:t>
      </w:r>
      <w:r>
        <w:rPr>
          <w:rtl w:val="true"/>
        </w:rPr>
        <w:t>׵</w:t>
      </w:r>
      <w:r>
        <w:rPr/>
        <w:t>��ͤ򥻥</w:t>
      </w:r>
      <w:r>
        <w:rPr/>
        <w:t>åȤ��ʤ�����������ѥ��</w:t>
      </w:r>
      <w:r>
        <w:rPr/>
        <w:t>쥸����</w:t>
      </w:r>
      <w:r>
        <w:rPr/>
        <w:t>ʬ�Υ������ѥ�ư�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ǡ���������ѥ��</w:t>
      </w:r>
      <w:r>
        <w:rPr/>
        <w:t>쥸�����</w:t>
      </w:r>
      <w:r>
        <w:rPr/>
        <w:t>˥ǡ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ޤ</w:t>
      </w:r>
      <w:r>
        <w:rPr/>
        <w:t>Ǥǡ��ƥ��Ȥ򤹤</w:t>
      </w:r>
      <w:r>
        <w:rPr/>
        <w:t>뤿��</w:t>
      </w:r>
      <w:r>
        <w:rPr/>
        <w:t>Υ</w:t>
      </w:r>
      <w:r>
        <w:rPr/>
        <w:t>쥸������椬�</w:t>
      </w:r>
      <w:r>
        <w:rPr/>
        <w:t>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ƥ��ȥѥ�������ü�Ҥ˥��åȤ����ȹ</w:t>
      </w:r>
      <w:r>
        <w:rPr/>
        <w:t>礻��</w:t>
      </w:r>
      <w:r>
        <w:rPr/>
        <w:t>ϩ��ʬ�δ����ͤ����ü�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¬���</w:t>
      </w:r>
      <w:r>
        <w:rPr>
          <w:rtl w:val="true"/>
        </w:rPr>
        <w:t>ޤ</w:t>
      </w:r>
      <w:r>
        <w:rPr/>
        <w:t>������</w:t>
      </w:r>
      <w:r>
        <w:rPr/>
        <w:t>ˡ��̾�ư���å��� 1 �Ĥ���</w:t>
      </w:r>
      <w:r>
        <w:rPr>
          <w:rtl w:val="true"/>
        </w:rPr>
        <w:t>ޤ</w:t>
      </w:r>
      <w:r>
        <w:rPr/>
        <w:t>�������</w:t>
      </w:r>
      <w:r>
        <w:rPr/>
        <w:t>ư��ˤ�äơ��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ľ��ˤ����ͤ����åȤ��</w:t>
      </w:r>
      <w:r>
        <w:rPr/>
        <w:t>졢�쥸�����</w:t>
      </w:r>
      <w:r>
        <w:rPr/>
        <w:t>ν��Ϥ�����ü�Ҥ�ľ����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Τ��Ǵ�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ȹ</w:t>
      </w:r>
      <w:r>
        <w:rPr/>
        <w:t>礻��</w:t>
      </w:r>
      <w:r>
        <w:rPr/>
        <w:t>ϩ�ν��Ϥ�ľ�</w:t>
      </w:r>
      <w:r>
        <w:rPr/>
        <w:t>ܽ���</w:t>
      </w:r>
      <w:r>
        <w:rPr/>
        <w:t>ü�ҤˤǤƤ�����ʬ���</w:t>
      </w:r>
      <w:r>
        <w:rPr>
          <w:rtl w:val="true"/>
        </w:rPr>
        <w:t>ޤ</w:t>
      </w:r>
      <w:r>
        <w:rPr/>
        <w:t>��</w:t>
      </w:r>
      <w:r>
        <w:rPr/>
        <w:t>ϡ��</w:t>
      </w:r>
      <w:r>
        <w:rPr/>
        <w:t xml:space="preserve">쥸����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ͳ���Ƥ�����ʬ�δ�¬ (�ƥ���) ���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������ѥ��</w:t>
      </w:r>
      <w:r>
        <w:rPr/>
        <w:t>쥸������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ϡ�scan_in ü�Ҥ� 0 ����Ϥ��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�</w:t>
      </w:r>
      <w:r>
        <w:rPr/>
        <w:t>쥸�����</w:t>
      </w:r>
      <w:r>
        <w:rPr/>
        <w:t>Υǡ����� scan_out ü�ҤǴ�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Ū�ˤϡ��������ѥ�ư���å�����Ϥ��ʤ��</w:t>
      </w:r>
      <w:r>
        <w:rPr/>
        <w:t>顢�</w:t>
      </w:r>
      <w:r>
        <w:rPr/>
        <w:t>ǡ����� 1 ���</w:t>
      </w:r>
      <w:r>
        <w:rPr/>
        <w:t>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ѥ��</w:t>
      </w:r>
      <w:r>
        <w:rPr/>
        <w:t>쥸���������</w:t>
      </w:r>
      <w:r>
        <w:rPr/>
        <w:t>ư�����������ѥ�ʬ�����</w:t>
      </w:r>
      <w:r>
        <w:rPr/>
        <w:t xml:space="preserve">֤��� </w:t>
      </w:r>
      <w:r>
        <w:rPr/>
        <w:t>scan_out 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ѥ��</w:t>
      </w:r>
      <w:r>
        <w:rPr/>
        <w:t>쥸�������ͤ����</w:t>
      </w:r>
      <w:r>
        <w:rPr/>
        <w:t>٤</w:t>
      </w:r>
      <w:r>
        <w:rPr/>
        <w:t>ƴѻ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�ƥ���ü�Ҥ�������ˤϡ��</w:t>
      </w:r>
      <w:r>
        <w:rPr/>
        <w:t>쥸������������</w:t>
      </w:r>
      <w:r>
        <w:rPr/>
        <w:t>ե������ &lt;�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&gt; ����</w:t>
      </w:r>
      <w:r>
        <w:rPr/>
        <w:t>쥸�����</w:t>
      </w:r>
      <w:r>
        <w:rPr/>
        <w:t>ȥƥ���ü�ҤȤδ�Ϣ�</w:t>
      </w:r>
      <w:r>
        <w:rPr>
          <w:rtl w:val="true"/>
        </w:rPr>
        <w:t>ڤ</w:t>
      </w:r>
      <w:r>
        <w:rPr/>
        <w:t>ӥƥ���ü�Ҥ����</w:t>
      </w:r>
      <w:r>
        <w:rPr/>
        <w:t>ꤹ�</w:t>
      </w:r>
      <w:r>
        <w:rPr/>
        <w:t>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ơ���¬�������</w:t>
      </w:r>
      <w:r>
        <w:rPr/>
        <w:t>쥸�������ͤ����</w:t>
      </w:r>
      <w:r>
        <w:rPr/>
        <w:t>ü�ҤǴ�¬���</w:t>
      </w:r>
      <w:r>
        <w:rPr>
          <w:rtl w:val="true"/>
        </w:rPr>
        <w:t>ޤ</w:t>
      </w:r>
      <w:r>
        <w:rPr/>
        <w:t>������</w:t>
      </w:r>
      <w:r>
        <w:rPr/>
        <w:t>ˡ��̾�ư�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 �Ĥ���</w:t>
      </w:r>
      <w:r>
        <w:rPr>
          <w:rtl w:val="true"/>
        </w:rPr>
        <w:t>ޤ</w:t>
      </w:r>
      <w:r>
        <w:rPr/>
        <w:t>�������</w:t>
      </w:r>
      <w:r>
        <w:rPr/>
        <w:t>ư��� &lt;�ѻ�����������&gt; �ǵ��Ҥ���Ƥ�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ʬ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6),7) ��ư��� 5) �Ǵ�¬�Ǥ��ʤ��ä��ȹ</w:t>
      </w:r>
      <w:r>
        <w:rPr/>
        <w:t>礻��</w:t>
      </w:r>
      <w:r>
        <w:rPr/>
        <w:t>ϩ�ν�����ʬ����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ȥѥ��󤬽����</w:t>
      </w:r>
      <w:r>
        <w:rPr>
          <w:rtl w:val="true"/>
        </w:rPr>
        <w:t>ޤ</w:t>
      </w:r>
      <w:r>
        <w:rPr/>
        <w:t>ǡ�3) ����ν���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ü�Ҥ����ˤ�äƥǡ��������/�ѻ��Τ����</w:t>
      </w:r>
      <w:r>
        <w:rPr/>
        <w:t>줫����</w:t>
      </w:r>
      <w:r>
        <w:rPr/>
        <w:t>Τ</w:t>
      </w:r>
      <w:r>
        <w:rPr/>
        <w:t>߲�</w:t>
      </w:r>
      <w:r>
        <w:rPr/>
        <w:t>ǽ�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�Ǥ⡢�������ѥ�����³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ξ�</w:t>
      </w:r>
      <w:r>
        <w:rPr/>
        <w:t>硢�</w:t>
      </w:r>
      <w:r>
        <w:rPr/>
        <w:t>ƥ���ü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ѥ���ξ������/�ѻ����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ˡ��ƥ���ü�Ҥˤ������ԲĤǡ���¬��ǽ�ʾ�</w:t>
      </w:r>
      <w:r>
        <w:rPr/>
        <w:t>硢�������</w:t>
      </w:r>
      <w:r>
        <w:rPr/>
        <w:t>ѥ����Ѥ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¬����</w:t>
      </w:r>
      <w:r>
        <w:rPr>
          <w:rtl w:val="true"/>
        </w:rPr>
        <w:t>ݡ�</w:t>
      </w:r>
      <w:r>
        <w:rPr/>
        <w:t>6</w:t>
      </w:r>
      <w:r>
        <w:rPr/>
        <w:t>) �ǥ������ѥ��</w:t>
      </w:r>
      <w:r>
        <w:rPr/>
        <w:t>쥸������</w:t>
      </w:r>
      <w:r>
        <w:rPr/>
        <w:t>ǡ����� 0 �˹�������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ü�Ҥ��Ѥ��ƴ�¬�������ˤϡ����� 0 ����¬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ʲ� 2.5 �ˡ�Tpmerge �ǻ��Ѥ���ե���������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��2.5.3,2.5.5 �Ϸ</w:t>
      </w:r>
      <w:r>
        <w:rPr>
          <w:rtl w:val="true"/>
        </w:rPr>
        <w:t>׻</w:t>
      </w:r>
      <w:r>
        <w:rPr/>
        <w:t>�������������</w:t>
      </w:r>
      <w:r>
        <w:rPr/>
        <w:t>ΤʤΤǡ�ľ�</w:t>
      </w:r>
      <w:r>
        <w:rPr>
          <w:rtl w:val="true"/>
        </w:rPr>
        <w:t>ܥ</w:t>
      </w:r>
      <w:r>
        <w:rPr/>
        <w:t>桼�����񤭴���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�ʤ��Ȼ</w:t>
      </w:r>
      <w:r>
        <w:rPr>
          <w:rtl w:val="true"/>
        </w:rPr>
        <w:t>פ��ޤ</w:t>
      </w:r>
      <w:r>
        <w:rPr/>
        <w:t>��</w:t>
      </w:r>
      <w:r>
        <w:rPr/>
        <w:t>Τ��ɤ���Ф��Ƥ�������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å����ե������񤭴����ƽ��Ϸ�����Ѳ������������ˤϡ�2.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���Ѥ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erge �ǻ��Ѥ���</w:t>
      </w:r>
      <w:r>
        <w:rPr/>
        <w:t xml:space="preserve">쥸������ </w:t>
      </w:r>
      <w:r>
        <w:rPr/>
        <w:t>(�̾�������ѥ���) �� ��pcd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§�Ȥ��Ʋ����������� nld �ǲ��</w:t>
      </w:r>
      <w:r>
        <w:rPr>
          <w:rtl w:val="true"/>
        </w:rPr>
        <w:t>ۥ</w:t>
      </w:r>
      <w:r>
        <w:rPr/>
        <w:t>���</w:t>
      </w:r>
      <w:r>
        <w:rPr/>
        <w:t>Ȥ�����ǥ</w:t>
      </w:r>
      <w:r>
        <w:rPr/>
        <w:t>쥸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ϡ�����������Ф��ƤΥƥ��ȥѥ������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��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{��ʸ��ÿ��} �Ȥ���̾��μ¥������Ѥ�����</w:t>
      </w:r>
      <w:r>
        <w:rPr/>
        <w:t>硢</w:t>
      </w:r>
      <w:r>
        <w:rPr/>
        <w:t>tpmerge �ϥ��</w:t>
      </w:r>
      <w:r>
        <w:rPr/>
        <w:t>顼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ƺǸ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5 �ե�����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5.1 �ȹ</w:t>
      </w:r>
      <w:r>
        <w:rPr/>
        <w:t>礻�����</w:t>
      </w:r>
      <w:r>
        <w:rPr/>
        <w:t>ϩ�ƥ��ȥѥ���ե����</w:t>
      </w:r>
      <w:r>
        <w:rPr/>
        <w:t>롡</w:t>
      </w:r>
      <w:r>
        <w:rPr/>
        <w:t>(*.tpd *.t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�⥸�</w:t>
      </w:r>
      <w:r>
        <w:rPr/>
        <w:t>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 &lt;������ʸ&gt; 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�</w:t>
      </w:r>
      <w:r>
        <w:rPr/>
        <w:t>椵���꥽�����������</w:t>
      </w:r>
      <w:r>
        <w:rPr/>
        <w:t>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 &lt;��¬����꥽������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ȹ</w:t>
      </w:r>
      <w:r>
        <w:rPr/>
        <w:t>礻�����</w:t>
      </w:r>
      <w:r>
        <w:rPr/>
        <w:t>ϩ�ƥ��ȥѥ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 &lt;�ȹ</w:t>
      </w:r>
      <w:r>
        <w:rPr/>
        <w:t>礻�����</w:t>
      </w:r>
      <w:r>
        <w:rPr/>
        <w:t>ϩ�ƥ��ȥѥ���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⥸�</w:t>
      </w:r>
      <w:r>
        <w:rPr/>
        <w:t>塼������</w:t>
      </w:r>
      <w:r>
        <w:rPr/>
        <w:t>&gt; ::= def-modele &lt;�⥸�</w:t>
      </w:r>
      <w:r>
        <w:rPr/>
        <w:t>塼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ʸ&gt;       ::= comment: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椵���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cnt &lt;���ü��̾&gt; {&lt;���ü��̾&gt;|&lt;�ƥ���ü��̾&gt;|&lt;�</w:t>
      </w:r>
      <w:r>
        <w:rPr/>
        <w:t>쥸����̾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¬����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obs &lt;����ü��̾&gt; {&lt;����ü��̾&gt;|&lt;�</w:t>
      </w:r>
      <w:r>
        <w:rPr/>
        <w:t>쥸����̾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ȹ</w:t>
      </w:r>
      <w:r>
        <w:rPr/>
        <w:t>礻�����</w:t>
      </w:r>
      <w:r>
        <w:rPr/>
        <w:t>ϩ�ƥ��ȥѥ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tpd (&lt;��ϥƥ��ȥѥ���&gt;)(&lt;�����ͥѥ���&gt;) [{(&lt;������&gt;)}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&lt;���ü��̾&gt;   ::= ��ʸ��{��ʸ��ÿ��}['[���{���}'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ƥ���ü��̾&gt; ::= t_adrs_���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</w:t>
      </w:r>
      <w:r>
        <w:rPr/>
        <w:t>쥸����̾</w:t>
      </w:r>
      <w:r>
        <w:rPr/>
        <w:t>&gt;�� ::= ��ʸ��{��ʸ��ÿ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 ���� �</w:t>
      </w:r>
      <w:r>
        <w:rPr/>
        <w:t xml:space="preserve">ñ�ʸ��{��ʸ��ÿ��}_reg���{���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��ü��̾&gt;   ::= ��ʸ��{��ʸ��ÿ��}['[���{���}'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��ϥƥ��ȥѥ���&gt; ::= 0|1{0|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&lt;��</w:t>
      </w:r>
      <w:r>
        <w:rPr/>
        <w:t>椵���꥽�����������</w:t>
      </w:r>
      <w:r>
        <w:rPr/>
        <w:t>&gt;�˵��Ҥ��</w:t>
      </w:r>
      <w:r>
        <w:rPr/>
        <w:t>줿�꥽����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�����ͥѥ���&gt;�� ��::= 0|1{0|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&lt;��¬����꥽�����������&gt; �˵��Ҥ��</w:t>
      </w:r>
      <w:r>
        <w:rPr/>
        <w:t>줿�꥽�������</w:t>
      </w:r>
      <w:r>
        <w:rPr/>
        <w:t>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lt;��ϥƥ��ȥѥ���&gt;��&lt;�����ͥѥ���&gt;�ʳ��ϥ��</w:t>
      </w:r>
      <w:r>
        <w:rPr>
          <w:rtl w:val="true"/>
        </w:rPr>
        <w:t>ڡ</w:t>
      </w:r>
      <w:r>
        <w:rPr/>
        <w:t>��������֡����</w:t>
      </w:r>
      <w:r>
        <w:rPr/>
        <w:t>Ԥ����</w:t>
      </w:r>
      <w:r>
        <w:rPr>
          <w:rtl w:val="true"/>
        </w:rPr>
        <w:t>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ڤ</w:t>
      </w: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ϥƥ��ȥѥ���&gt;��&lt;�����ͥѥ���&gt; �Ǥϡ�( �� ) �˶��</w:t>
      </w:r>
      <w:r>
        <w:rPr>
          <w:rtl w:val="true"/>
        </w:rPr>
        <w:t>ޤ</w:t>
      </w:r>
      <w:r>
        <w:rPr/>
        <w:t>�</w:t>
      </w:r>
      <w:r>
        <w:rPr/>
        <w:t>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äơ��ѥ�����˶���/���Ԥ����äƤ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&lt;�����ü��̾&gt;��a , in[1] : [1]�� 1 �ӥå��</w:t>
      </w:r>
      <w:r>
        <w:rPr>
          <w:rtl w:val="true"/>
        </w:rPr>
        <w:t>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</w:t>
      </w:r>
      <w:r>
        <w:rPr/>
        <w:t>&lt;�ƥ���ü��̾&gt;��t_adrs_0 : 0 �ӥå��</w:t>
      </w:r>
      <w:r>
        <w:rPr>
          <w:rtl w:val="true"/>
        </w:rPr>
        <w:t>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&lt;�</w:t>
      </w:r>
      <w:r>
        <w:rPr/>
        <w:t>쥸����̾</w:t>
      </w:r>
      <w:r>
        <w:rPr/>
        <w:t>&gt;����b. , c_reg1. : 1�� 1 �ӥå��</w:t>
      </w:r>
      <w:r>
        <w:rPr>
          <w:rtl w:val="true"/>
        </w:rPr>
        <w:t>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ӥå�ɽ���� 0 �ӥåȤ���Ϥ</w:t>
      </w:r>
      <w:r>
        <w:rPr>
          <w:rtl w:val="true"/>
        </w:rPr>
        <w:t xml:space="preserve">ޤ� </w:t>
      </w:r>
      <w:r>
        <w:rPr/>
        <w:t>1</w:t>
      </w:r>
      <w:r>
        <w:rPr/>
        <w:t xml:space="preserve"> �ӥåȤΤ</w:t>
      </w:r>
      <w:r>
        <w:rPr>
          <w:rtl w:val="true"/>
        </w:rPr>
        <w:t>ߤ</w:t>
      </w:r>
      <w:r>
        <w:rPr/>
        <w:t>Υ꥽������ a �ȵ��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ƥ���ü�Ҥ� 1 �ӥåȤǤ� t_adrs_0 �ȵ��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softHyphen/>
        <w:t xml:space="preserve"> 1) tpv �ե������ tpd �ե�����ΰ</w:t>
      </w:r>
      <w:r>
        <w:rPr/>
        <w:t>㤤�</w:t>
      </w:r>
      <w:r>
        <w:rPr/>
        <w:t>ϡ�&lt;�ȹ</w:t>
      </w:r>
      <w:r>
        <w:rPr/>
        <w:t>礻�����</w:t>
      </w:r>
      <w:r>
        <w:rPr/>
        <w:t xml:space="preserve">ϩ�ƥ��ȥѥ�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˸����ѥ����Ȥ�ͭ�� (tpv) ��̵�� (tpd) ���ΰ</w:t>
      </w:r>
      <w:r>
        <w:rPr/>
        <w:t>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2) &lt;�</w:t>
      </w:r>
      <w:r>
        <w:rPr/>
        <w:t>쥸����̾</w:t>
      </w:r>
      <w:r>
        <w:rPr/>
        <w:t>&gt; �ϡ�1 �ӥåȤξ��ˤ� _reg���{���}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3) &lt;�</w:t>
      </w:r>
      <w:r>
        <w:rPr/>
        <w:t>쥸����̾</w:t>
      </w:r>
      <w:r>
        <w:rPr/>
        <w:t>&gt; �ϡ��Ǹ���� _reg���{���} ��ľ��</w:t>
      </w:r>
      <w:r>
        <w:rPr>
          <w:rtl w:val="true"/>
        </w:rPr>
        <w:t>ޤ</w:t>
      </w:r>
      <w:r>
        <w:rPr/>
        <w:t>Ǥ����</w:t>
      </w:r>
      <w:r>
        <w:rPr/>
        <w:t>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ե�����ǻ��Ѥ���� &lt;�</w:t>
      </w:r>
      <w:r>
        <w:rPr/>
        <w:t>쥸����̾</w:t>
      </w:r>
      <w:r>
        <w:rPr/>
        <w:t>&gt;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 &lt;��</w:t>
      </w:r>
      <w:r>
        <w:rPr/>
        <w:t>椵���꥽�����������</w:t>
      </w:r>
      <w:r>
        <w:rPr/>
        <w:t>&gt; �˵��Ҥ��</w:t>
      </w:r>
      <w:r>
        <w:rPr/>
        <w:t xml:space="preserve">줿�쥸������ </w:t>
      </w:r>
      <w:r>
        <w:rPr/>
        <w:t>&lt;��¬����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&gt; ��ɬ�����Ҥ�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) &lt;��¬����꥽�����������&gt; �˵��Ҥ����¿�ӥå��ͤ��ĥ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٤</w:t>
      </w:r>
      <w:r>
        <w:rPr/>
        <w:t>ƤΥӥåȤˤĤ��Ƶ��Ҥ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 out[0] out[1] out[2] a_reg0. a_reg1. a_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 &lt;��</w:t>
      </w:r>
      <w:r>
        <w:rPr/>
        <w:t>椵���꥽�����������</w:t>
      </w:r>
      <w:r>
        <w:rPr/>
        <w:t>&gt; �˵��Ҥ����¿�ӥå��ͤ��ĥ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٤</w:t>
      </w:r>
      <w:r>
        <w:rPr/>
        <w:t>ƤΥӥåȤˤĤ��Ƶ��Ҥ�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���� ��</w:t>
      </w:r>
      <w:r>
        <w:rPr/>
        <w:t>Ҥ���</w:t>
      </w:r>
      <w:r>
        <w:rPr/>
        <w:t>쥸����������</w:t>
      </w:r>
      <w:r>
        <w:rPr/>
        <w:t>ե�������Ǵ�Ϣ�դ���</w:t>
      </w:r>
      <w:r>
        <w:rPr/>
        <w:t>줿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ȥ</w:t>
      </w:r>
      <w:r>
        <w:rPr/>
        <w:t>쥸�����</w:t>
      </w:r>
      <w:r>
        <w:rPr/>
        <w:t>ˤ����Ƥϡ�Ʊ��ӥåȤ����Ҥ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 in1[0] in1[2] &lt;--&gt; a_reg0. a_re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-modul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-cnt in1[0]  in1[1]  in2  in3  in4  start  t_adrs_0 t_adrs_1  t_adr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reg0.  a_reg1.  abc--all.  b. c.  d. submod_regg_reg0. submod_regg_reg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-obs    f1  f2  f3  out[0]  out[1]  a_reg0.  a_reg1. abc--all.  b. 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ubmod_regg_reg0. submod_regg_reg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-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1111010011110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1110101001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-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1011100101110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1111100110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�</w:t>
      </w:r>
      <w:r>
        <w:rPr/>
        <w:t>쥸������������</w:t>
      </w:r>
      <w:r>
        <w:rPr/>
        <w:t>ե����</w:t>
      </w:r>
      <w:r>
        <w:rPr/>
        <w:t>롡</w:t>
      </w:r>
      <w:r>
        <w:rPr/>
        <w:t>( *.t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�⥸�</w:t>
      </w:r>
      <w:r>
        <w:rPr/>
        <w:t>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ư������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 &lt;��</w:t>
      </w:r>
      <w:r>
        <w:rPr/>
        <w:t>椹��������</w:t>
      </w:r>
      <w:r>
        <w:rPr/>
        <w:t>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 &lt;��¬�����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������</w:t>
      </w:r>
      <w:r>
        <w:rPr/>
        <w:t>쥸������</w:t>
      </w:r>
      <w:r>
        <w:rPr/>
        <w:t>³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⥸�</w:t>
      </w:r>
      <w:r>
        <w:rPr/>
        <w:t>塼������</w:t>
      </w:r>
      <w:r>
        <w:rPr/>
        <w:t>&gt; ::= def-modele &lt;�⥸�</w:t>
      </w:r>
      <w:r>
        <w:rPr/>
        <w:t>塼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ư�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cycle {(���������</w:t>
      </w:r>
      <w:r>
        <w:rPr/>
        <w:t xml:space="preserve">ֹ� </w:t>
      </w:r>
      <w:r>
        <w:rPr/>
        <w:t>(�꥽���� ---&gt; �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(�꥽���� ---&gt; �꥽����)}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椹��������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cnt {( &lt;�</w:t>
      </w:r>
      <w:r>
        <w:rPr/>
        <w:t>쥸���������</w:t>
      </w:r>
      <w:r>
        <w:rPr/>
        <w:t>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¬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obs {( &lt;�</w:t>
      </w:r>
      <w:r>
        <w:rPr/>
        <w:t>쥸������</w:t>
      </w:r>
      <w:r>
        <w:rPr/>
        <w:t>¬���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</w:t>
      </w:r>
      <w:r>
        <w:rPr/>
        <w:t>쥸������</w:t>
      </w:r>
      <w:r>
        <w:rPr/>
        <w:t>³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scan { &lt;������󤵤��</w:t>
      </w:r>
      <w:r>
        <w:rPr/>
        <w:t>쥸����̾</w:t>
      </w:r>
      <w:r>
        <w:rPr/>
        <w:t>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쥸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&lt;���ü��̾&gt; &lt;�</w:t>
      </w:r>
      <w:r>
        <w:rPr/>
        <w:t>쥸����̾</w:t>
      </w:r>
      <w:r>
        <w:rPr/>
        <w:t>&gt; &lt;���������</w:t>
      </w:r>
      <w:r>
        <w:rPr/>
        <w:t>ֹ�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&lt;���������</w:t>
      </w:r>
      <w:r>
        <w:rPr/>
        <w:t>ֹ�</w:t>
      </w:r>
      <w:r>
        <w:rPr/>
        <w:t xml:space="preserve">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쥸������</w:t>
      </w:r>
      <w:r>
        <w:rPr/>
        <w:t>¬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&lt;�</w:t>
      </w:r>
      <w:r>
        <w:rPr/>
        <w:t>쥸����̾</w:t>
      </w:r>
      <w:r>
        <w:rPr/>
        <w:t>&gt; &lt;����ü��̾&gt; &lt;���������</w:t>
      </w:r>
      <w:r>
        <w:rPr/>
        <w:t>ֹ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&lt;���������</w:t>
      </w:r>
      <w:r>
        <w:rPr/>
        <w:t>ֹ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softHyphen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椹��������</w:t>
      </w:r>
      <w:r>
        <w:rPr/>
        <w:t>&gt; ʸ�ˤϥƥ���ü�Ҥ���</w:t>
      </w:r>
      <w:r>
        <w:rPr/>
        <w:t>椷�</w:t>
      </w:r>
      <w:r>
        <w:rPr/>
        <w:t>ơ����ü�Ҥ��ͤ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åȤ�������</w:t>
      </w:r>
      <w:r>
        <w:rPr/>
        <w:t>礬���</w:t>
      </w:r>
      <w:r>
        <w:rPr/>
        <w:t>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¬����������&gt; ʸ�ˤϥƥ���ü�Ҥ���</w:t>
      </w:r>
      <w:r>
        <w:rPr/>
        <w:t>椷�</w:t>
      </w:r>
      <w:r>
        <w:rPr/>
        <w:t>ơ��</w:t>
      </w:r>
      <w:r>
        <w:rPr/>
        <w:t>쥸�������ͤ����</w:t>
      </w:r>
      <w:r>
        <w:rPr/>
        <w:t>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¬��ǽ�ˤ�������</w:t>
      </w:r>
      <w:r>
        <w:rPr/>
        <w:t>礬���</w:t>
      </w:r>
      <w:r>
        <w:rPr/>
        <w:t>Ҥ��</w:t>
      </w:r>
      <w:r>
        <w:rPr/>
        <w:t>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softHyphen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�������</w:t>
      </w:r>
      <w:r>
        <w:rPr/>
        <w:t>ֹ�</w:t>
      </w:r>
      <w:r>
        <w:rPr/>
        <w:t>&gt;�ϡ��ƥ���ü��(t_adrs_x)���ͤ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�����������</w:t>
      </w:r>
      <w:r>
        <w:rPr/>
        <w:t xml:space="preserve">ֹ� </w:t>
      </w:r>
      <w:r>
        <w:rPr/>
        <w:t>t_adrs_2 t_adrs_1 t_adrs_0 (���������</w:t>
      </w:r>
      <w:r>
        <w:rPr/>
        <w:t>ֹ�</w:t>
      </w:r>
      <w:r>
        <w:rPr/>
        <w:t>κ�����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0������������0��������0��������0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������������0        0��������1     �ƥ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2������������0��������1��������0     �ƥ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: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</w:t>
      </w:r>
      <w:r>
        <w:rPr/>
        <w:t>쥸���������</w:t>
      </w:r>
      <w:r>
        <w:rPr/>
        <w:t>&gt;&lt;�</w:t>
      </w:r>
      <w:r>
        <w:rPr/>
        <w:t>쥸������</w:t>
      </w:r>
      <w:r>
        <w:rPr/>
        <w:t>¬���&gt; �� &lt;���������</w:t>
      </w:r>
      <w:r>
        <w:rPr/>
        <w:t>ֹ�</w:t>
      </w:r>
      <w:r>
        <w:rPr/>
        <w:t>&gt; ��ʣ��¸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ϡ�1 ����å��������</w:t>
      </w:r>
      <w:r>
        <w:rPr/>
        <w:t>뤴�</w:t>
      </w:r>
      <w:r>
        <w:rPr/>
        <w:t>Ȥ˺�¦���</w:t>
      </w:r>
      <w:r>
        <w:rPr/>
        <w:t>鱦�</w:t>
      </w:r>
      <w:r>
        <w:rPr/>
        <w:t>ν�ǥƥ���ü�Ҥ��Ѳ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̣���</w:t>
      </w:r>
      <w:r>
        <w:rPr/>
        <w:t>Ƥ��</w:t>
      </w:r>
      <w:r>
        <w:rPr>
          <w:rtl w:val="true"/>
        </w:rPr>
        <w:t>ޤ����ޤ</w:t>
      </w:r>
      <w:r>
        <w:rPr/>
        <w:t>���</w:t>
      </w:r>
      <w:r>
        <w:rPr/>
        <w:t>&lt;�</w:t>
      </w:r>
      <w:r>
        <w:rPr/>
        <w:t>쥸���������</w:t>
      </w:r>
      <w:r>
        <w:rPr/>
        <w:t>&gt; &lt;�</w:t>
      </w:r>
      <w:r>
        <w:rPr/>
        <w:t>쥸������</w:t>
      </w:r>
      <w:r>
        <w:rPr/>
        <w:t>¬���&gt; ���Τ�Τ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ˤϡ��</w:t>
      </w:r>
      <w:r>
        <w:rPr/>
        <w:t>夫�鲼�</w:t>
      </w:r>
      <w:r>
        <w:rPr>
          <w:rtl w:val="true"/>
        </w:rPr>
        <w:t>ؼ</w:t>
      </w:r>
      <w:r>
        <w:rPr/>
        <w:t>�</w:t>
      </w:r>
      <w:r>
        <w:rPr/>
        <w:t>礬�</w:t>
      </w:r>
      <w:r>
        <w:rPr/>
        <w:t>ʹԤ��Ƥ������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ư�����������&gt; &lt;��</w:t>
      </w:r>
      <w:r>
        <w:rPr/>
        <w:t>椹��������</w:t>
      </w:r>
      <w:r>
        <w:rPr/>
        <w:t>&gt;  &lt;��¬����������&gt;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쥸������</w:t>
      </w:r>
      <w:r>
        <w:rPr/>
        <w:t>³���&gt; ʸ�Ȥ�˥�����ɰʳ�����ξ�</w:t>
      </w:r>
      <w:r>
        <w:rPr/>
        <w:t>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ˤϡ��ƥ���ü�Ҥǥ</w:t>
      </w:r>
      <w:r>
        <w:rPr/>
        <w:t>쥸�������ͤ���桿��</w:t>
      </w:r>
      <w:r>
        <w:rPr/>
        <w:t>¬��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ξ�Ԥ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ޤ</w:t>
      </w:r>
      <w:r>
        <w:rPr/>
        <w:t>��</w:t>
      </w:r>
      <w:r>
        <w:rPr/>
        <w:t>ϡ��Բ�ǽ�ʾ��� &lt;ư�����������&gt;  &lt;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&gt; &lt;��¬����������&gt; �ϥ�����ɰʳ������Ǥ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������</w:t>
      </w:r>
      <w:r>
        <w:rPr/>
        <w:t>쥸������</w:t>
      </w:r>
      <w:r>
        <w:rPr/>
        <w:t>³���&gt; �ǵ��Ҥ���</w:t>
      </w:r>
      <w:r>
        <w:rPr/>
        <w:t>륹�����</w:t>
      </w:r>
      <w:r>
        <w:rPr/>
        <w:t>ѥ��</w:t>
      </w:r>
      <w:r>
        <w:rPr/>
        <w:t>쥸�������</w:t>
      </w:r>
      <w:r>
        <w:rPr/>
        <w:t>ϡ���ϩ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Ŭ���ˤ�ä��ѹ�������ǽ�������Τ�  tpmerge �Ǥϡ���ϩ�κ�Ŭ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륹�����</w:t>
      </w:r>
      <w:r>
        <w:rPr/>
        <w:t>ѥ���³����ե�����ξ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ǵ��Ҥ����꥽������¿�ӥåȤǤ��äƤ⡢�ӥåȤ˴</w:t>
      </w:r>
      <w:r>
        <w:rPr>
          <w:rtl w:val="true"/>
        </w:rPr>
        <w:t>ؤ</w:t>
      </w:r>
      <w:r>
        <w:rPr/>
        <w:t>������</w:t>
      </w:r>
      <w:r>
        <w:rPr/>
        <w:t>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&lt;�ȹ</w:t>
      </w:r>
      <w:r>
        <w:rPr/>
        <w:t>礻�����</w:t>
      </w:r>
      <w:r>
        <w:rPr/>
        <w:t>ϩ�ƥ��ȥѥ���ե�����&gt; &lt;�������ѥ���³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gt; �Ǹ��̥ӥå�ɽ�����</w:t>
      </w:r>
      <w:r>
        <w:rPr/>
        <w:t>줿�꥽�����</w:t>
      </w:r>
      <w:r>
        <w:rPr/>
        <w:t>Ȥ��б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̥</w:t>
      </w:r>
      <w:r>
        <w:rPr/>
        <w:t>ӥå�ɽ�������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in1[1]          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reg0.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reg.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reg_reg1.       b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1) �˴�Ϣ���</w:t>
      </w:r>
      <w:r>
        <w:rPr>
          <w:rtl w:val="true"/>
        </w:rPr>
        <w:t>ޤ</w:t>
      </w:r>
      <w:r>
        <w:rPr/>
        <w:t>�����</w:t>
      </w:r>
      <w:r>
        <w:rPr/>
        <w:t>&lt;�</w:t>
      </w:r>
      <w:r>
        <w:rPr/>
        <w:t>쥸���������</w:t>
      </w:r>
      <w:r>
        <w:rPr/>
        <w:t>&gt; &lt;�</w:t>
      </w:r>
      <w:r>
        <w:rPr/>
        <w:t>쥸������</w:t>
      </w:r>
      <w:r>
        <w:rPr/>
        <w:t>¬���&gt; �Ǵ�Ϣ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볰��</w:t>
      </w:r>
      <w:r>
        <w:rPr/>
        <w:t>ü�Ҥȥ</w:t>
      </w:r>
      <w:r>
        <w:rPr/>
        <w:t>쥸�����</w:t>
      </w:r>
      <w:r>
        <w:rPr/>
        <w:t>Υӥå���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-modul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</w:t>
        <w:tab/>
        <w:t>(submod_regg ---&gt; submod_out) (submod_out ---&gt;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</w:t>
        <w:tab/>
        <w:t>(a ---&gt; submod_in) (submod_in ---&gt; submod_reg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</w:t>
        <w:tab/>
        <w:t>(in1 ---&gt;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</w:t>
        <w:tab/>
        <w:t>(in2 ---&gt;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</w:t>
        <w:tab/>
        <w:t>(in3 ---&gt;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</w:t>
        <w:tab/>
        <w:t>(in4 ---&gt;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1</w:t>
        <w:tab/>
        <w:t>submod_regg</w:t>
        <w:tab/>
        <w:t>3</w:t>
        <w:tab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1</w:t>
        <w:tab/>
        <w:t>a</w:t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2</w:t>
        <w:tab/>
        <w:t>b</w:t>
        <w:tab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3</w:t>
        <w:tab/>
        <w:t>c</w:t>
        <w:tab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4</w:t>
        <w:tab/>
        <w:t>d</w:t>
        <w:tab/>
        <w:t>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-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mod_regg</w:t>
        <w:tab/>
        <w:t>out</w:t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</w:t>
        <w:tab/>
        <w:t>out</w:t>
        <w:tab/>
        <w:t>2</w:t>
        <w:tab/>
        <w:t>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-scan</w:t>
        <w:tab/>
        <w:t>b</w:t>
        <w:tab/>
        <w:t>c</w:t>
        <w:tab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�������ѥ���³����ե����</w:t>
      </w:r>
      <w:r>
        <w:rPr/>
        <w:t>롡</w:t>
      </w:r>
      <w:r>
        <w:rPr/>
        <w:t>(*.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f-modele��&lt;�⥸�</w:t>
      </w:r>
      <w:r>
        <w:rPr/>
        <w:t>塼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&lt;�������ѥ����ü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������ѥ��ѥ</w:t>
      </w:r>
      <w:r>
        <w:rPr/>
        <w:t>쥸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 &lt;�������ѥ��ѥ</w:t>
      </w:r>
      <w:r>
        <w:rPr/>
        <w:t>쥸����</w:t>
      </w:r>
      <w:r>
        <w:rPr/>
        <w:t>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���ѥ�����ü��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ϥ����Ȥ�ɽ��������ʸ��Ԥ</w:t>
      </w:r>
      <w:r>
        <w:rPr>
          <w:rtl w:val="true"/>
        </w:rPr>
        <w:t>ޤ</w:t>
      </w:r>
      <w:r>
        <w:rPr/>
        <w:t>��</w:t>
      </w:r>
      <w:r>
        <w:rPr/>
        <w:t>ɤ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RTHENON �Ǥϡ��������ѥ����ü�Ҥ� 'scan_in' ���������ѥ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'scan_out' �� pcd �ե�����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ѥ��� 1 �ӥå���Τ��</w:t>
      </w:r>
      <w:r>
        <w:rPr/>
        <w:t>ᡢ�</w:t>
      </w:r>
      <w:r>
        <w:rPr/>
        <w:t xml:space="preserve">쥸������ </w:t>
      </w:r>
      <w:r>
        <w:rPr/>
        <w:t>1 �ӥåȤ��ĵ��Ҥ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_reg0 a_reg1 a_reg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1 �ӥåȤΥ</w:t>
      </w:r>
      <w:r>
        <w:rPr/>
        <w:t xml:space="preserve">쥸������ </w:t>
      </w:r>
      <w:r>
        <w:rPr/>
        <w:t>b ���ͤ˵��Ҳ�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-modul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in</w:t>
        <w:tab/>
        <w:t>;external scan i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;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;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;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--all</w:t>
        <w:tab/>
        <w:t>;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out</w:t>
        <w:tab/>
        <w:t>;external scan o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4 ����å����ե����� (*.c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����å������</w:t>
      </w:r>
      <w:r>
        <w:rPr>
          <w:rtl w:val="true"/>
        </w:rPr>
        <w:t>ߥ</w:t>
      </w:r>
      <w:r>
        <w:rPr/>
        <w:t>�̾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</w:t>
      </w:r>
      <w:r>
        <w:rPr/>
        <w:t>ꥻ�</w:t>
      </w:r>
      <w:r>
        <w:rPr/>
        <w:t>å�ü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���å���Ϣü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̾�ư���å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������ѥ�ư���å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å������</w:t>
      </w:r>
      <w:r>
        <w:rPr>
          <w:rtl w:val="true"/>
        </w:rPr>
        <w:t>ߥ</w:t>
      </w:r>
      <w:r>
        <w:rPr/>
        <w:t>�̾���</w:t>
      </w:r>
      <w:r>
        <w:rPr/>
        <w:t>&gt; ::= def-timing��&lt;����å������</w:t>
      </w:r>
      <w:r>
        <w:rPr>
          <w:rtl w:val="true"/>
        </w:rPr>
        <w:t>ߥ</w:t>
      </w:r>
      <w:r>
        <w:rPr/>
        <w:t>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</w:t>
      </w:r>
      <w:r>
        <w:rPr/>
        <w:t>ꥻ�</w:t>
      </w:r>
      <w:r>
        <w:rPr/>
        <w:t>å�ü�����&gt; ::= def-reset &lt;�</w:t>
      </w:r>
      <w:r>
        <w:rPr/>
        <w:t>ꥻ�</w:t>
      </w:r>
      <w:r>
        <w:rPr/>
        <w:t>å�ü��̾&gt; &lt;�</w:t>
      </w:r>
      <w:r>
        <w:rPr/>
        <w:t>ꥻ�</w:t>
      </w:r>
      <w:r>
        <w:rPr/>
        <w:t>åȿ���°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å���Ϣü�����&gt; ::= def-clk &lt;�</w:t>
      </w:r>
      <w:r>
        <w:rPr>
          <w:rtl w:val="true"/>
        </w:rPr>
        <w:t>ޥ</w:t>
      </w:r>
      <w:r>
        <w:rPr/>
        <w:t>�������</w:t>
      </w:r>
      <w:r>
        <w:rPr/>
        <w:t>å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&lt;���</w:t>
      </w:r>
      <w:r>
        <w:rPr/>
        <w:t>졼�</w:t>
      </w:r>
      <w:r>
        <w:rPr/>
        <w:t>֥���</w:t>
      </w:r>
      <w:r>
        <w:rPr/>
        <w:t>å�̾&gt;} &lt;������󥯥�å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������󥤥͡��</w:t>
      </w:r>
      <w:r>
        <w:rPr/>
        <w:t>֥�</w:t>
      </w:r>
      <w:r>
        <w:rPr/>
        <w:t>ü��̾&gt; {&lt;¾����å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̾�ư���å����&gt;         ::= def-nrm (&lt;����å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(&lt;����å����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ѥ�ư���å����&gt; ::= def-scn (&lt;����å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(&lt;����å����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å����&gt; ::= &lt;������&gt; &lt;����å���&gt; &lt;�ե</w:t>
      </w:r>
      <w:r>
        <w:rPr/>
        <w:t>饰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�&gt;   ::= ��ʸ��|���{��ʸ��ÿ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å���&gt; ::= 0|1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ե</w:t>
      </w:r>
      <w:r>
        <w:rPr/>
        <w:t>饰</w:t>
      </w:r>
      <w:r>
        <w:rPr/>
        <w:t>&gt;     ::= &lt;��ϥǡ������åȥե</w:t>
      </w:r>
      <w:r>
        <w:rPr/>
        <w:t>饰</w:t>
      </w:r>
      <w:r>
        <w:rPr/>
        <w:t>&gt;&lt;���ϥǡ�����¬�ե</w:t>
      </w:r>
      <w:r>
        <w:rPr/>
        <w:t>饰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ϥǡ������åȥե</w:t>
      </w:r>
      <w:r>
        <w:rPr/>
        <w:t>饰</w:t>
      </w:r>
      <w:r>
        <w:rPr/>
        <w:t>&gt; ::= 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ϥǡ�����¬�ե</w:t>
      </w:r>
      <w:r>
        <w:rPr/>
        <w:t>饰</w:t>
      </w:r>
      <w:r>
        <w:rPr/>
        <w:t>&gt;   ::=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̾�ư���å����&gt; ʸ���̾��ư���å��κ</w:t>
      </w:r>
      <w:r>
        <w:rPr>
          <w:rtl w:val="true"/>
        </w:rPr>
        <w:t xml:space="preserve">ݤ� </w:t>
      </w:r>
      <w:r>
        <w:rPr/>
        <w:t>1</w:t>
      </w:r>
      <w:r>
        <w:rPr/>
        <w:t xml:space="preserve"> ư�������ʬ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ѥ���򵭽Ҥ��</w:t>
      </w:r>
      <w:r>
        <w:rPr>
          <w:rtl w:val="true"/>
        </w:rPr>
        <w:t>ޤ</w:t>
      </w:r>
      <w:r>
        <w:rPr/>
        <w:t>���  �������������������̾�</w:t>
      </w:r>
      <w:r>
        <w:rPr/>
        <w:t>ư�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�����ѥ�ư���å����&gt; ʸ�ϥ������ѥ���ư�����</w:t>
      </w:r>
      <w:r>
        <w:rPr>
          <w:rtl w:val="true"/>
        </w:rPr>
        <w:t xml:space="preserve">ݤ� </w:t>
      </w:r>
      <w:r>
        <w:rPr/>
        <w:t>1</w:t>
      </w:r>
      <w:r>
        <w:rPr/>
        <w:t xml:space="preserve"> ư�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ʬ�Υ���å��ѥ���򵭽Ҥ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ѥ�ư�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ϥǡ������åȥե</w:t>
      </w:r>
      <w:r>
        <w:rPr/>
        <w:t>饰</w:t>
      </w:r>
      <w:r>
        <w:rPr/>
        <w:t>&gt; �ϡ���ϥǡ��������ü�Ҥ��</w:t>
      </w:r>
      <w:r>
        <w:rPr>
          <w:rtl w:val="true"/>
        </w:rPr>
        <w:t>ݻ</w:t>
      </w:r>
      <w:r>
        <w:rPr/>
        <w:t>�</w:t>
      </w:r>
      <w:r>
        <w:rPr/>
        <w:t>Ƥ����</w:t>
      </w:r>
      <w:r>
        <w:rPr/>
        <w:t xml:space="preserve">֤� </w:t>
      </w:r>
      <w:r>
        <w:rPr/>
        <w:t>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ݻ</w:t>
      </w:r>
      <w:r>
        <w:rPr/>
        <w:t>�</w:t>
      </w:r>
      <w:r>
        <w:rPr/>
        <w:t>Ƥ��ʤ���</w:t>
      </w:r>
      <w:r>
        <w:rPr/>
        <w:t xml:space="preserve">֤� </w:t>
      </w:r>
      <w:r>
        <w:rPr/>
        <w:t>0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ϥǡ�����¬�ե</w:t>
      </w:r>
      <w:r>
        <w:rPr/>
        <w:t>饰</w:t>
      </w:r>
      <w:r>
        <w:rPr/>
        <w:t>&gt; �ϡ����ϥǡ��������ü�ҤǴ�¬�����</w:t>
      </w:r>
      <w:r>
        <w:rPr/>
        <w:t xml:space="preserve">֤� </w:t>
      </w:r>
      <w:r>
        <w:rPr/>
        <w:t>1�� ��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ʤ���</w:t>
      </w:r>
      <w:r>
        <w:rPr/>
        <w:t xml:space="preserve">֤� </w:t>
      </w:r>
      <w:r>
        <w:rPr/>
        <w:t>0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å����</w:t>
      </w:r>
      <w:r>
        <w:rPr/>
        <w:t>ۤ</w:t>
      </w:r>
      <w:r>
        <w:rPr/>
        <w:t>˵��Ҥ��ʤ����</w:t>
      </w:r>
      <w:r>
        <w:rPr/>
        <w:t>䡢��������</w:t>
      </w:r>
      <w:r>
        <w:rPr/>
        <w:t>ϩ�ƥ��ȥѥ��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Ѵ�����</w:t>
      </w:r>
      <w:r>
        <w:rPr>
          <w:rtl w:val="true"/>
        </w:rPr>
        <w:t>ݤ</w:t>
      </w:r>
      <w:r>
        <w:rPr/>
        <w:t>˥���å�������ղä�����ˤϡ���Ҥδ����ͤΥ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k_def) ����Ѥ���Τ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&gt; ���̤�����ˡ�Υ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&gt; �ϡ����Τ</w:t>
      </w:r>
      <w:r>
        <w:rPr>
          <w:rtl w:val="true"/>
        </w:rPr>
        <w:t>ޤ޸</w:t>
      </w:r>
      <w:r>
        <w:rPr/>
        <w:t>�</w:t>
      </w:r>
      <w:r>
        <w:rPr/>
        <w:t>Ҥν�������ϩ�ƥ��ȥѥ����ȿ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äơ������˥���������Ǥλ��</w:t>
      </w:r>
      <w:r>
        <w:rPr/>
        <w:t>֤�񤭹��ळ�</w:t>
      </w:r>
      <w:r>
        <w:rPr/>
        <w:t>Ȥˤ�äơ����Υƥ��ȥ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η���Ѵ���Ԥ��</w:t>
      </w:r>
      <w:r>
        <w:rPr>
          <w:rtl w:val="true"/>
        </w:rPr>
        <w:t>ݤ</w:t>
      </w:r>
      <w:r>
        <w:rPr/>
        <w:t>ˡ����</w:t>
      </w:r>
      <w:r>
        <w:rPr/>
        <w:t>֤����</w:t>
      </w:r>
      <w:r>
        <w:rPr/>
        <w:t>ѽ����Ԥäƥƥ��ȥѥ�������л��</w:t>
      </w:r>
      <w:r>
        <w:rPr/>
        <w:t>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lt;�</w:t>
      </w:r>
      <w:r>
        <w:rPr/>
        <w:t>ꥻ�</w:t>
      </w:r>
      <w:r>
        <w:rPr/>
        <w:t>å�ü��̾&gt; �� p_reset (¾��̾��⵭�Ҳ�ǽ�Ǥ����� PARTHENON �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</w:t>
      </w:r>
      <w:r>
        <w:rPr/>
        <w:t>ꥻ�</w:t>
      </w:r>
      <w:r>
        <w:rPr/>
        <w:t>åȿ���°�&gt; �� �</w:t>
      </w:r>
      <w:r>
        <w:rPr/>
        <w:t>ꥻ�</w:t>
      </w:r>
      <w:r>
        <w:rPr/>
        <w:t>åȻ��� 0-&gt;1-&gt;0 �Ȥ�����</w:t>
      </w:r>
      <w:r>
        <w:rPr>
          <w:rtl w:val="true"/>
        </w:rPr>
        <w:t>ܤ</w:t>
      </w:r>
      <w:r>
        <w:rPr/>
        <w:t>򤹤���</w:t>
      </w:r>
      <w:r>
        <w:rPr/>
        <w:t>ˤ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&gt;0-&gt;1 ��</w:t>
      </w:r>
      <w:r>
        <w:rPr>
          <w:rtl w:val="true"/>
        </w:rPr>
        <w:t>ܤ</w:t>
      </w:r>
      <w:r>
        <w:rPr/>
        <w:t>򤹤���</w:t>
      </w:r>
      <w:r>
        <w:rPr/>
        <w:t>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ARTHENON �Ǥ� 0 ��Ȥä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ARTHENON �ˤ����</w:t>
      </w:r>
      <w:r>
        <w:rPr/>
        <w:t>륯��</w:t>
      </w:r>
      <w:r>
        <w:rPr/>
        <w:t>å�ü�Ҥε����ͤϡ��</w:t>
      </w:r>
      <w:r>
        <w:rPr>
          <w:rtl w:val="true"/>
        </w:rPr>
        <w:t>ޥ</w:t>
      </w:r>
      <w:r>
        <w:rPr/>
        <w:t>�������</w:t>
      </w:r>
      <w:r>
        <w:rPr/>
        <w:t>å��� m_clock����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���</w:t>
      </w:r>
      <w:r>
        <w:rPr/>
        <w:t>å��� s_clock ��������󥯥�å��� scan_clock��������󥤥͡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�Ҥ� scan_enb �� pcd �ե�����ˤ����Ƶ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������</w:t>
      </w:r>
      <w:r>
        <w:rPr/>
        <w:t>å����̾�ư�������ǡ�������󥯥�å��ϥ������ư�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¾Ū�˻��Ѥ��Ʋ����������ξ���������ʤ����ϴ����ư�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̾�ư���å����&gt; ʸ�� &lt;�������ѥ�ư���å����&gt; ʸ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ڡ</w:t>
      </w:r>
      <w:r>
        <w:rPr/>
        <w:t>��������֡����</w:t>
      </w:r>
      <w:r>
        <w:rPr/>
        <w:t>Ԥ����Ǥζ��</w:t>
      </w:r>
      <w:r>
        <w:rPr>
          <w:rtl w:val="true"/>
        </w:rPr>
        <w:t>ڤ</w:t>
      </w: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</w:t>
      </w:r>
      <w:r>
        <w:rPr/>
        <w:t>Τǡ�&lt;������&gt;��&lt;����å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Ϣ³���Ƶ��Ҥ���ɬ�</w:t>
      </w:r>
      <w:r>
        <w:rPr>
          <w:rtl w:val="true"/>
        </w:rPr>
        <w:t>פ�����ޤ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��</w:t>
      </w:r>
      <w:r>
        <w:rPr/>
        <w:t>Ʊ�ͤ� &lt;�ե</w:t>
      </w:r>
      <w:r>
        <w:rPr/>
        <w:t>饰</w:t>
      </w:r>
      <w:r>
        <w:rPr/>
        <w:t>&gt; ʸ��Ǥ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᤺</w:t>
      </w:r>
      <w:r>
        <w:rPr/>
        <w:t>��</w:t>
      </w:r>
      <w:r>
        <w:rPr/>
        <w:t>Ϣ³���Ƶ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ͤ������� </w:t>
      </w:r>
      <w:r>
        <w:rPr/>
        <w:t>Clk_def ������ ( $PARTHENON/cell_lib.dir/DEMO/demo/clk_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-tim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-reset  p_reset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clk m_clock scan_clock scan_en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lk  /-set read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nrm ( 1 100 1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scn ( 1 011 1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pmerge �˥���å��ե��������</w:t>
      </w:r>
      <w:r>
        <w:rPr/>
        <w:t>ꤷ�</w:t>
      </w:r>
      <w:r>
        <w:rPr/>
        <w:t>ʤ����˻��Ѥ���������Ȥ</w:t>
      </w:r>
      <w:r>
        <w:rPr/>
        <w:t>߹��</w:t>
      </w:r>
      <w:r>
        <w:rPr>
          <w:rtl w:val="true"/>
        </w:rPr>
        <w:t>ߥ</w:t>
      </w:r>
      <w:r>
        <w:rPr/>
        <w:t>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-timing builtin                      _________   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reset  p_reset 0 )      m_clock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clk m_clock s_clock             ______________   ___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clock scan_enb )   s_clock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nrm ( 1 1110 10 )               _____________________ H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2 1110 11 )    scan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3 0110 10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4 1110 10 )      scan_ena _____________________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5 1010 00 )               1       2 3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6 1110 00 ) )             ____________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-scn ( 1 1111 10 )       m_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2 1111 11 )               ______________   ___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3 1101 10 )       s_clock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4 1111 10 )               _________   _________ 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5 1011 00 )    scan_clock          |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6 1111 00 ) )             _____________________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                             scan_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ǡ�����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ARTHENON �����</w:t>
      </w:r>
      <w:r>
        <w:rPr/>
        <w:t>ꤷ�</w:t>
      </w:r>
      <w:r>
        <w:rPr/>
        <w:t>Ƥ����ǥ�Ǥϡ��ǡ�������� (���Ѥ���</w:t>
      </w:r>
      <w:r>
        <w:rPr/>
        <w:t>쥸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å��ǳ��</w:t>
      </w:r>
      <w:r>
        <w:rPr/>
        <w:t>ꤷ�</w:t>
      </w:r>
      <w:r>
        <w:rPr/>
        <w:t>Ƥ���)�� ����</w:t>
      </w:r>
      <w:r>
        <w:rPr/>
        <w:t>黻��̤</w:t>
      </w:r>
      <w:r>
        <w:rPr/>
        <w:t>ν��Ϥ� 1 ����ư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ν�λ���</w:t>
      </w:r>
      <w:r>
        <w:rPr/>
        <w:t>鼡����</w:t>
      </w:r>
      <w:r>
        <w:rPr/>
        <w:t>å��γ���ľ� )�δ</w:t>
      </w:r>
      <w:r>
        <w:rPr/>
        <w:t>֤</w:t>
      </w:r>
      <w:r>
        <w:rPr/>
        <w:t>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erge �����Ѥ���ư�������ϡ� PARTHENON �Υ</w:t>
      </w:r>
      <w:r>
        <w:rPr>
          <w:rtl w:val="true"/>
        </w:rPr>
        <w:t>ޥ</w:t>
      </w:r>
      <w:r>
        <w:rPr/>
        <w:t>��󥵥�����</w:t>
      </w:r>
      <w:r>
        <w:rPr/>
        <w:t>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ΰ��</w:t>
      </w:r>
      <w:r>
        <w:rPr/>
        <w:t>ִ</w:t>
      </w:r>
      <w:r>
        <w:rPr>
          <w:rtl w:val="true"/>
        </w:rPr>
        <w:t>ط</w:t>
      </w:r>
      <w:r>
        <w:rPr/>
        <w:t>����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  <w:r>
        <w:rPr/>
        <w:t>ΤΥ</w:t>
      </w:r>
      <w:r>
        <w:rPr>
          <w:rtl w:val="true"/>
        </w:rPr>
        <w:t>ޥ</w:t>
      </w:r>
      <w:r>
        <w:rPr/>
        <w:t>��󥵥�����</w:t>
      </w:r>
      <w:r>
        <w:rPr/>
        <w:t>Τ����ǡ������(tpmerg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餫������</w:t>
      </w:r>
      <w:r>
        <w:rPr/>
        <w:t>å��ѥ</w:t>
      </w:r>
      <w:r>
        <w:rPr/>
        <w:t>륹</w:t>
      </w:r>
      <w:r>
        <w:rPr/>
        <w:t>( PARTHENON )����Ϥ</w:t>
      </w:r>
      <w:r>
        <w:rPr>
          <w:rtl w:val="true"/>
        </w:rPr>
        <w:t>ޤ</w:t>
      </w:r>
      <w:r>
        <w:rPr/>
        <w:t>뤫�</w:t>
      </w:r>
      <w:r>
        <w:rPr/>
        <w:t>ΰ</w:t>
      </w:r>
      <w:r>
        <w:rPr/>
        <w:t xml:space="preserve">㤤����� ��� </w:t>
      </w:r>
      <w:r>
        <w:rPr/>
        <w:t>1) 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٤</w:t>
      </w:r>
      <w:r>
        <w:rPr>
          <w:rtl w:val="true"/>
        </w:rPr>
        <w:t>����ط</w:t>
      </w:r>
      <w:r>
        <w:rPr/>
        <w:t>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å��� 0/1 �� scan_enb �� 0/1 �λ�İ�̣�� pcd �ե�����ˤ��</w:t>
      </w:r>
      <w:r>
        <w:rPr>
          <w:rtl w:val="true"/>
        </w:rPr>
        <w:t>ޤ</w:t>
      </w:r>
      <w:r>
        <w:rPr/>
        <w:t>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Ѥ��</w:t>
      </w:r>
      <w:r>
        <w:rPr/>
        <w:t>륻��饤�</w:t>
      </w:r>
      <w:r>
        <w:rPr/>
        <w:t>֥�</w:t>
      </w:r>
      <w:r>
        <w:rPr/>
        <w:t>ꥣ�</w:t>
      </w:r>
      <w:r>
        <w:rPr/>
        <w:t>ȤΤ��</w:t>
      </w:r>
      <w:r>
        <w:rPr/>
        <w:t>ꤢ�</w:t>
      </w:r>
      <w:r>
        <w:rPr/>
        <w:t>碌����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ǡ�����ϡ�(2) �ǡ�����¬��(3) ����å��ѥ</w:t>
      </w:r>
      <w:r>
        <w:rPr/>
        <w:t>륹�</w:t>
      </w:r>
      <w:r>
        <w:rPr/>
        <w:t>Ȥ��������</w:t>
      </w:r>
      <w:r>
        <w:rPr/>
        <w:t>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ȴ����ͤϸ��¤ȿ����</w:t>
      </w:r>
      <w:r>
        <w:rPr/>
        <w:t>㤦���</w:t>
      </w:r>
      <w:r>
        <w:rPr/>
        <w:t>ȤȤʤ�</w:t>
      </w:r>
      <w:r>
        <w:rPr>
          <w:rtl w:val="true"/>
        </w:rPr>
        <w:t>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5.5 ���Ϥ�����������ϩ�ƥ��ȥ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�⥸�</w:t>
      </w:r>
      <w:r>
        <w:rPr/>
        <w:t>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�</w:t>
      </w:r>
      <w:r>
        <w:rPr/>
        <w:t>椵���꥽�����������</w:t>
      </w:r>
      <w:r>
        <w:rPr/>
        <w:t>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 &lt;��¬����꥽��������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</w:t>
      </w:r>
      <w:r>
        <w:rPr/>
        <w:t>ꥻ�</w:t>
      </w:r>
      <w:r>
        <w:rPr/>
        <w:t>åȻ��ν�������ϩ�ƥ��ȥѥ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�̾</w:t>
      </w:r>
      <w:r>
        <w:rPr/>
        <w:t>說��</w:t>
      </w:r>
      <w:r>
        <w:rPr/>
        <w:t>å����ν�������ϩ�ƥ��ȥѥ�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 &lt;�̾</w:t>
      </w:r>
      <w:r>
        <w:rPr/>
        <w:t>說��</w:t>
      </w:r>
      <w:r>
        <w:rPr/>
        <w:t>å����ν�������ϩ�ƥ��ȥѥ���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 &lt;������󥯥�å����ν�������ϩ�ƥ��ȥѥ��� 1 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 &lt;������󥯥�å����ν�������ϩ�ƥ��ȥѥ��� 2 &gt;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⥸�</w:t>
      </w:r>
      <w:r>
        <w:rPr/>
        <w:t>塼������</w:t>
      </w:r>
      <w:r>
        <w:rPr/>
        <w:t>&gt; ::= def-modele &lt;�⥸�</w:t>
      </w:r>
      <w:r>
        <w:rPr/>
        <w:t>塼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椵���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cnt &lt;���ü��̾&gt; {&lt;���ü��̾&gt;|&lt;�ƥ���ü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¬����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obs &lt;����ü��̾&gt; {&lt;����ü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̾</w:t>
      </w:r>
      <w:r>
        <w:rPr/>
        <w:t>說��</w:t>
      </w:r>
      <w:r>
        <w:rPr/>
        <w:t>å����ν�������ϩ�ƥ��ȥѥ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:= def-nrm ({&lt;������&gt;})(&lt;��ϥƥ��ȥѥ���&gt;)(&lt;�����ͥѥ���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󥯥�å����ν�������ϩ�ƥ��ȥѥ���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scn ({&lt;������&gt;})(&lt;��ϥƥ��ȥѥ���&gt;)(&lt;�����ͥѥ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󥯥�å����ν�������ϩ�ƥ��ȥѥ���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def-scnt ( ) (&lt;�������ѥ���ϥѥ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[&lt;�������ѥ����ϴ����ͥѥ���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&lt;���ü��̾&gt;   ::= ��ʸ��{��ʸ��ÿ��}['[���{���}'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ƥ���ü��̾&gt; ::= t_adrs_���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���ü��̾&gt;   ::= ��ʸ��{��ʸ��ÿ��}['[���{���}'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��ϥƥ��ȥѥ���&gt; ::= 0|1{0|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&lt;��</w:t>
      </w:r>
      <w:r>
        <w:rPr/>
        <w:t>椵���꥽�����������</w:t>
      </w:r>
      <w:r>
        <w:rPr/>
        <w:t>&gt;�˵��Ҥ��</w:t>
      </w:r>
      <w:r>
        <w:rPr/>
        <w:t>줿�꥽����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ͥѥ���&gt;�� ��::= 0|1|x{0|1|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&lt;��¬����꥽�����������&gt; �˵��Ҥ��</w:t>
      </w:r>
      <w:r>
        <w:rPr/>
        <w:t>줿�꥽�������</w:t>
      </w:r>
      <w:r>
        <w:rPr/>
        <w:t>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ѥ���ϥѥ���&gt;       ::= 0|1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 ����å����ȤΥ�����󥤥�ü�Ҥ���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ѥ����ϴ����ͥѥ���&gt; ::= 0|1|x{0|1|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 ����å����ȤΥ�����󥢥���ü�Ҥ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 x �� Don't care 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�̾</w:t>
      </w:r>
      <w:r>
        <w:rPr/>
        <w:t>說��</w:t>
      </w:r>
      <w:r>
        <w:rPr/>
        <w:t>å����ν�������ϩ�ƥ��ȥѥ���&gt; ʸ�ϡ�����ͤ򥻥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¬������ǡ��̾�ư���å��� 1 �Ĳä��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󥯥�å����ν�������ϩ�ƥ��ȥѥ��� 1 &gt; ʸ�ϡ�����ͤ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ͤ��</w:t>
      </w:r>
      <w:r>
        <w:rPr/>
        <w:t>¬������ǡ��������ѥ�ư���å��� 1 �Ĳä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󥯥�å����ν�������ϩ�ƥ��ȥѥ��� 2 &gt; ʸ�� -s �����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ƽ��Ϥ����̾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̾</w:t>
      </w:r>
      <w:r>
        <w:rPr/>
        <w:t>說��</w:t>
      </w:r>
      <w:r>
        <w:rPr/>
        <w:t>å����ν�������ϩ�ƥ��ȥѥ���&gt; &lt;������󥯥�å�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ϩ�ƥ��ȥѥ��� 1 &gt; ���� 1 ư������� (2.5.4 ����� 1 ����) �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ѥ���򼨤��Ƥ���Τ���Ӥ��ơ����η���Ǥϡ�ʣ��Υ�����󥯥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ȥѥ��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softHyphen/>
        <w:t xml:space="preserve">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ѥ����ϴ����ͥѥ���&gt; �ϡ����</w:t>
      </w:r>
      <w:r>
        <w:rPr/>
        <w:t>٤</w:t>
      </w:r>
      <w:r>
        <w:rPr/>
        <w:t>Ƥ��ͤ� Don't care �ξ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���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-module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-cnt p_reset m_clock scan_clock scan_enb in1[0] in1[1] in2 in3 in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t_adrs_0 t_adrs_1 t_adrs_2 scan_i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-obs f1 f2 f3 out[0] out[1] scan_ou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def-rst ( 0 ) ( 00000000000000 ) ( xxxxxx ) ( ( Power on RESET ) (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' timing clock 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scn ( 1 ) ( 10110000000000 ) ( xxxxxx ) ( ( Set all scan_reg 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scn ( 1 ) ( 10110000000000 ) ( xxxxxx ) ( ( Set all scan_reg 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scn ( 1 ) ( 10110000000000 ) ( xxxxxx ) ( ( Set all scan_reg 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scn ( 1 ) ( 10110000000000 ) ( xxxxxx ) ( ( Set all scan_reg 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1100001100 ) ( xxxxxx ) ( (fix_0)(fix_1 a_reg0.in in1[0]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110000010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100000110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001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101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011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 def-scn ( 1 ) ( 10110000000000 ) ( xxxxxx ) ( (Scan_in abc--all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 def-scn ( 1 ) ( 10110000000000 ) ( xxxxxx ) ( (Scan_in d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 def-scn ( 1 ) ( 10110000000000 ) ( xxxxxx ) ( (Scan_in c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 def-scn ( 1 ) ( 10110000000000 ) ( xxxxxx ) ( (Scan_in b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111101100 ) ( 11011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 def-scn ( 1 ) ( 10110000000000 ) ( xxxxx0 ) ( (Scan_out abc--all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 def-scn ( 1 ) ( 10110000000000 ) ( xxxxx0 ) ( (Scan_out d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 def-scn ( 1 ) ( 10110000000000 ) ( xxxxx0 ) ( (Scan_out c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 def-scn ( 1 ) ( 10110000000000 ) ( xxxxx0 ) ( (Scan_out b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1000 ) ( xxx11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0100 ) ( xxxxx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0000001000 ) ( xxx01x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f-nrm ( 1 ) ( 11001100001100 ) ( xxxxxx ) ( (fix_0)(fix_1 b.in in2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( def-scnt () ( 0000 ) (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 ( def-scnt () ( 0000 ) ( 0000 ) ) �Ƚ��Ϥ������ǽ�Ǥ���(-s�����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