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fe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ꤷ���</w:t>
      </w:r>
      <w:r>
        <w:rPr/>
        <w:t>ե�����ƥ����ͤ�񤭹��</w:t>
      </w:r>
      <w:r>
        <w:rPr>
          <w:rtl w:val="true"/>
        </w:rPr>
        <w:t>ࡢ</w:t>
      </w:r>
      <w:r>
        <w:rPr/>
        <w:t>&lt; ��� &gt;��&lt; ư�� &gt;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xfer 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饤�</w:t>
      </w:r>
      <w:r>
        <w:rPr/>
        <w:t>ȥ�����ե���󥹤���Ϥ������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ϡ��</w:t>
      </w:r>
      <w:r>
        <w:rPr/>
        <w:t>쥸������</w:t>
      </w:r>
      <w:r>
        <w:rPr/>
        <w:t>ü�����ͤ��ĥե�����ƥ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fe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