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PARTHENON system (Ver. 2.3.0 fo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"par230bsd.tgz" in any directory (/xxxx) where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PARTHEN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ar xvzf par230bsd.tgz   (in case of GNU 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ub-directories 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cell_lib.dir  : sample ce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com           : executables (with the licence file "parthe.n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doc.dir       : documents (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example.dir   :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sfl_lib.dir   : circuit libraries (synthesized ne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bsd/sfl_lib.src   : circuit libraries (SF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directory name "par230bsd" to any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an environment variable "PARTHEN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PARTHENON /xxxx/par230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"/xxxx/par230bsd/com" to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odify your ".login" or ".cshrc"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rm the installation of your PARTHEN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$PARTHENON/examp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&gt; cpu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ulation for "cpu.sfl" will run. You can exit by "by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command "auto" as an easy way to synthesize SF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postscript file of circuit diagram from "cpu.sfl"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auto cpu ps DEM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"auto" command, the name of SFL file "NAME.sfl"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its top module nam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"$PARTHENON/com/Makefile" to understand how "auto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kecl.ntt.co.jp/car/par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