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■■■■■■■■■■■■■■■■■■■■■■■■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■                                              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■</w:t>
      </w:r>
      <w:r>
        <w:rPr/>
        <w:t xml:space="preserve">　　   </w:t>
      </w:r>
      <w:r>
        <w:rPr/>
        <w:t>S</w:t>
      </w:r>
      <w:r>
        <w:rPr/>
        <w:t>　</w:t>
      </w:r>
      <w:r>
        <w:rPr/>
        <w:t>F</w:t>
      </w:r>
      <w:r>
        <w:rPr/>
        <w:t>　</w:t>
      </w:r>
      <w:r>
        <w:rPr/>
        <w:t>L</w:t>
      </w:r>
      <w:r>
        <w:rPr/>
        <w:t>　</w:t>
      </w:r>
      <w:r>
        <w:rPr/>
        <w:t>S</w:t>
      </w:r>
      <w:r>
        <w:rPr/>
        <w:t>　</w:t>
      </w:r>
      <w:r>
        <w:rPr/>
        <w:t>I</w:t>
      </w:r>
      <w:r>
        <w:rPr/>
        <w:t>　</w:t>
      </w:r>
      <w:r>
        <w:rPr/>
        <w:t>M</w:t>
      </w:r>
      <w:r>
        <w:rPr/>
        <w:t>　コ　マ　ン　ド　   　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■</w:t>
      </w:r>
      <w:r>
        <w:rPr/>
        <w:t>　　　　　 　　　棱　汤　今　　 　　　　　    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■                    </w:t>
      </w:r>
      <w:r>
        <w:rPr/>
        <w:t>V1.3                      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■       </w:t>
      </w:r>
      <w:r>
        <w:rPr/>
        <w:t>Confidential property of N.T.T.        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■    </w:t>
      </w:r>
      <w:r>
        <w:rPr/>
        <w:t>(c) Copyright N.T.T. 1988 (unpublished)   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■            </w:t>
      </w:r>
      <w:r>
        <w:rPr/>
        <w:t>All rights reserved.              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■■■■■■■■■■■■■■■■■■■■■■■■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       sflread         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       sflload          spe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         sflsave         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       lmc              cla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rename   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  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   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          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          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         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pt_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         sf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_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_..        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