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</w:t>
      </w:r>
      <w:r>
        <w:rPr/>
        <w:t>ե�����ƥ��λ�����ˤ�����ե�����ƥ���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n [ { &lt;facility&gt;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&lt;facility&gt; ���ҤȤĤ���</w:t>
      </w:r>
      <w:r>
        <w:rPr/>
        <w:t>ꤵ��</w:t>
      </w:r>
      <w:r>
        <w:rPr/>
        <w:t>Ƥʤ���С����</w:t>
      </w:r>
      <w:r>
        <w:rPr/>
        <w:t>߰��֤���ꤷ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cility&gt; ��������ξ��ϡ��ʤˤ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