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h_mv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塼��ꥹ�</w:t>
      </w:r>
      <w:r>
        <w:rPr/>
        <w:t>ȤΥ��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ch_mv &lt;time&gt; &lt;key&gt; &lt;new_time&gt; [ &lt;after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ư������Υ������</w:t>
      </w:r>
      <w:r>
        <w:rPr/>
        <w:t>塼��ꥹ�</w:t>
      </w:r>
      <w:r>
        <w:rPr/>
        <w:t>Ȥ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ϡ����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+ ���Ĥ������ǡ� + �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ϡ����</w:t>
      </w:r>
      <w:r>
        <w:rPr>
          <w:rtl w:val="true"/>
        </w:rPr>
        <w:t>ߥ</w:t>
      </w:r>
      <w:r>
        <w:rPr/>
        <w:t>�</w:t>
      </w:r>
      <w:r>
        <w:rPr/>
        <w:t>졼�������</w:t>
      </w:r>
      <w:r>
        <w:rPr/>
        <w:t>ˤ�������ä�������Υ������</w:t>
      </w:r>
      <w:r>
        <w:rPr/>
        <w:t>塼��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ư���</w:t>
      </w:r>
      <w:r>
        <w:rPr/>
        <w:t>륹�����塼�륻��</w:t>
      </w:r>
      <w:r>
        <w:rPr/>
        <w:t>μ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new_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ư��Υ������</w:t>
      </w:r>
      <w:r>
        <w:rPr/>
        <w:t>塼��ꥹ�</w:t>
      </w:r>
      <w:r>
        <w:rPr/>
        <w:t>Ȥ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ϡ����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+ ���Ĥ������ǡ� + �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ϡ����</w:t>
      </w:r>
      <w:r>
        <w:rPr>
          <w:rtl w:val="true"/>
        </w:rPr>
        <w:t>ߥ</w:t>
      </w:r>
      <w:r>
        <w:rPr/>
        <w:t>�</w:t>
      </w:r>
      <w:r>
        <w:rPr/>
        <w:t>졼�������</w:t>
      </w:r>
      <w:r>
        <w:rPr/>
        <w:t>ˤ�������ä�������Υ������</w:t>
      </w:r>
      <w:r>
        <w:rPr/>
        <w:t>塼��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af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ư��Υ������</w:t>
      </w:r>
      <w:r>
        <w:rPr/>
        <w:t>塼��ꥹ�</w:t>
      </w:r>
      <w:r>
        <w:rPr/>
        <w:t>ȤǤΥ���ΰ��</w:t>
      </w:r>
      <w:r>
        <w:rPr/>
        <w:t>֤򡢤��</w:t>
      </w:r>
      <w:r>
        <w:rPr/>
        <w:t>Ǥˤ��Υ</w:t>
      </w:r>
      <w:r>
        <w:rPr/>
        <w:t>ꥹ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륻��</w:t>
      </w:r>
      <w:r>
        <w:rPr/>
        <w:t>μ���̾�ǻ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μ���̾�Υ���θ�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fter&gt; �����</w:t>
      </w:r>
      <w:r>
        <w:rPr/>
        <w:t>ꤵ��</w:t>
      </w:r>
      <w:r>
        <w:rPr/>
        <w:t>ʤ��ä����ϡ��</w:t>
      </w:r>
      <w:r>
        <w:rPr/>
        <w:t>ꥹ�</w:t>
      </w:r>
      <w:r>
        <w:rPr/>
        <w:t>Ȥ���Ƭ���</w:t>
      </w:r>
      <w:r>
        <w:rPr/>
        <w:t>֤���</w:t>
      </w:r>
      <w:r>
        <w:rPr>
          <w:rtl w:val="true"/>
        </w:rPr>
        <w:t>ޤ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ꤵ�</w:t>
      </w:r>
      <w:r>
        <w:rPr/>
        <w:t>줿����̾���</w:t>
      </w:r>
      <w:r>
        <w:rPr/>
        <w:t>ä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ˤϡ��</w:t>
      </w:r>
      <w:r>
        <w:rPr/>
        <w:t>ꥹ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ew-time&gt; �ϡ����</w:t>
      </w:r>
      <w:r>
        <w:rPr>
          <w:rtl w:val="true"/>
        </w:rPr>
        <w:t>ߥ</w:t>
      </w:r>
      <w:r>
        <w:rPr/>
        <w:t>�</w:t>
      </w:r>
      <w:r>
        <w:rPr/>
        <w:t>졼������狼��</w:t>
      </w:r>
      <w:r>
        <w:rPr>
          <w:rtl w:val="true"/>
        </w:rPr>
        <w:t>ߤ</w:t>
      </w:r>
      <w:r>
        <w:rPr/>
        <w:t>ơ�̤��λ���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1 �������</w:t>
      </w:r>
      <w:r>
        <w:rPr/>
        <w:t>塼�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_rmv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_ad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edule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