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ample cell library for PARTHENON ver 2.3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(C)Copyright by NTT DATA Corp.1994(unpublish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All rights are reserv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essential pseudo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