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ge trigg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reset  ~~~~~~~|___|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?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lock                 |~~~~~\___________|~~~~~\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+?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clock                               |~~~~~|___________|~~~~~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?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_____XXXXXXXXXX~~~~~~~~XXXXXXXXXX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?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              _____XXXX~~~~~~~~~~~~~~XXXX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ster-sla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reset  ~~~~~~~|___|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?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lock              \__|~~~~~~~~~~~~~~\__|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?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_clock                  |__/~~~~~~~~~~~~~~|__/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+?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clock                               |~~~~~|___________|~~~~~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?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_____XXXXXXXXXX~~~~~~~~XXXXXXXXXX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?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              _____XXXX~~~~~~~~~~~~~~XXXX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