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2��lmc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SFL �⥸�</w:t>
      </w:r>
      <w:r>
        <w:rPr/>
        <w:t>塼�륯�饹����</w:t>
      </w:r>
      <w:r>
        <w:rPr/>
        <w:t>ɽ����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loa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read 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