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塼��ꥹ�</w:t>
      </w:r>
      <w:r>
        <w:rPr/>
        <w:t>ȤΥ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ch_rmv��&lt;time&gt;��{ &lt;key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륹�����塼��ꥹ�</w:t>
      </w:r>
      <w:r>
        <w:rPr/>
        <w:t>Ȥ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ϡ����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+ ���Ĥ������ǡ� + �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ˤ�������ä�������Υ������</w:t>
      </w:r>
      <w:r>
        <w:rPr/>
        <w:t>塼��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륹�����塼�륻��</w:t>
      </w:r>
      <w:r>
        <w:rPr/>
        <w:t>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 �������</w:t>
      </w:r>
      <w:r>
        <w:rPr/>
        <w:t>塼�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