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lsav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SFL �⥸�</w:t>
      </w:r>
      <w:r>
        <w:rPr/>
        <w:t>塼�륯�饹����</w:t>
      </w:r>
      <w:r>
        <w:rPr/>
        <w:t>ɽ����ե�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flsave��&lt;module&gt;��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ե�����˥����</w:t>
      </w:r>
      <w:r>
        <w:rPr/>
        <w:t>֤���⥸�</w:t>
      </w:r>
      <w:r>
        <w:rPr/>
        <w:t>塼�륯�饹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⥸�</w:t>
      </w:r>
      <w:r>
        <w:rPr/>
        <w:t>塼�륯�饹�򥻡��</w:t>
      </w:r>
      <w:r>
        <w:rPr/>
        <w:t>֤���</w:t>
      </w:r>
      <w:r>
        <w:rPr/>
        <w:t>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flsave ���</w:t>
      </w:r>
      <w:r>
        <w:rPr>
          <w:rtl w:val="true"/>
        </w:rPr>
        <w:t>ޥ</w:t>
      </w:r>
      <w:r>
        <w:rPr/>
        <w:t>�</w:t>
      </w:r>
      <w:r>
        <w:rPr/>
        <w:t>ɤǥ����</w:t>
      </w:r>
      <w:r>
        <w:rPr/>
        <w:t>֤��</w:t>
      </w:r>
      <w:r>
        <w:rPr/>
        <w:t>줿�⥸�塼�륯�饹����</w:t>
      </w:r>
      <w:r>
        <w:rPr/>
        <w:t xml:space="preserve">ɽ���ϡ� sfl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ޥ</w:t>
      </w:r>
      <w:r>
        <w:rPr/>
        <w:t>�</w:t>
      </w:r>
      <w:r>
        <w:rPr/>
        <w:t>ɤǥ��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С������Ǥϡ�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򥻡���</w:t>
      </w:r>
      <w:r>
        <w:rPr/>
        <w:t>/���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�ǻ��</w:t>
      </w:r>
      <w:r>
        <w:rPr/>
        <w:t>ꤵ�</w:t>
      </w:r>
      <w:r>
        <w:rPr/>
        <w:t>줿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��</w:t>
      </w:r>
      <w:r>
        <w:rPr/>
        <w:t>硢���</w:t>
      </w:r>
      <w:r>
        <w:rPr/>
        <w:t>Υե�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ݥ</w:t>
      </w:r>
      <w:r>
        <w:rPr/>
        <w:t>饤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�ǻ��</w:t>
      </w:r>
      <w:r>
        <w:rPr/>
        <w:t>ꤵ�</w:t>
      </w:r>
      <w:r>
        <w:rPr/>
        <w:t>줿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</w:t>
      </w:r>
      <w:r>
        <w:rPr/>
        <w:t>ե����</w:t>
      </w:r>
      <w:r>
        <w:rPr/>
        <w:t>뤬�����</w:t>
      </w:r>
      <w:r>
        <w:rPr/>
        <w:t>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Υե�����ˤϰ�ĤΥ⥸�</w:t>
      </w:r>
      <w:r>
        <w:rPr/>
        <w:t>塼�륯�饹�����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SFL 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lloa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lsave 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