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hedule </w:t>
      </w:r>
      <w:r>
        <w:rPr/>
        <w:t>コマン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 </w:t>
      </w:r>
      <w:r>
        <w:rPr/>
        <w:t>怠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　　 判峡されているスケジュ〖ルリストのセルを </w:t>
      </w:r>
      <w:r>
        <w:rPr/>
        <w:t xml:space="preserve">speaking-file </w:t>
      </w:r>
      <w:r>
        <w:rPr/>
        <w:t>へ叫蜗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(B)  </w:t>
      </w:r>
      <w:r>
        <w:rPr/>
        <w:t>妨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　　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(C)  </w:t>
      </w:r>
      <w:r>
        <w:rPr/>
        <w:t>パラメ〖タ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 なし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(D)  </w:t>
      </w:r>
      <w:r>
        <w:rPr/>
        <w:t>庙罢祸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(E)  </w:t>
      </w:r>
      <w:r>
        <w:rPr/>
        <w:t>簇息祸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4.1 </w:t>
      </w:r>
      <w:r>
        <w:rPr/>
        <w:t>スケジュ〖ル怠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_add </w:t>
      </w:r>
      <w:r>
        <w:rPr/>
        <w:t>コマン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_rmv </w:t>
      </w:r>
      <w:r>
        <w:rPr/>
        <w:t>コマン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_mv </w:t>
      </w:r>
      <w:r>
        <w:rPr/>
        <w:t>コマン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